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апрел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зучив направленное Вами Извещение № 5 от 02 апреля 2008 г. о проведении запроса котировок, мы, нижеподписавшиеся, предлагаем оказать услуги по техническому обслуживанию и ремонту легковых автомобилей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Предлагаемая цена контракт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ab/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3:00Z</dcterms:created>
  <dc:creator>Вит.Корякин</dc:creator>
  <dc:description/>
  <cp:keywords/>
  <dc:language>en-US</dc:language>
  <cp:lastModifiedBy>Вит.Корякин</cp:lastModifiedBy>
  <dcterms:modified xsi:type="dcterms:W3CDTF">2008-04-01T22:35:00Z</dcterms:modified>
  <cp:revision>3</cp:revision>
  <dc:subject/>
  <dc:title/>
</cp:coreProperties>
</file>