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8"/>
          <w:szCs w:val="28"/>
        </w:rPr>
        <w:t xml:space="preserve">Извещение № 5 от 02.04. 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техническое обслуживание и ремонт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заказать выполнение услуг по техническому обслуживанию и ремонту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2385024, 23850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, средства внебюджетных источников, поступления страховых сумм ОСА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45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8"/>
          <w:szCs w:val="28"/>
        </w:rPr>
        <w:t>Информация об услугах :</w:t>
      </w:r>
      <w:r>
        <w:rPr>
          <w:sz w:val="28"/>
          <w:szCs w:val="28"/>
        </w:rPr>
        <w:t xml:space="preserve"> техническое обслуживание и ремонт легковых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Дополнительные требования</w:t>
      </w:r>
      <w:r>
        <w:rPr>
          <w:sz w:val="28"/>
          <w:szCs w:val="28"/>
        </w:rPr>
        <w:t>: обязательно наличие лицензии на выполнение работ ( оказание услуг ), наличие собственного склада запасных частей, производственных площадей, необходимого оборудования, материалов, специалистов. Обязательно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по разовым заявкам Заказчика в период до 01 ию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Место выполнения работ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Условия оплаты: </w:t>
      </w:r>
      <w:r>
        <w:rPr>
          <w:sz w:val="28"/>
          <w:szCs w:val="28"/>
        </w:rPr>
        <w:t>Заказчик оплачивает выполненные работы ( оказанные услуги )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5.00 11.04.2008 года. Место предоставления заявок: город Пермь, улица Докучаева, 48, офис 304. Место рассмотрения заявок: город Пермь, улица Докучаева, 48, офис 304. Дата рассмотрения заявок: 14.04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  или   курьером   по   вышеуказанному  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  не ранее 14 апреля 2008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1 по 30 апрел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/>
      </w:pPr>
      <w:r>
        <w:rPr/>
        <w:t>Перечень работ по техническому обслуживанию и ремонту легков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ехническому обслуживанию легковых автомобилей по регламенту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легковых автомобилей ( двигатель, трансмиссия, ходовая часть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электрооборудования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кузовов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ранспортированию неисправных автомобилей к месту ремонта.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обслуживаем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21093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mega-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2:00Z</dcterms:created>
  <dc:creator>Вит.Корякин</dc:creator>
  <dc:description/>
  <cp:keywords/>
  <dc:language>en-US</dc:language>
  <cp:lastModifiedBy>Вит.Корякин</cp:lastModifiedBy>
  <dcterms:modified xsi:type="dcterms:W3CDTF">2008-04-01T22:34:00Z</dcterms:modified>
  <cp:revision>3</cp:revision>
  <dc:subject/>
  <dc:title/>
</cp:coreProperties>
</file>