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техническому обслуживанию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монту легковых автомобилей полка ДПС ГИБДД УВД по г. Перм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 " апрел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приказа Главного Управления внутренних дел Пермской области № 9 л/с от 15 января 2004 года,  с одной стороны, и ……………………………………………………., именуемый в дальнейшем "Исполнитель"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5 от " … " апреля 2008 года ) победителем которого стал Исполнитель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Исполнитель обязуется в обусловленный настоящим контрактом срок выполнить работы по техническому обслуживанию и ремонту легковых автомобилей Заказчика, в соответствии с техническим заданием (приложение № 1), являющимся неотъемлемой частью настоящего контракта, а Заказчик обязуется произвести оплату за  выполненные работы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оформлять заказ на выполнение работ только по мере поступления финансирования из местного бюджета, внебюджетных источников или страховых сумм ОСАГО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оизвести оплату за выполненные работы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обеспечить документооборот и отчетность по данному контракту, в течение 5 дней с момента предоставления отчетных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Исполнитель 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выполнить работы по техническому обслуживанию и ремонту легковых автомобилей Заказчика согласно п. 1.2 контракта, в сроки, на условиях  и в порядке, предусмотренном настоящим контрактом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по окончании работ предоставить Заказчику все необходимые сопроводительные документы (счета, счета-фактуры, накладные и т.п.)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) выполнить работы в соответствии с  ГОСТ, ТУ и иными документами, регламентирующими их качество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) в случае обнаружения недостатков выполненных работ или их несоответствия требованиям качества, Исполнитель обязуется без дополнительной оплаты устранить выявленные недостатки в течение 5 рабочих  дней 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) предоставить гарантийный срок на агрегаты, узлы, детали и части автомобилей, на которых производились ремонт и техническое обслуживание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1.  Максимальная стоимость настоящего контракта составляет …………… рублей, включая НДС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2. При выполнении работ по настоящему контракту оплата производится Заказчиком на основании разовых договоров на техническое обслуживание и ремонт автотранспортных средств, заключаемых для выполнения работ на каждый конкретный автомобиль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3.  Оплата выполненных работ настоящему контракту производится в течение 5 рабочих дней с момента предоставления Исполнителем всех отчетных документов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, порядок выполнения и приемки работ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1.1. Выполнение работ производится в период до 01.07.2008 год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1.2. Выполнение работ производится по мере необходимости по разовым заявкам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1.3. При оформлении приёма автомобиля Заказчик уведомляет Исполнителя о перечне работ, требуемых для конкретного автомобиля, а Исполнитель оформляет заказ-наряд на работы и соответствующий ему разовый договор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1.3. Днем  исполнения  обязательства по договору считается выдача автомобиля Заказчику и подписание сторонами акта на выполненные работы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840"/>
        <w:rPr>
          <w:sz w:val="28"/>
          <w:szCs w:val="28"/>
        </w:rPr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40"/>
        <w:rPr>
          <w:sz w:val="28"/>
          <w:szCs w:val="28"/>
        </w:rPr>
      </w:pPr>
      <w:r>
        <w:rPr>
          <w:sz w:val="28"/>
          <w:szCs w:val="28"/>
        </w:rPr>
        <w:t>5.2. Уплата   неустойки,   пени,   штрафов   не   освобождает   стороны  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1. Настоящий   контракт  вступает  в  силу  с  момента   подписания   его сторонами и действует до исполнения сторонами всех обязательств по договору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2. Разногласия,   возникающие   между   Исполнителем и Заказч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3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4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Исполнител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г.Перм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бюджет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503810600001000040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5773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Перм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618881412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 Майданюк В.В.                              …………………………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06:00Z</dcterms:created>
  <dc:creator>Вит.Корякин</dc:creator>
  <dc:description/>
  <cp:keywords/>
  <dc:language>en-US</dc:language>
  <cp:lastModifiedBy>Вит.Корякин</cp:lastModifiedBy>
  <dcterms:modified xsi:type="dcterms:W3CDTF">2008-04-01T22:37:00Z</dcterms:modified>
  <cp:revision>6</cp:revision>
  <dc:subject/>
  <dc:title/>
</cp:coreProperties>
</file>