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20 от 2 апрел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/>
      </w:pPr>
      <w:r>
        <w:rPr>
          <w:b/>
          <w:bCs/>
          <w:color w:val="3C3C3C"/>
          <w:sz w:val="26"/>
          <w:szCs w:val="26"/>
        </w:rPr>
        <w:t xml:space="preserve">на выполнение текущего ремонта (замена дверных блоков в коридоре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пристроя)   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- согласно локальному сметному расчету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202148,66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в течении 30 дней с момента заключения муниципального контракт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авансового платежа в размере 30% от цены муниципального контракта и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2 часов 00 минут 10 апреля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11 апрел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3-28T09:09:00Z</cp:lastPrinted>
  <dcterms:modified xsi:type="dcterms:W3CDTF">2008-04-01T08:37:00Z</dcterms:modified>
  <cp:revision>113</cp:revision>
  <dc:subject/>
  <dc:title>Информация о конкурсах</dc:title>
</cp:coreProperties>
</file>