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0_от  «2  »_апрел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 по текущему ремонту (замена дверных блоков) в МУЗ ДПС «Светлана»  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, гранд-см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3-27T11:19:00Z</dcterms:modified>
  <cp:revision>9</cp:revision>
  <dc:subject/>
  <dc:title/>
</cp:coreProperties>
</file>