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19 от  02.04.2008г. О ПРОВЕДЕНИИ ЗАПРОСА КОТИРОВОК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закупку услуг по проведению культурно массовых мероприятий: </w:t>
      </w:r>
      <w:r>
        <w:rPr>
          <w:b/>
          <w:sz w:val="20"/>
          <w:szCs w:val="20"/>
        </w:rPr>
        <w:t>«Вечер встречи ветеранов – жертв фашистских лагерей», «Всероссийский день библиотек», «Международный День семьи» (совместно с районным обществом инвалид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услуг (товаров, работ) способом запроса котировок: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 проведению культурно-массовых мероприятий: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«Вечер встречи ветеранов – жертв фашистских лагерей»,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Всероссийский день библиотек», «Международный День семьи» (совместно с районным обществом инвалидов)                              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1357"/>
        <w:gridCol w:w="1703"/>
      </w:tblGrid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культурно-массового мероприятия согласно тем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лашение соответствующих категорий участников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- 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ор и запись музыкальных фонограмм, в соответствии с тематикой мероприятия. Музыкальное сопровождение мероприя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твование ветеранов- юбиляров  жертв фашистских лагерей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чаепи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профессиональной конкурсной программы для работников библиотек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чаепи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но-игровой программы и организация концерта участниками с ограниченными возможност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цертная програм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60 000.00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 мероприятий: г. Пермь, Мотовилихинский район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Срок выполнения мероприятия: «Вечер встречи ветеранов – жертв фашистских лагерей» - 15.04.2008г., с 15.00 до 17.00 час.;  «Всероссийский день библиотек» - 20.05.2008г., с 17.00 до 19.00 час.; «Международный День семьи» - 23.05.2008г., с 15.00 до 17.00 час. 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60 000.00 (Шестьдесят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 будет произведена без предоплаты, безналичным перечислением денежных средств, в течение 10 дней  после подписания актов сдачи-приемки выполненных работ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2 до 18 часов 00 минут 08.04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 xml:space="preserve">                                     (подпись)</w:t>
        <w:tab/>
        <w:t xml:space="preserve"> 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.п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4:10:00Z</dcterms:created>
  <dc:creator>pc130205</dc:creator>
  <dc:description/>
  <dc:language>en-US</dc:language>
  <cp:lastModifiedBy>pc130205</cp:lastModifiedBy>
  <dcterms:modified xsi:type="dcterms:W3CDTF">2008-04-02T08:05:00Z</dcterms:modified>
  <cp:revision>4</cp:revision>
  <dc:subject/>
  <dc:title/>
</cp:coreProperties>
</file>