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jc w:val="both"/>
        <w:rPr/>
      </w:pPr>
      <w:r>
        <w:rPr>
          <w:sz w:val="18"/>
          <w:szCs w:val="18"/>
        </w:rPr>
        <w:t xml:space="preserve">                 № </w:t>
      </w:r>
      <w:r>
        <w:rPr>
          <w:sz w:val="18"/>
          <w:szCs w:val="18"/>
        </w:rPr>
        <w:t xml:space="preserve">____ от  «___»  __________2008г. </w:t>
      </w:r>
    </w:p>
    <w:p>
      <w:pPr>
        <w:pStyle w:val="Normal"/>
        <w:widowControl w:val="false"/>
        <w:autoSpaceDE w:val="false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оведение культурно-массовых мероприятий: «Вечер встречи ветеранов-жертв фашистских лагерей», «Всероссийский день библиотек», «Международный День семьи»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в рамках кода 120 «Районные мероприятия по организации досуга населению»)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Администрация Мотовилихинского района г. Перми</w:t>
      </w:r>
      <w:r>
        <w:rPr>
          <w:color w:val="000000"/>
          <w:sz w:val="22"/>
          <w:szCs w:val="22"/>
        </w:rPr>
        <w:t xml:space="preserve">, именуемая в дальнейшем </w:t>
      </w:r>
      <w:r>
        <w:rPr>
          <w:i/>
          <w:iCs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. Перми</w:t>
      </w:r>
      <w:r>
        <w:rPr>
          <w:color w:val="000000"/>
          <w:sz w:val="22"/>
          <w:szCs w:val="22"/>
        </w:rPr>
        <w:t xml:space="preserve"> с одной стороны, и _________________________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менуемый в дальнейшем Исполнитель, в лице __________________________, действующий на основании</w:t>
      </w:r>
      <w:r>
        <w:rPr>
          <w:sz w:val="22"/>
          <w:szCs w:val="22"/>
        </w:rPr>
        <w:t xml:space="preserve">  Устава </w:t>
      </w:r>
      <w:r>
        <w:rPr>
          <w:color w:val="000000"/>
          <w:sz w:val="22"/>
          <w:szCs w:val="22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2"/>
        <w:rPr/>
      </w:pPr>
      <w:r>
        <w:rPr>
          <w:sz w:val="22"/>
          <w:szCs w:val="22"/>
        </w:rPr>
        <w:t xml:space="preserve">1.1. Настоящий муниципальный контракт заключается по итогам проведения запроса котировок цен (Протокол заседания котировочной комиссии № ___ от _____2008г.), победителем которого стал Исполнитель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Исполнитель обязуется предоставить Заказчику в установленный настоящим контрактом срок услуги  </w:t>
      </w:r>
      <w:r>
        <w:rPr>
          <w:bCs/>
          <w:sz w:val="22"/>
          <w:szCs w:val="22"/>
        </w:rPr>
        <w:t xml:space="preserve">по проведению культурно-массовых мероприятий: </w:t>
      </w:r>
      <w:r>
        <w:rPr>
          <w:b/>
          <w:bCs/>
          <w:sz w:val="22"/>
          <w:szCs w:val="22"/>
        </w:rPr>
        <w:t xml:space="preserve">«Вечер встречи ветеранов-жертв фашистских лагерей», «Всероссийский день библиотек», «Международный День семьи»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огласно  приложению №1, 2, а Заказчик - принять и оплатить предоставленные услуги в рамках кода 120 «Районные мероприятия по организации досуга населению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Порядок и сроки оказания услуг</w:t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  <w:sz w:val="22"/>
          <w:szCs w:val="22"/>
        </w:rPr>
        <w:t>2.1. Проведение культурно-массовых мероприятий (услуг)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 осуществляется: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«Вечер встречи ветеранов – жертв фашистских лагерей» - 15.04.2008г., с 15.00 до 17.00 час.;  </w:t>
      </w:r>
    </w:p>
    <w:p>
      <w:pPr>
        <w:pStyle w:val="Normal"/>
        <w:spacing w:before="0" w:after="12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«Всероссийский день библиотек» - 20.05.2008г., с 17.00 до 19.00 час.;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«Международный День семьи» - 23.05.2008г., с 15.00 до 17.00 час.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2.2. </w:t>
      </w:r>
      <w:r>
        <w:rPr>
          <w:sz w:val="22"/>
          <w:szCs w:val="22"/>
        </w:rPr>
        <w:t xml:space="preserve">Услуги Исполнителем по проведению культурно-массовых мероприятий </w:t>
      </w:r>
      <w:r>
        <w:rPr>
          <w:color w:val="000000"/>
          <w:sz w:val="22"/>
          <w:szCs w:val="22"/>
        </w:rPr>
        <w:t xml:space="preserve"> предоставляются  Заказчику на территории Мотовилихинского района г. Перми. Обязанность по оказанию культурно – массовых услуг считается исполненной с момента фактического  предоставления Заказчику согласованного двухстороннего акта приема – пере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2.3. Заказчик обязан обеспечить принятие </w:t>
      </w:r>
      <w:r>
        <w:rPr>
          <w:sz w:val="22"/>
          <w:szCs w:val="22"/>
        </w:rPr>
        <w:t>данных услуг,</w:t>
      </w:r>
      <w:r>
        <w:rPr>
          <w:color w:val="000000"/>
          <w:sz w:val="22"/>
          <w:szCs w:val="22"/>
        </w:rPr>
        <w:t xml:space="preserve"> путем личного участия в проводимых мероприятиях. Порядок приемки культурно-массовых мероприятий (услуг) осуществляется в соответствии с установленным техническим заданием, (сценарным планом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ультурно-массовые мероприятия (услуги),</w:t>
      </w:r>
      <w:r>
        <w:rPr>
          <w:color w:val="000000"/>
          <w:sz w:val="22"/>
          <w:szCs w:val="22"/>
        </w:rPr>
        <w:t xml:space="preserve"> оказываются по настоящему контракту, в соответствии требованиями, предъявляемыми к данным видам услуг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2.4. Исполнитель предоставляет Заказчику сценарный план культурно-массовых мероприятий (услуг) на согласование, сценарный план должен соответствовать тематике культурно - массового мероприяти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Приемка услуг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3.1. Приемка оказанных культурно – массовых мероприятий (услуг), производится Заказчиком по акту приема – передачи услуг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Цена услуг</w:t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 xml:space="preserve">4.1. Сумма исполненных услуг по контракту составляет:____________________________________________________________  с НДС,      </w:t>
      </w:r>
      <w:r>
        <w:rPr>
          <w:sz w:val="22"/>
          <w:szCs w:val="22"/>
        </w:rPr>
        <w:t>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357"/>
        <w:gridCol w:w="1703"/>
      </w:tblGrid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 с НДС (руб.)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ультурно-массового мероприятия согласно тем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ение соответствующих категорий участников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 - 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и запись музыкальных фонограмм, в соответствии с тематикой мероприятия. Музыкальное сопровождение мероприя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вание ветеранов- юбиляров  жертв фашистских лагере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чаепи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ессиональной конкурсной программы для работников библиотек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чаепи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но-игровой программы и организация концерта участниками с ограниченными возможност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ртная програм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 мероприятий: г. Пермь, Мотовилихинский район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5. Порядок расчетов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5.1. </w:t>
      </w:r>
      <w:r>
        <w:rPr>
          <w:sz w:val="22"/>
          <w:szCs w:val="22"/>
        </w:rPr>
        <w:t xml:space="preserve">Оплата за предоставленную услугу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будет произведена безналичным перечислением денежных средств, в течение 10 дней, после подписания акта приема-передачи  сторонами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6.1 За не оказание или просрочку оказания услуги в установленный контрактом срок к Исполнителю применяется пеня в размере не менее </w:t>
      </w:r>
      <w:r>
        <w:rPr>
          <w:sz w:val="22"/>
          <w:szCs w:val="22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2"/>
          <w:szCs w:val="22"/>
        </w:rPr>
        <w:t>за каждый день просрочки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6.2 В случае просрочки исполнения Заказчиком обязательств предусмотренных настоящим контрактом, Исполнитель вправе потребовать уплаты неустойки в соответствии со ст. 9 ФЗ от 21.07.2005г.  № 94 ФЗ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7. Срок действия муниципального контракта, прочие условия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7.2   </w:t>
      </w:r>
      <w:r>
        <w:rPr>
          <w:sz w:val="22"/>
          <w:szCs w:val="22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  Настоящий  контракт составлен в трех экземплярах, имеющих одинаковую юридическую силу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сторон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Заказчик:</w:t>
        <w:tab/>
        <w:tab/>
        <w:tab/>
        <w:tab/>
        <w:tab/>
        <w:tab/>
        <w:t xml:space="preserve">     Поставщик:</w:t>
      </w:r>
      <w:r>
        <w:rPr>
          <w:b/>
          <w:bCs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189230</wp:posOffset>
                </wp:positionV>
                <wp:extent cx="2261870" cy="278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министрация Мотовилихинского района г. Пер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рес: 614014, г. Пермь, ул. Уральская.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ФК по Пермской области (ДФ г. Перми, Администрации Мотовилихинского района г. Перм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/с 02933013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/счет 40204810300000000006 в ГРК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У Банка России по Пермскому кра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Н 590060124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Н 1025901377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ТО 57401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ПО 04038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19pt;mso-wrap-distance-left:9.05pt;mso-wrap-distance-right:9.05pt;mso-wrap-distance-top:0pt;mso-wrap-distance-bottom:0pt;margin-top:14.9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министрация Мотовилихинского района г. Пер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рес: 614014, г. Пермь, ул. Уральская. 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УФК по Пермской области (ДФ г. Перми, Администрации Мотовилихинского района г. Перми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л/с 0293301374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/счет 40204810300000000006 в ГРК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У Банка России по Пермскому краю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ИНН 590060124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ПП 590601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ИК 045773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ГРН 1025901377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ТО 57401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ПО 04038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780</wp:posOffset>
                </wp:positionH>
                <wp:positionV relativeFrom="paragraph">
                  <wp:posOffset>113030</wp:posOffset>
                </wp:positionV>
                <wp:extent cx="2286000" cy="266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дрес: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ГРН: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ковские реквизиты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РСЧЕТ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0pt;mso-wrap-distance-left:9.05pt;mso-wrap-distance-right:9.05pt;mso-wrap-distance-top:0pt;mso-wrap-distance-bottom:0pt;margin-top:8.9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Адрес: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ГРН: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нковские реквизиты: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БИК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РСЧЕТ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 /С.В. Мальцев/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«______» ______________ 2008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оставщик</w:t>
      </w:r>
    </w:p>
    <w:p>
      <w:pPr>
        <w:pStyle w:val="Normal"/>
        <w:widowControl w:val="false"/>
        <w:autoSpaceDE w:val="false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 /                      /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«______» ______________ 2008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к муниципальному контракту №_____ от ___________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М Е Т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ов на проведение культурно-массовых мероприятий:</w:t>
      </w:r>
      <w:r>
        <w:rPr>
          <w:b/>
          <w:bCs/>
          <w:sz w:val="20"/>
          <w:szCs w:val="20"/>
        </w:rPr>
        <w:t xml:space="preserve"> «Вечер встречи ветеранов-жертв фашистских лагерей», «Всероссийский день библиотек», «Международный День семьи»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0"/>
          <w:szCs w:val="20"/>
        </w:rPr>
        <w:t>(в рамках кода 120 «Районные мероприятия по организации досуга населению»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» _____________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2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Заказчик:                                                                                                      Исполнител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                                                                                           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к муниципальному контракту №_____ от ___________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ЦЕНАРН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проведение культурно-массовых мероприятий: </w:t>
      </w:r>
      <w:r>
        <w:rPr>
          <w:b/>
          <w:bCs/>
          <w:sz w:val="20"/>
          <w:szCs w:val="20"/>
        </w:rPr>
        <w:t>«Вечер встречи ветеранов-жертв фашистских лагерей», «Всероссийский день библиотек», «Международный День семь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» _____________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Техническое задани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357"/>
        <w:gridCol w:w="1703"/>
      </w:tblGrid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культурно-массового мероприятия согласно тем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лашение соответствующих категорий участников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- 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ор и запись музыкальных фонограмм, в соответствии с тематикой мероприятия. Музыкальное сопровождение мероприя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твование ветеранов- юбиляров  жертв фашистских лагерей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чаепи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профессиональной конкурсной программы для работников библиотек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чаепи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но-игровой программы и организация концерта участниками с ограниченными возможност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цертная програм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         Исполнитель:</w:t>
      </w:r>
    </w:p>
    <w:p>
      <w:pPr>
        <w:pStyle w:val="Normal"/>
        <w:rPr/>
      </w:pPr>
      <w:r>
        <w:rPr/>
        <w:t>________________                                                            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18:00Z</dcterms:created>
  <dc:creator>pc130205</dc:creator>
  <dc:description/>
  <dc:language>en-US</dc:language>
  <cp:lastModifiedBy>pc130205</cp:lastModifiedBy>
  <cp:lastPrinted>2008-04-02T13:51:00Z</cp:lastPrinted>
  <dcterms:modified xsi:type="dcterms:W3CDTF">2008-04-02T08:00:00Z</dcterms:modified>
  <cp:revision>7</cp:revision>
  <dc:subject/>
  <dc:title/>
</cp:coreProperties>
</file>