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1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sz w:val="22"/>
          <w:szCs w:val="22"/>
        </w:rPr>
        <w:t xml:space="preserve">проведение  биохимических, клинических исследований и ПЦР - анализа  для </w:t>
      </w:r>
    </w:p>
    <w:p>
      <w:pPr>
        <w:pStyle w:val="Normal"/>
        <w:jc w:val="center"/>
        <w:rPr/>
      </w:pPr>
      <w:r>
        <w:rPr/>
        <w:t>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</w:r>
      <w:r>
        <w:rPr>
          <w:color w:val="800000"/>
          <w:sz w:val="22"/>
          <w:szCs w:val="22"/>
        </w:rPr>
        <w:t xml:space="preserve">02.04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3час.0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.Л.Микова – нач.отд.закупо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В.Ярчаковская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Брюханова Т.Г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  <w:r>
        <w:rPr>
          <w:color w:val="800000"/>
        </w:rPr>
        <w:t>Проведение биохимических, клинических исследований и ПЦР - анализа</w:t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</w:t>
      </w:r>
      <w:r>
        <w:rPr>
          <w:color w:val="993300"/>
          <w:sz w:val="22"/>
          <w:szCs w:val="22"/>
        </w:rPr>
        <w:t>12</w:t>
      </w:r>
      <w:r>
        <w:rPr>
          <w:color w:val="800000"/>
          <w:sz w:val="22"/>
          <w:szCs w:val="22"/>
        </w:rPr>
        <w:t>от 14 марта 2008г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>499000,00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color w:val="000000"/>
          <w:sz w:val="22"/>
          <w:szCs w:val="22"/>
        </w:rPr>
        <w:t>ПОФОМ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 - согласно техническому заданию в течение 90 календарных дней  со дня заключения 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МУЗ МСЧ №9 им.М.А.Тверье: Адрес: 614990 г. Пермь, ул. Подводников,15а (женская консультаци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казываемые услуги должны отвечать требованиям, указанным в техническом задании (Приложение 1)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  <w:t>Требования к исполнителям работ: согласно Приложению 1</w:t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забор крови, расходные материалы, лабораторную посуду, транспортировку клинических проб, проведение биохимических, клинических исследований и ПЦР – анализа, выдачу результатов анализа, также другие затраты, необходимые для выполнения данных услуг, включая налоги, сборы и ины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оказанные услуги в течение 1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12  от 14 марта  2008 года). 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кову Л.Л.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  <w:sz w:val="22"/>
                <w:szCs w:val="22"/>
              </w:rPr>
              <w:t>ООО «Лабдиагностика»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14099, г. Пермь, ул. Адмирала Ушакова, д.18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800000"/>
                <w:sz w:val="22"/>
                <w:szCs w:val="22"/>
              </w:rPr>
              <w:t>497358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Признать заявку соответствующей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color w:val="800000"/>
        </w:rPr>
        <w:t>Признать ООО «Лабдиагностика» победителем запроса котировок с ценой котировочной заявки 497358,00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На основании п.6. ст. 46 Федерального закона №94-ФЗ от 13.07.2005 года заключить муниципальный контракт с ООО «Лабдиагностика»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4:07:00Z</dcterms:created>
  <dc:creator>Дом</dc:creator>
  <dc:description/>
  <cp:keywords/>
  <dc:language>en-US</dc:language>
  <cp:lastModifiedBy>Елена Юрьевна</cp:lastModifiedBy>
  <cp:lastPrinted>2008-02-18T14:51:00Z</cp:lastPrinted>
  <dcterms:modified xsi:type="dcterms:W3CDTF">2008-04-02T04:07:00Z</dcterms:modified>
  <cp:revision>2</cp:revision>
  <dc:subject/>
  <dc:title>Управление здравоохранения администрации города Перми</dc:title>
</cp:coreProperties>
</file>