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иммунофлуоресцентных, микроскопических, иммуноферментных исследований и ПЦР – анализа для </w:t>
      </w:r>
      <w:r>
        <w:rPr/>
        <w:t>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02.04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3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.отд.закуп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/>
        <w:t>Проведение</w:t>
      </w:r>
      <w:r>
        <w:rPr>
          <w:color w:val="800000"/>
        </w:rPr>
        <w:t xml:space="preserve"> </w:t>
      </w:r>
      <w:r>
        <w:rPr>
          <w:sz w:val="22"/>
          <w:szCs w:val="22"/>
        </w:rPr>
        <w:t>иммунофлуоресцентных, микроскопических, иммуноферментных исследований и ПЦР – анализ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15 </w:t>
      </w:r>
      <w:r>
        <w:rPr>
          <w:color w:val="800000"/>
          <w:sz w:val="22"/>
          <w:szCs w:val="22"/>
        </w:rPr>
        <w:t>от 14 марта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2500,00руб., из них 442500,00руб – средства ПОФОМС, 50000,00руб – средства от предпринимательской деятель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, средства от предпринимательск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- согласно техническому заданию в течение 90 календарных дней  со дня заключения 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атьев Игнотовых,2 (ГДЦ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биохимических, клинических исследований и ПЦР –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1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5  от 14 марта  2008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099, г. Пермь, ул. Адмирала Ушакова, д.18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sz w:val="22"/>
                <w:szCs w:val="22"/>
              </w:rPr>
              <w:t>48053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Признать заявку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Признать ООО «Лабдиагностика» победителем запроса котировок с ценой котировочной заявки 480530,00 руб., из них 432477,00руб. – средства ПОФОМС, 48053,00руб. – средства от предприниматель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основании п.6. ст. 46 Федерального закона №94-ФЗ от 13.07.2005 года заключить муниципальный контракт с ООО «Лабдиагностика»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4:24:00Z</dcterms:created>
  <dc:creator>Дом</dc:creator>
  <dc:description/>
  <cp:keywords/>
  <dc:language>en-US</dc:language>
  <cp:lastModifiedBy>Елена Юрьевна</cp:lastModifiedBy>
  <cp:lastPrinted>2008-04-02T10:55:00Z</cp:lastPrinted>
  <dcterms:modified xsi:type="dcterms:W3CDTF">2008-04-02T05:07:00Z</dcterms:modified>
  <cp:revision>3</cp:revision>
  <dc:subject/>
  <dc:title>Управление здравоохранения администрации города Перми</dc:title>
</cp:coreProperties>
</file>