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монт коридора в женской консульт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2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Хачатрян А.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ремонт коридора в женской консультации, ул. Островского, 111 (извещение № 14 от 21 марта 2008 года размещено на официальном сайте «Администрация города Перми» (www.gorodperm.ru) в сети Интернет 21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20826,94  рублей – с тех. надзором (407383,2 рублей - без тех. надзора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 не может превышать 420826,94 (четыреста двадцать тысяч восемьсот двадцать шесть) рублей 94 копеек с тех. надзором  (407383,2 рублей – без тех. надзора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е работ: г. Пермь, ул. Островского, 111. Цена, предлагаемая в котировочных заявках, должна быть указана в рублях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второго кварт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заказчик перечисляет на расчетный счет поставщика предоплату в размере до 30% от цены контракта. Окончательный расчет производится  по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5 (пят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60"/>
        <w:gridCol w:w="3197"/>
        <w:gridCol w:w="2289"/>
      </w:tblGrid>
      <w:tr>
        <w:trPr>
          <w:tblHeader w:val="true"/>
          <w:trHeight w:val="983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АРКЕТ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70,0-с тех. надзо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93,83- 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 ПРОЕКТ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20,02- 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СФ «Мастер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85,26- с тех. надзо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57,26- 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ркас-Строй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48,0- 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1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илосердие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09,42- 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01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35,85- с тех. надзо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00,55- 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01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люс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81,0- 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01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С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,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01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пец-Ремонт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,96-с тех. надзо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59,96-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01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ое агенство «Новая волна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39,23-с тех. надзо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66,45-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01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ракин В.Н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30,61-с тех. надзо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8,62-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 от 01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11,65-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 от 01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ерон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53,24-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 от 01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Сервис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33,0-с тех. надзо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97,06-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 от 01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74,5-с тех. надзо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27,81-без тех. надзор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 от 01.04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Отклонить котировочные заявки следующих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39"/>
        <w:gridCol w:w="388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С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или локальный сметный расче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ракин Виктор Николаевич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соответствие требованиям, установленным в извещении о проведении запроса котировок: отсутствует лицензия, подтверждающая осуществление деятельности участник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2. Признать остальны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4 ООО «Каркас-Строй» и составила 269448,0 (двести шестьдесят девять тысяч четыреста сорок восем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Каркас-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Кировоградская, 38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69448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АЗА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Барановская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270800,55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Хачатрян А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2» апреля 2008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6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626"/>
        <w:gridCol w:w="1227"/>
        <w:gridCol w:w="1227"/>
        <w:gridCol w:w="1320"/>
        <w:gridCol w:w="1496"/>
        <w:gridCol w:w="583"/>
        <w:gridCol w:w="857"/>
        <w:gridCol w:w="6386"/>
      </w:tblGrid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 xml:space="preserve">420826,94- с тех. надзором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 локального сметного расч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 лиценз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выполненных работ: ул. Островского, 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: в течение второго кварта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заказчик перечисляет на расчетный счет поставщика предоплату до 30% от цены контракта. Окончательный расчет производится по  безналичному расчету в течение 20 банковских дней на основании контракта после выполнения работ и подписания акта выполненных работ.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МАРКЕТ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70,0-с тех. надзором</w:t>
            </w:r>
          </w:p>
          <w:p>
            <w:pPr>
              <w:pStyle w:val="Normal"/>
              <w:jc w:val="center"/>
              <w:rPr/>
            </w:pPr>
            <w:r>
              <w:rPr/>
              <w:t>370493,83- 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СБ ПРОЕКТ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20,02- 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ПСФ «Мастер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85,26- с тех. надзором</w:t>
            </w:r>
          </w:p>
          <w:p>
            <w:pPr>
              <w:pStyle w:val="Normal"/>
              <w:jc w:val="center"/>
              <w:rPr/>
            </w:pPr>
            <w:r>
              <w:rPr/>
              <w:t>367557,26- 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ркас-Строй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8,0- 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Милосерди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09,42- 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ЗАС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35,85- с тех. надзором</w:t>
            </w:r>
          </w:p>
          <w:p>
            <w:pPr>
              <w:pStyle w:val="Normal"/>
              <w:jc w:val="center"/>
              <w:rPr/>
            </w:pPr>
            <w:r>
              <w:rPr/>
              <w:t>270800,55- 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гион-Плюс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81,0- 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КС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ь-Спец-Ремонт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00,96-с тех. надзором</w:t>
            </w:r>
          </w:p>
          <w:p>
            <w:pPr>
              <w:pStyle w:val="Normal"/>
              <w:jc w:val="center"/>
              <w:rPr/>
            </w:pPr>
            <w:r>
              <w:rPr/>
              <w:t>311459,96-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кламное агенство «Новая волна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839,23-с тех. надзором</w:t>
            </w:r>
          </w:p>
          <w:p>
            <w:pPr>
              <w:pStyle w:val="Normal"/>
              <w:jc w:val="center"/>
              <w:rPr/>
            </w:pPr>
            <w:r>
              <w:rPr/>
              <w:t>376366,45-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ракин В.Н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30,61-с тех. надзором</w:t>
            </w:r>
          </w:p>
          <w:p>
            <w:pPr>
              <w:pStyle w:val="Normal"/>
              <w:jc w:val="center"/>
              <w:rPr/>
            </w:pPr>
            <w:r>
              <w:rPr/>
              <w:t>244008,62-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ЮСТЭЛ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11,65-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лерон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53,24-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ЭнергоСервис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33,0-с тех. надзором</w:t>
            </w:r>
          </w:p>
          <w:p>
            <w:pPr>
              <w:pStyle w:val="Normal"/>
              <w:jc w:val="center"/>
              <w:rPr/>
            </w:pPr>
            <w:r>
              <w:rPr/>
              <w:t>296897,06-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овострой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74,5-с тех. надзором</w:t>
            </w:r>
          </w:p>
          <w:p>
            <w:pPr>
              <w:pStyle w:val="Normal"/>
              <w:jc w:val="center"/>
              <w:rPr/>
            </w:pPr>
            <w:r>
              <w:rPr/>
              <w:t>329627,81-без тех. надзо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алич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налич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6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Хачатрян А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01:00Z</dcterms:created>
  <dc:creator>Маша</dc:creator>
  <dc:description/>
  <cp:keywords/>
  <dc:language>en-US</dc:language>
  <cp:lastModifiedBy>User</cp:lastModifiedBy>
  <cp:lastPrinted>2008-04-02T14:01:00Z</cp:lastPrinted>
  <dcterms:modified xsi:type="dcterms:W3CDTF">2008-04-02T10:55:00Z</dcterms:modified>
  <cp:revision>14</cp:revision>
  <dc:subject/>
  <dc:title>Протокол № 7/1</dc:title>
</cp:coreProperties>
</file>