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Приложение №1 к протоколу №26/1/1 от 02.04.2008г.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открытый конкурс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«Замена планшетов  на жесткой основе, пришедших в негодность, планшетами на лавсановой основе»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048"/>
        <w:gridCol w:w="2772"/>
        <w:gridCol w:w="252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данных (наличие документов, сведений)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, (для юр. лица); фамилия, имя, отчество (для физического лица), номер контактного телефона, адрес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ектно-изыскательский институт ГЕ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44, г.Екатеринбург, ул.Фурманова, 12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(343) 234-00-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ИСТ Груп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нина,36, г.Пермь, 614000 (п/а: ул.Революции, 8, г.Пермь, 614007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л. 260-93-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дастровы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Рабоче-Крестьянская, 6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л. 277-71-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курсная заявка (по форме Приложение №3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б организационно – правовой форме, данные физического лица (по форме приложение №2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иска из ЕГРЮЛ или ЕГРИП или нотариально заверенная копия такой  выписки, копии документов для физических лиц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кумент, подтверждающий  полномочия лица на осуществление действий от имени претендента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, подтверждающее внесение денежных средств - 5 % начальной (максимальной)  цены контракта (63 105 руб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105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105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105 ру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й  план (по форме Приложения №5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качеству выполняемых работ (по форме Приложения №6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нзии на  выполнение картографических работ (в объеме необходимом для выполнения работ, предусмотренных ТЗ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: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а контракта (начальная цена –  (</w:t>
            </w:r>
            <w:r>
              <w:rPr/>
              <w:t>1 262 100 руб</w:t>
            </w:r>
            <w:r>
              <w:rPr>
                <w:sz w:val="22"/>
                <w:szCs w:val="22"/>
              </w:rPr>
              <w:t>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8 753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 000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 000 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рок предоставления гарантии качества работ – (не менее 12 месяцев со дня подписания заказчиком  акта приемки-передачи работ по последнему этапу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есяц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есяце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0 месяце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.3.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Продолжительность выполнения работ – (не более 136 календарных дней со дня заключения контракта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  календарных дн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 календарных дн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календарных дне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кументы представлены (+),  документы не представлены (-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Председательствующий </w:t>
        <w:tab/>
        <w:t xml:space="preserve">_______________         </w:t>
      </w:r>
      <w:r>
        <w:rPr>
          <w:i/>
          <w:sz w:val="22"/>
          <w:szCs w:val="22"/>
          <w:u w:val="single"/>
        </w:rPr>
        <w:t>М.В.Сири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          </w:t>
      </w:r>
      <w:r>
        <w:rPr>
          <w:i/>
          <w:sz w:val="22"/>
          <w:szCs w:val="22"/>
          <w:vertAlign w:val="superscript"/>
        </w:rPr>
        <w:t xml:space="preserve">(Подпись)                              </w:t>
      </w:r>
      <w:r>
        <w:rPr>
          <w:b/>
          <w:i/>
          <w:sz w:val="22"/>
          <w:szCs w:val="22"/>
        </w:rPr>
        <w:tab/>
        <w:tab/>
      </w:r>
      <w:r>
        <w:rPr>
          <w:i/>
          <w:sz w:val="22"/>
          <w:szCs w:val="22"/>
          <w:vertAlign w:val="superscript"/>
        </w:rPr>
        <w:t xml:space="preserve"> 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  <w:t xml:space="preserve">_______________          </w:t>
      </w:r>
      <w:r>
        <w:rPr>
          <w:i/>
          <w:sz w:val="22"/>
          <w:szCs w:val="22"/>
          <w:u w:val="single"/>
        </w:rPr>
        <w:t>А.А.Виноград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_______________         </w:t>
      </w:r>
      <w:r>
        <w:rPr>
          <w:i/>
          <w:sz w:val="22"/>
          <w:szCs w:val="22"/>
          <w:u w:val="single"/>
        </w:rPr>
        <w:t>Н.В.Старк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ab/>
        <w:t xml:space="preserve">_______________        </w:t>
      </w:r>
      <w:r>
        <w:rPr>
          <w:i/>
          <w:sz w:val="22"/>
          <w:szCs w:val="22"/>
          <w:u w:val="single"/>
        </w:rPr>
        <w:t>Д.А.Трофим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Представитель заказчика</w:t>
        <w:tab/>
        <w:t xml:space="preserve">_______________        </w:t>
      </w:r>
      <w:r>
        <w:rPr>
          <w:i/>
          <w:sz w:val="22"/>
          <w:szCs w:val="22"/>
          <w:u w:val="single"/>
        </w:rPr>
        <w:t>Р.И.Карпачевская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</w:t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64" w:gutter="0" w:header="0" w:top="147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9:34:00Z</dcterms:created>
  <dc:creator>Сотрудник</dc:creator>
  <dc:description/>
  <cp:keywords/>
  <dc:language>en-US</dc:language>
  <cp:lastModifiedBy>USER</cp:lastModifiedBy>
  <cp:lastPrinted>2008-04-02T13:47:00Z</cp:lastPrinted>
  <dcterms:modified xsi:type="dcterms:W3CDTF">2008-04-02T07:47:00Z</dcterms:modified>
  <cp:revision>33</cp:revision>
  <dc:subject/>
  <dc:title>(Приложение №1 к протоколу №60 от 11</dc:title>
</cp:coreProperties>
</file>