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К/1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2» 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 часов 2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 комиссии </w:t>
      </w:r>
      <w:r>
        <w:rPr/>
        <w:t xml:space="preserve">по размещению заказов путем проведения торгов на выполнение изыскательских, проектных и строительных работ </w:t>
      </w:r>
      <w:r>
        <w:rPr>
          <w:bCs/>
          <w:sz w:val="22"/>
          <w:szCs w:val="22"/>
        </w:rPr>
        <w:t xml:space="preserve">по оценке и сопоставлению заявок </w:t>
      </w:r>
      <w:r>
        <w:rPr/>
        <w:t>на право заключить муниципальный контракт на 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Члены комиссии: </w:t>
        <w:tab/>
        <w:t>Сирина Мария Викто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ab/>
        <w:t>Виноградов Александр Алексеевич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</w:rPr>
      </w:pPr>
      <w:r>
        <w:rPr/>
        <w:tab/>
        <w:tab/>
      </w:r>
      <w:r>
        <w:rPr>
          <w:i/>
        </w:rPr>
        <w:t>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</w:r>
      <w:r>
        <w:rPr>
          <w:i/>
        </w:rPr>
        <w:t xml:space="preserve">Трофимов Дмитрий Алексеевич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 заседания  отсутствуют, в соответствии с п.7.3. Регламента  работы  конкурсной комиссии выбран  председательствующий: Сирина Мария Викто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именование предмета конкурс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Определение исполнителя на  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Лот № 1 – работы по подготовке 277 градостроительных планов земельных участков в течение 2008 года;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Лот № 2 - – работы по подготовке 277 градостроительных планов земельных участков в течение 2008 года;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Лот № 3 – работы по подготовке 277 градостроительных планов земельных участков в течение 2008 год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была проведена комиссией   «26» марта 2008 года (Протокол рассмотрения заявок на участие в открытом конкурсе № 27К/1/2 от «26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41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атров Д.Н.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68, г. Пермь, ул.Попова, д.21. кв.17    т. (342)277713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ская землеустроительная компания"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22, г. Пермь, ул.Карпинского,8а-325  т.(342)-237959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УралГео"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00, г. Пермь, ул.Ленина,36    т.(342)-26093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МЗЦ"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00, г. Пермь, ул.Ленина,34б  т.(342)-2128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ская межевая компания"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00, г. Пермь, ул.25 Октября,27       т.(342)-210749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б оценке заявок участников конкурса представлена в Приложении </w:t>
        <w:br/>
        <w:t>к настоящему протоколу.</w:t>
      </w:r>
    </w:p>
    <w:p>
      <w:pPr>
        <w:pStyle w:val="TextBody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оценки и сопоставления заявок на участие в конкурсе:</w:t>
      </w:r>
    </w:p>
    <w:p>
      <w:pPr>
        <w:pStyle w:val="TextBodyIndent"/>
        <w:ind w:left="0" w:firstLine="540"/>
        <w:jc w:val="left"/>
        <w:rPr/>
      </w:pPr>
      <w:r>
        <w:rPr>
          <w:sz w:val="24"/>
          <w:szCs w:val="24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1.Цена контракта  – 60 баллов</w:t>
      </w:r>
      <w:r>
        <w:rPr/>
        <w:t>.  Заявке с наименьшей ценой присваивается балл равный 60 (С=60) при этом такая заявка принимается за А1. За В2…В</w:t>
      </w:r>
      <w:r>
        <w:rPr>
          <w:lang w:val="en-US"/>
        </w:rPr>
        <w:t>n</w:t>
      </w:r>
      <w:r>
        <w:rPr/>
        <w:t xml:space="preserve"> принимается цена остальных заявок. Баллы остальных заявок рассчитываются как: С(2…</w:t>
      </w:r>
      <w:r>
        <w:rPr>
          <w:lang w:val="en-US"/>
        </w:rPr>
        <w:t>n</w:t>
      </w:r>
      <w:r>
        <w:rPr/>
        <w:t>)=А1/В(2…</w:t>
      </w:r>
      <w:r>
        <w:rPr>
          <w:lang w:val="en-US"/>
        </w:rPr>
        <w:t>n</w:t>
      </w:r>
      <w:r>
        <w:rPr/>
        <w:t>)*60.</w:t>
      </w:r>
    </w:p>
    <w:p>
      <w:pPr>
        <w:pStyle w:val="TextBodyIndent"/>
        <w:ind w:left="0"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валификация участника конкурса -20 баллов</w:t>
      </w:r>
    </w:p>
    <w:p>
      <w:pPr>
        <w:pStyle w:val="TextBodyIndent"/>
        <w:ind w:left="0"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3195"/>
        <w:gridCol w:w="3088"/>
        <w:gridCol w:w="963"/>
      </w:tblGrid>
      <w:tr>
        <w:trPr>
          <w:trHeight w:val="278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й оценки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ументы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>
          <w:trHeight w:val="858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лификация организации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Копии договоров + актов приемки работ, подписанные Заказчиком и подтверждаемые отзывами за выполненные работы в период с 2005-2007г.г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 менее 20 проектов градостроительных планов земельных участк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7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 20-29 проектов градостроительных планов земельных участк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205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30 и более проектов градостроительных планов земельных участк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136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Квалификация персонал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ипломов специалистов с образованием в области градостроительства и архитектуры.</w:t>
            </w:r>
          </w:p>
          <w:p>
            <w:pPr>
              <w:pStyle w:val="Normal"/>
              <w:rPr/>
            </w:pPr>
            <w:r>
              <w:rPr/>
              <w:t>Копии   трудовых книжек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1-2 специалистов, имеющих опыт работы по тематике от 0,5 л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60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ипломов специалистов с образованием в области градостроительства и архитектуры.</w:t>
            </w:r>
          </w:p>
          <w:p>
            <w:pPr>
              <w:pStyle w:val="Normal"/>
              <w:rPr/>
            </w:pPr>
            <w:r>
              <w:rPr/>
              <w:t xml:space="preserve">Копии трудовых книжек.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3 и более  специалистов, имеющих опыт работы по тематике от 0,5 ле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Style7"/>
        <w:spacing w:before="0" w:after="0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Style7"/>
        <w:spacing w:before="0" w:after="0"/>
        <w:ind w:firstLine="680"/>
        <w:jc w:val="both"/>
        <w:rPr/>
      </w:pPr>
      <w:r>
        <w:rPr>
          <w:b/>
        </w:rPr>
        <w:t>3.Срок выполнения работ -20 баллов.</w:t>
      </w:r>
      <w:r>
        <w:rPr/>
        <w:t xml:space="preserve"> Оценивается по продолжительности разработки одного проекта градостроительного плана земельного участка, указанного в заявке на участие в открытом конкурсе (рабочие дни). Заявке с наименьшим сроком выполнения работ присваивается балл, равный 20 (</w:t>
      </w:r>
      <w:r>
        <w:rPr>
          <w:lang w:val="en-US"/>
        </w:rPr>
        <w:t>D</w:t>
      </w:r>
      <w:r>
        <w:rPr/>
        <w:t xml:space="preserve">=20) при этом срок такой заявки принимается за </w:t>
      </w:r>
      <w:r>
        <w:rPr>
          <w:lang w:val="en-US"/>
        </w:rPr>
        <w:t>E</w:t>
      </w:r>
      <w:r>
        <w:rPr/>
        <w:t xml:space="preserve">1. За </w:t>
      </w:r>
      <w:r>
        <w:rPr>
          <w:lang w:val="en-US"/>
        </w:rPr>
        <w:t>G</w:t>
      </w:r>
      <w:r>
        <w:rPr/>
        <w:t>2…</w:t>
      </w:r>
      <w:r>
        <w:rPr>
          <w:lang w:val="en-US"/>
        </w:rPr>
        <w:t>n</w:t>
      </w:r>
      <w:r>
        <w:rPr/>
        <w:t xml:space="preserve"> принимается срок остальных заявок. Баллы остальных заявок рассчитываются как: </w:t>
      </w:r>
      <w:r>
        <w:rPr>
          <w:lang w:val="en-US"/>
        </w:rPr>
        <w:t>D</w:t>
      </w:r>
      <w:r>
        <w:rPr/>
        <w:t>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E</w:t>
      </w:r>
      <w:r>
        <w:rPr/>
        <w:t>1/</w:t>
      </w:r>
      <w:r>
        <w:rPr>
          <w:lang w:val="en-US"/>
        </w:rPr>
        <w:t>G</w:t>
      </w:r>
      <w:r>
        <w:rPr/>
        <w:t>(2…</w:t>
      </w:r>
      <w:r>
        <w:rPr>
          <w:lang w:val="en-US"/>
        </w:rPr>
        <w:t>n</w:t>
      </w:r>
      <w:r>
        <w:rPr/>
        <w:t>)*20.</w:t>
      </w:r>
    </w:p>
    <w:p>
      <w:pPr>
        <w:pStyle w:val="TextBodyIndent"/>
        <w:ind w:left="0" w:hanging="0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ind w:left="0" w:firstLine="708"/>
        <w:jc w:val="left"/>
        <w:rPr/>
      </w:pPr>
      <w:r>
        <w:rPr>
          <w:sz w:val="24"/>
          <w:szCs w:val="24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firstLine="708"/>
        <w:jc w:val="left"/>
        <w:rPr/>
      </w:pPr>
      <w:r>
        <w:rPr>
          <w:color w:val="000000"/>
          <w:sz w:val="24"/>
          <w:szCs w:val="24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left="0" w:firstLine="420"/>
        <w:jc w:val="left"/>
        <w:rPr/>
      </w:pPr>
      <w:r>
        <w:rPr>
          <w:sz w:val="24"/>
          <w:szCs w:val="24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4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,2,3), и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конкурса – ООО «Пермская межевая компания», 614000, г. Пермь, ул. 25 Октября,27</w:t>
      </w:r>
      <w:r>
        <w:rPr>
          <w:bCs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(Старкова Н.В.  «ЗА», Сирина М.В. «ЗА», Виноградов А.А. «ЗА», Трофимов Д.А. «ЗА»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своить второй номер заявке  индивидуального предпринимателя Шатров Д.Н., 614068,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, ул. Попова, д.21, кв.17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(Старкова Н.В.  «ЗА», Сирина М.В. «ЗА», Виноградов А.А. «ЗА», Трофимов Д.А. «ЗА»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Присвоить первый номер и признать победителем конкурса – ООО «Пермская межевая компания», 614000, г. Пермь, ул.25 Октября,27</w:t>
      </w:r>
      <w:r>
        <w:rPr>
          <w:bCs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(Старкова Н.В.  «ЗА», Сирина М.В. «ЗА», Виноградов А.А. «ЗА», Трофимов Д.А. «ЗА»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второй номер заявке индивидуального предпринимателя  Шатров Д.Н., 614068,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г. Пермь, ул. Попова, д.21, кв.17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(Старкова Н.В.  «ЗА», Сирина М.В. «ЗА», Виноградов А.А. «ЗА», Трофимов Д.А. «ЗА»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Присвоить первый номер и признать победителем конкурса – ООО «Пермская межевая компания», 614000, г. Пермь, ул. 25 Октября,27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(Старкова Н.В.  «ЗА», Сирина М.В. «ЗА», Виноградов А.А. «ЗА», Трофимов Д.А. «ЗА»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номер заявке  индивидуального предпринимателя Шатров Д.Н., 614068,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, ул. Попова, д.21, кв.17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(Старкова Н.В.  «ЗА», Сирина М.В. «ЗА», Виноградов А.А. «ЗА», Трофимов Д.А. «ЗА»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karpachevskaya</cp:lastModifiedBy>
  <cp:lastPrinted>2007-06-13T12:29:00Z</cp:lastPrinted>
  <dcterms:modified xsi:type="dcterms:W3CDTF">2008-04-02T09:58:00Z</dcterms:modified>
  <cp:revision>37</cp:revision>
  <dc:subject/>
  <dc:title>ПРОТОКОЛ № 01/03-07</dc:title>
</cp:coreProperties>
</file>