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1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 по проектированию газопроводов в рамках городской целевой программы «Строительство газопроводов и газификация жилых домов в микрорайонах индивидуальной застройки г.Перми на 2005-2008г.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02» апре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/>
        <w:tab/>
        <w:tab/>
        <w:tab/>
        <w:tab/>
        <w:t xml:space="preserve">   11 часов 00 минут</w:t>
        <w:br/>
        <w:br/>
        <w:br/>
      </w:r>
      <w:r>
        <w:rPr>
          <w:b/>
        </w:rPr>
        <w:t>Повестка дня</w:t>
      </w:r>
      <w:r>
        <w:rPr/>
        <w:t xml:space="preserve">: </w:t>
      </w:r>
      <w:r>
        <w:rPr>
          <w:color w:val="000000"/>
        </w:rPr>
        <w:t>заседание комиссии по размещению заказов путем проведения торгов на выполнение изыскательских, проектных и строительных работ</w:t>
      </w:r>
      <w:r>
        <w:rPr/>
        <w:t xml:space="preserve"> по вскрытию конвертов с заявками на участие в открытом конкурсе на право заключить муниципальный контракт на выполнение работ по проектированию газопроводов в рамках городской целевой программы «Строительство газопроводов и газификация жилых домов в микрорайонах индивидуальной застройки г.Перми на 2005-2008г.г.»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Виноградов Александр Алексе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  <w:t>Сирина Мария Виктор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таркова Наталья Василь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  <w:tab/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 заседания  отсутствуют, в соответствии с п.7.3. Регламента  работы  конкурсной комиссии выбран  председательствующий: Сирина Мария Викто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: не присутство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24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</w:rPr>
      </w:pPr>
      <w:r>
        <w:rPr>
          <w:i/>
        </w:rPr>
        <w:t>Предмет контракта – определение исполнителя на выполнение работ по проектированию газопроводов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i/>
        </w:rPr>
        <w:t xml:space="preserve">Лот № 1 - </w:t>
      </w:r>
      <w:r>
        <w:rPr>
          <w:sz w:val="22"/>
          <w:szCs w:val="22"/>
        </w:rPr>
        <w:t xml:space="preserve"> Мотовилихинский р/н м/н Вышка-I: ул. Труда с №3-19, ул. Харьковская (от ул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Калгановская до ул. Рылеева), ул. Козловская, ул. Ленинградская с №18-25 (от ул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Огородникова до ул. Калгановская), ул. Пороховая, ул. Кирпичная, ул. Рылеева с №11-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</w:rPr>
      </w:pPr>
      <w:r>
        <w:rPr>
          <w:sz w:val="22"/>
          <w:szCs w:val="22"/>
        </w:rPr>
        <w:tab/>
        <w:t xml:space="preserve">      29, ул.Кузнецкая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Лот № 2 - </w:t>
      </w:r>
      <w:r>
        <w:rPr>
          <w:sz w:val="22"/>
          <w:szCs w:val="22"/>
        </w:rPr>
        <w:t xml:space="preserve">п. Kocтapeвo: ул. Обросова, ул. Казанская, ул. Балканская;ул. Сарапульская; ул.                    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Лифановск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3 -</w:t>
      </w:r>
      <w:r>
        <w:rPr>
          <w:sz w:val="22"/>
          <w:szCs w:val="22"/>
        </w:rPr>
        <w:t xml:space="preserve">  м/н Домостроительный: ул. Домостроительн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4 -</w:t>
      </w:r>
      <w:r>
        <w:rPr>
          <w:sz w:val="22"/>
          <w:szCs w:val="22"/>
        </w:rPr>
        <w:t xml:space="preserve"> Голый мыс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5 - </w:t>
      </w:r>
      <w:r>
        <w:rPr>
          <w:sz w:val="22"/>
          <w:szCs w:val="22"/>
        </w:rPr>
        <w:t xml:space="preserve"> п. Верхняя Курья, ул. Днепровская; ул. Ладожская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6 - </w:t>
      </w:r>
      <w:r>
        <w:rPr>
          <w:sz w:val="22"/>
          <w:szCs w:val="22"/>
        </w:rPr>
        <w:t xml:space="preserve">п. Голованово: 1. Газопровод низкого давления (подземный переход) через у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Бенгальскую;  ул.Яблоневую; ул. Рябиновую; ул. Сиреневую; ул. Луговую; ул. </w:t>
      </w:r>
    </w:p>
    <w:p>
      <w:pPr>
        <w:pStyle w:val="Normal"/>
        <w:jc w:val="both"/>
        <w:rPr>
          <w:i/>
          <w:i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Прохладную;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7 - </w:t>
      </w:r>
      <w:r>
        <w:rPr>
          <w:sz w:val="22"/>
          <w:szCs w:val="22"/>
        </w:rPr>
        <w:t>м/н Крым: ул. Котельническая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8 - </w:t>
      </w:r>
      <w:r>
        <w:rPr>
          <w:sz w:val="22"/>
          <w:szCs w:val="22"/>
        </w:rPr>
        <w:t xml:space="preserve">д. Казанцево: ул. Казанцевская 1-я; ул. Казанцевская 2-я; ул. Казанцевская 3-я; ул. </w:t>
      </w:r>
    </w:p>
    <w:p>
      <w:pPr>
        <w:pStyle w:val="Normal"/>
        <w:jc w:val="both"/>
        <w:rPr>
          <w:i/>
          <w:i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еливановская;</w:t>
      </w:r>
    </w:p>
    <w:p>
      <w:pPr>
        <w:pStyle w:val="Normal"/>
        <w:jc w:val="both"/>
        <w:rPr/>
      </w:pPr>
      <w:r>
        <w:rPr>
          <w:i/>
        </w:rPr>
        <w:t xml:space="preserve">Лот №  9 - </w:t>
      </w:r>
      <w:r>
        <w:rPr>
          <w:sz w:val="22"/>
          <w:szCs w:val="22"/>
        </w:rPr>
        <w:t>м/р Язовая, все улиц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10 - </w:t>
      </w:r>
      <w:r>
        <w:rPr>
          <w:sz w:val="22"/>
          <w:szCs w:val="22"/>
        </w:rPr>
        <w:t>п. Малые реки- все улиц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11 - </w:t>
      </w:r>
      <w:r>
        <w:rPr>
          <w:sz w:val="22"/>
          <w:szCs w:val="22"/>
        </w:rPr>
        <w:t>с/х Мотовилихинский, м/р Центральный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12 - </w:t>
      </w:r>
      <w:r>
        <w:rPr>
          <w:sz w:val="22"/>
          <w:szCs w:val="22"/>
        </w:rPr>
        <w:t xml:space="preserve">д. Голованово: ул. Ленина; ул. Северная; ул. Зеленая; ул. Набережная; ул. Новая;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ер. Клубный; ул. Молодежн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13 - </w:t>
      </w:r>
      <w:r>
        <w:rPr>
          <w:sz w:val="22"/>
          <w:szCs w:val="22"/>
        </w:rPr>
        <w:t>Мотовилихинского района</w:t>
      </w:r>
      <w:r>
        <w:rPr>
          <w:i/>
        </w:rPr>
        <w:t xml:space="preserve"> м/н</w:t>
      </w:r>
      <w:r>
        <w:rPr>
          <w:sz w:val="22"/>
          <w:szCs w:val="22"/>
        </w:rPr>
        <w:t xml:space="preserve"> Архирейка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14 - </w:t>
      </w:r>
      <w:r>
        <w:rPr>
          <w:sz w:val="22"/>
          <w:szCs w:val="22"/>
        </w:rPr>
        <w:t xml:space="preserve"> Орджоникидзевский район: Кислотные дачи,</w:t>
      </w:r>
      <w:r>
        <w:rPr>
          <w:i/>
        </w:rPr>
        <w:t xml:space="preserve"> </w:t>
      </w:r>
      <w:r>
        <w:rPr>
          <w:sz w:val="22"/>
          <w:szCs w:val="22"/>
        </w:rPr>
        <w:t xml:space="preserve">ул. Ватутина, Заозерская, 2-а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ароходная, Соцпосёлок, Волоколамская, Краснодонская;</w:t>
      </w:r>
      <w:r>
        <w:rPr>
          <w:i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15 - </w:t>
      </w:r>
      <w:r>
        <w:rPr>
          <w:sz w:val="22"/>
          <w:szCs w:val="22"/>
        </w:rPr>
        <w:t xml:space="preserve">м/н Вышка-2: ул. Новгородская 1-я, 2-я, 3-я, 4-я, 5-я, 6-я; ул. Искорская; ул. Степная, </w:t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линная, Порохов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16 - </w:t>
      </w:r>
      <w:r>
        <w:rPr>
          <w:sz w:val="22"/>
          <w:szCs w:val="22"/>
        </w:rPr>
        <w:t>м/н Запруд: ул. Крайпрудск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17 - </w:t>
      </w:r>
      <w:r>
        <w:rPr>
          <w:sz w:val="22"/>
          <w:szCs w:val="22"/>
        </w:rPr>
        <w:t>д. Субботино: ул. Субботинская 1-я,2-я, 3-я, 4-я, 5-я; ул. Малая  Субботинская 1-я, 2-я;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18 -</w:t>
      </w:r>
      <w:r>
        <w:rPr>
          <w:sz w:val="22"/>
          <w:szCs w:val="22"/>
        </w:rPr>
        <w:t xml:space="preserve"> м/н «Верхняя Васильевка» ул. Песочная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19 - </w:t>
      </w:r>
      <w:r>
        <w:rPr>
          <w:sz w:val="22"/>
          <w:szCs w:val="22"/>
        </w:rPr>
        <w:t xml:space="preserve">д. Нижнее Васильево: ул. Акмолинская; ул. Слуцкая; ул. Космическая; ул. Лодочная; ул. </w:t>
      </w:r>
    </w:p>
    <w:p>
      <w:pPr>
        <w:pStyle w:val="Normal"/>
        <w:jc w:val="both"/>
        <w:rPr>
          <w:i/>
          <w:i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Иркутская; ул. Залесная (д. N 1 по д. N 5); пер. Песчаный; ул. Стрелка;</w:t>
      </w:r>
    </w:p>
    <w:p>
      <w:pPr>
        <w:pStyle w:val="Normal"/>
        <w:rPr>
          <w:sz w:val="22"/>
          <w:szCs w:val="22"/>
        </w:rPr>
      </w:pPr>
      <w:r>
        <w:rPr>
          <w:i/>
        </w:rPr>
        <w:t xml:space="preserve">Лот № 20 - </w:t>
      </w:r>
      <w:r>
        <w:rPr>
          <w:sz w:val="22"/>
          <w:szCs w:val="22"/>
        </w:rPr>
        <w:t xml:space="preserve">ж/н Налимиха, в том числе: реконструкция существующих газопроводов -3,5 км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внутриквартальные, в том числе: ул. Фруктовая; ул. Грушевая; ул. Золотистая; ул. </w:t>
      </w:r>
    </w:p>
    <w:p>
      <w:pPr>
        <w:pStyle w:val="Normal"/>
        <w:rPr>
          <w:i/>
          <w:i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Налимихинская; ул. Черногорск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21 - </w:t>
      </w:r>
      <w:r>
        <w:rPr>
          <w:sz w:val="22"/>
          <w:szCs w:val="22"/>
        </w:rPr>
        <w:t>ул. 1-я Гиринская (м-н Нагорный)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 xml:space="preserve">Лот № 22 - </w:t>
      </w:r>
      <w:r>
        <w:rPr>
          <w:sz w:val="22"/>
          <w:szCs w:val="22"/>
        </w:rPr>
        <w:t xml:space="preserve">п. Чапаевский: ул. Чапаева; ул. Трактористов; ул. Новогодняя; ул. Пархоменко; пер. </w:t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Еловский 2- й; пер. Еловский 3-й; ул. Логовая; Белорусская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от № 23 - </w:t>
      </w:r>
      <w:r>
        <w:rPr>
          <w:sz w:val="22"/>
          <w:szCs w:val="22"/>
        </w:rPr>
        <w:t>м/н Заозерье: ул. Байдарочная; ул. Шлюпочная;</w:t>
      </w:r>
    </w:p>
    <w:p>
      <w:pPr>
        <w:pStyle w:val="Normal"/>
        <w:jc w:val="both"/>
        <w:rPr/>
      </w:pPr>
      <w:r>
        <w:rPr>
          <w:i/>
        </w:rPr>
        <w:t xml:space="preserve">Лот №24 - </w:t>
      </w:r>
      <w:r>
        <w:rPr>
          <w:sz w:val="22"/>
          <w:szCs w:val="22"/>
        </w:rPr>
        <w:t>Орджоникидзевский р/н : ж/д по ул. Бушмакина,4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(максимальная)  цена контракта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1 –      600 000 (шестьсо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2 –   1 000 000  (один  миллион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3 –      120 000 (сто двадцать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4 -      800 000 (восемьсо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5 -      320 000 (триста двадцать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6 –   1 300 000 (один миллион триста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7 -      100 000 (сто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8 -       276 000 (двести семьдесят шесть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9 –   1 500 000 (один миллион пятьсо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от № 10 -  1 360 000 (один миллион триста шестьдесят тысяч) руб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11 -     330 000 (триста тридцать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12 -    970 000 (девятьсот семьдеся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13 -    500 000 (пятьсо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14 -    760 000 (семьсот шестьдеся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15 – 1 380 000 (один миллион триста восемьдеся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16 -    500 000 (пятьсо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17 -    810 000 (восемьсот десять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18 -    120 000 (сто двадцать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19 -    750 000 (семьсот пятьдеся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20 – 1 710 000 (один миллион семьсот десять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21 -     300 000 (триста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22 – 1 060 000 (один миллион шестьдеся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23 -    380 000 (триста восемьдесят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т № 24 -    120 000 (сто двадцать тысяч)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выполнения работ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 Лоту №№ 1,3,5,7,8,11,13,16,18,21,23,24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о – с момента заключения муниципального контракт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– не позднее 01.08.2008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Лоту №№ 2,4,12,14,17,19,22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о – с момента заключения муниципального контракт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– не позднее 01.09.2008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Лоту №№ 6,9,10,15,20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о – с момента заключения муниципального контракт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– не позднее 01.11.2008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Критерии оценки, предусмотренные конкурсной документацией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Сроки исполнения работ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Цена контракт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Квалификация участника конкурс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10 от «15» февраля 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5» февраля 2008 года.</w:t>
      </w:r>
    </w:p>
    <w:p>
      <w:pPr>
        <w:pStyle w:val="Normal"/>
        <w:ind w:firstLine="708"/>
        <w:jc w:val="both"/>
        <w:rPr/>
      </w:pPr>
      <w:r>
        <w:rPr/>
        <w:t xml:space="preserve">Изменения в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 город Пермь» № 13 от «26» февраля  2008 года и № 16 от «07» марта 2008г.,  размещено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21» февраля 2008 года и «04» марта 2008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Трофимовым Д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цена контракта, квалификация участника конкурса,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2"/>
          <w:szCs w:val="22"/>
        </w:rPr>
      </w:pPr>
      <w:r>
        <w:rPr/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1.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по лотам № 1,  2, 3, 4, 5, 7, 8, 9, 12, 13, 14, 15,16,17, 18,19, 21,22,23,24, так как не подано ни одной заявки на участие в конкурсе, по лотам № 6, 10,  так как подана одна заявка на участие в конкурсе.</w:t>
      </w:r>
    </w:p>
    <w:p>
      <w:pPr>
        <w:pStyle w:val="ConsPlusTitle"/>
        <w:widowControl/>
        <w:rPr>
          <w:vertAlign w:val="superscript"/>
        </w:rPr>
      </w:pPr>
      <w:r>
        <w:rPr/>
        <w:tab/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418" w:right="851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karpachevskaya</cp:lastModifiedBy>
  <cp:lastPrinted>2007-09-25T10:48:00Z</cp:lastPrinted>
  <dcterms:modified xsi:type="dcterms:W3CDTF">2008-04-02T10:23:00Z</dcterms:modified>
  <cp:revision>73</cp:revision>
  <dc:subject/>
  <dc:title>ПРОТОКОЛ № 01/03-07</dc:title>
</cp:coreProperties>
</file>