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8.0</w:t>
      </w:r>
      <w:r>
        <w:rPr>
          <w:lang w:val="en-US"/>
        </w:rPr>
        <w:t>3</w:t>
      </w:r>
      <w:r>
        <w:rPr/>
        <w:t>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роектные работы по капитальному ремонту 2-х этажного здания по ул.Нефтяников/Качалова,21/40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8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выполнения работ: до 25 мая 2008 год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выполнения работ по акту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роектные работы по капитальному ремонту 2-х этажного здания по ул.Нефтяников/Качалова,21/40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7.03.2008) поступило 2 котировочные заявки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ООО «Прикамьестройпроект» (г.Пермь,ул.Орджоникидзе,57, оф.802)</w:t>
      </w:r>
    </w:p>
    <w:p>
      <w:pPr>
        <w:pStyle w:val="Normal"/>
        <w:ind w:left="720" w:hanging="0"/>
        <w:rPr/>
      </w:pPr>
      <w:r>
        <w:rPr/>
        <w:t xml:space="preserve">- ООО « ПермНефтеГазПроект» (г.Пермь,ул.1-я Красноармейская,50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 котировочные заявки полностью отвечают требованиям, указанным в извещении о проведении запроса котировок и отличаются только по срокам представления котировочной заявки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545"/>
        <w:gridCol w:w="1116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яв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</w:t>
            </w:r>
            <w:r>
              <w:rPr/>
              <w:t>Прикамьестройпроект</w:t>
            </w:r>
            <w:r>
              <w:rPr>
                <w:sz w:val="22"/>
              </w:rPr>
              <w:t>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“ ПермНефтеГазПроект 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Прикамьестройпро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Прикамьестройпроек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ПермНефтеГазПроект»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7T15:29:00Z</cp:lastPrinted>
  <dcterms:modified xsi:type="dcterms:W3CDTF">2008-03-28T09:44:00Z</dcterms:modified>
  <cp:revision>79</cp:revision>
  <dc:subject/>
  <dc:title/>
</cp:coreProperties>
</file>