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/001</w:t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 департамента образования администрации гор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Пермь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DATE \@"dd.MM.yyyy\ H:mm:ss" </w:instrText>
      </w:r>
      <w:r>
        <w:rPr/>
        <w:fldChar w:fldCharType="separate"/>
      </w:r>
      <w:r>
        <w:rPr/>
        <w:t>29.07.2026 14:02:47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еломытцев А.О.</w:t>
      </w:r>
      <w:r>
        <w:rPr/>
        <w:t xml:space="preserve"> – начальник управления имущественным комплексом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Шерстнёва А.А.</w:t>
      </w:r>
      <w:r>
        <w:rPr/>
        <w:t xml:space="preserve"> - директор МУ «Административно-хозяйственная служба системы образова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ошев Д.М.</w:t>
      </w:r>
      <w:r>
        <w:rPr/>
        <w:t xml:space="preserve"> – ведущий специалист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Щёлоков В.В.</w:t>
      </w:r>
      <w:r>
        <w:rPr/>
        <w:t xml:space="preserve"> – главный специалист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по запросу котировок на услуги по  перевозке должностных лиц департамента образования администрации города Перми во  II квартале 2008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Щёлоков В.В. доложил: запрос котировок был  объявлен 14.03.2008. Извещение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был назначен на 12</w:t>
      </w:r>
      <w:r>
        <w:rPr>
          <w:vertAlign w:val="superscript"/>
        </w:rPr>
        <w:t>00</w:t>
      </w:r>
      <w:r>
        <w:rPr/>
        <w:t xml:space="preserve"> часов 26.03.2008. В установленное время подана одна котировочная заявка. В соответствии с п.6 ст.4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было размещено извещение о продлении срока подачи котировочных заявок до 12</w:t>
      </w:r>
      <w:r>
        <w:rPr>
          <w:vertAlign w:val="superscript"/>
        </w:rPr>
        <w:t>00</w:t>
      </w:r>
      <w:r>
        <w:rPr/>
        <w:t xml:space="preserve"> часов 02.04.2008. </w:t>
      </w:r>
    </w:p>
    <w:p>
      <w:pPr>
        <w:pStyle w:val="Normal"/>
        <w:ind w:firstLine="720"/>
        <w:jc w:val="both"/>
        <w:rPr/>
      </w:pPr>
      <w:r>
        <w:rPr/>
        <w:t>В соответствии с  п. 8 ст. 46 Федерального закона от 21.07.2005 № 94-ФЗ департаментом образования были посланы предложения об участии в запросе котировок по оказанию услуг по перевозке должностных лиц департамента образования – ООО «Элит-такси», ООО «Такси-хит», ООО «Такси – леди за рулем». От данных организаций заявки не поступил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 размещения заказа, подавший котировочную заяв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П Ламакин И.Н., Свидетельство о государственной регистрации в качестве индивидуального предпринимателя от 05.04.2005 № 305590409500082</w:t>
      </w:r>
    </w:p>
    <w:p>
      <w:pPr>
        <w:pStyle w:val="Normal"/>
        <w:ind w:left="1080" w:hanging="0"/>
        <w:jc w:val="both"/>
        <w:rPr/>
      </w:pPr>
      <w:r>
        <w:rPr/>
        <w:t>Адрес регистрации: 614105, г.Пермь, п.Новые Ляды, ул.Мира, 6-88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84" w:type="dxa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4252"/>
        <w:gridCol w:w="2507"/>
        <w:gridCol w:w="2268"/>
      </w:tblGrid>
      <w:tr>
        <w:trPr>
          <w:trHeight w:val="124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вещени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закупки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,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П Ламакин И.Н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47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от 14.03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казание услуг по перевозке должностных лиц департамента образования администрации города Перми во  II квартале 2008 го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 39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 395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ИП Ламакина И.Н. соответствующей требованиям, установленным в извещении о проведении запроса котировок с ценой котировочной заявки 489 395,0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ить муниципальный контракт с ИП Ламакиным И.Н в соответствии с п.6 ст.4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О.Беломыт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А.Шерстнё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Д.М.Мош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Г.Метел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В.Щё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4:17:00Z</dcterms:created>
  <dc:creator>gkon426-6</dc:creator>
  <dc:description/>
  <cp:keywords/>
  <dc:language>en-US</dc:language>
  <cp:lastModifiedBy>Пользователь</cp:lastModifiedBy>
  <cp:lastPrinted>2008-04-02T12:18:00Z</cp:lastPrinted>
  <dcterms:modified xsi:type="dcterms:W3CDTF">2008-04-02T06:32:00Z</dcterms:modified>
  <cp:revision>4</cp:revision>
  <dc:subject/>
  <dc:title>ПРОТОКОЛ 8</dc:title>
</cp:coreProperties>
</file>