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№ 1.</w:t>
      </w:r>
    </w:p>
    <w:p>
      <w:pPr>
        <w:pStyle w:val="Normal"/>
        <w:ind w:left="5529" w:hanging="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1  от 03 апреля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right"/>
        <w:rPr/>
      </w:pPr>
      <w:r>
        <w:rPr/>
        <w:t>«_____» _______________  2008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Юридический адрес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Фактический (почтовый) адрес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олжность, ФИО лица,  имеющего  право  действовать  от  имени  участника размещения заказа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именование и реквизиты документа на основании, которого он действует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</w:t>
      </w:r>
    </w:p>
    <w:p>
      <w:pPr>
        <w:pStyle w:val="Normal"/>
        <w:rPr/>
      </w:pPr>
      <w:r>
        <w:rPr/>
        <w:t xml:space="preserve"> </w:t>
      </w: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Тел./факс_______________________________ </w:t>
      </w:r>
    </w:p>
    <w:p>
      <w:pPr>
        <w:pStyle w:val="Normal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Кому  МУК ДЦДиТ "Родина" г. Пермь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зучив направленное Вами Извещение № 1 от 03 апреля 2008 г. о проведении запроса котировок, мы, нижеподписавшиеся, предлагаем выполнить работы по обследованию технического состояния несущих конструкций здания ДЦДиТ "Родина", расположенного по адресу: г. Пермь, Орджоникидзевский район, ул. Вильямса 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, сроки выполнения работ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полнение работ осуществляется с момента заключения контракта в течение одного месяц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дание, подлежащее обследованию, расположено по адрес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г. Пермь, Орджоникидзевский район, ул.Вильямса 1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ощадь здания - 735,2 кв.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выполнения работ: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Обследование  технического состояния несущих конструкций здания.</w:t>
      </w:r>
    </w:p>
    <w:p>
      <w:pPr>
        <w:pStyle w:val="Normal"/>
        <w:numPr>
          <w:ilvl w:val="0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Выдача заключения по техническому состоянию и рекомендации по дальнейшей эксплуатации</w:t>
      </w:r>
    </w:p>
    <w:p>
      <w:pPr>
        <w:pStyle w:val="Normal"/>
        <w:numPr>
          <w:ilvl w:val="1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несущих наружных и внутренних стен;</w:t>
      </w:r>
    </w:p>
    <w:p>
      <w:pPr>
        <w:pStyle w:val="Normal"/>
        <w:numPr>
          <w:ilvl w:val="1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таллических ферм с подвесным перекрытием кинозала, площадь289,5 кв.м.;</w:t>
      </w:r>
    </w:p>
    <w:p>
      <w:pPr>
        <w:pStyle w:val="Normal"/>
        <w:numPr>
          <w:ilvl w:val="1"/>
          <w:numId w:val="1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деревянных стропильных конструкций и деревянных перекрытий фойе, площадь 164,9 кв.м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Примечание: техническая документация по конструкциям здания отсутствует.</w:t>
      </w:r>
    </w:p>
    <w:p>
      <w:pPr>
        <w:pStyle w:val="Normal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108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едлагаемая цена контракта _____________________________________________ рублей включает  все расходы по выполнению работ, в том числе все расходы на перевозку оборудования, страхование, уплату таможенных пошлин, налогов, сборов и других обязательных платежей, аренду помещений, техническое обеспечение и др. платежи, связанные с исполнением контракт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есто, сроки  выполнения работ: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________________________________________________________________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словия оплаты товара:___________________________________________________________</w:t>
      </w:r>
    </w:p>
    <w:p>
      <w:pPr>
        <w:pStyle w:val="Normal"/>
        <w:jc w:val="both"/>
        <w:rPr/>
      </w:pPr>
      <w:r>
        <w:rPr>
          <w:sz w:val="24"/>
        </w:rPr>
        <w:t>_____________________________________________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илагаем копии дипломов, сертификатов, лицензии на проведение работ по обследованию здани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                                            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ИО                                                                                                                                   подпись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__________________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лжность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П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иложение: на ____ л. в 1 экз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40" w:right="850" w:gutter="0" w:header="0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5:22:00Z</dcterms:created>
  <dc:creator>Rodin</dc:creator>
  <dc:description/>
  <dc:language>en-US</dc:language>
  <cp:lastModifiedBy>sash</cp:lastModifiedBy>
  <cp:lastPrinted>1999-01-01T03:21:00Z</cp:lastPrinted>
  <dcterms:modified xsi:type="dcterms:W3CDTF">1998-12-31T23:23:00Z</dcterms:modified>
  <cp:revision>27</cp:revision>
  <dc:subject/>
  <dc:title> Приложение № 1</dc:title>
</cp:coreProperties>
</file>