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ИЗВЕЩЕНИЕ № 1 от   03 апреля 2008г. О ПРОВЕДЕНИИ ЗАПРОС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Способ размещения заказа:</w:t>
      </w:r>
      <w:r>
        <w:rPr>
          <w:sz w:val="24"/>
        </w:rPr>
        <w:t xml:space="preserve"> запрос котировок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Заказчик: </w:t>
      </w:r>
      <w:r>
        <w:rPr>
          <w:sz w:val="24"/>
        </w:rPr>
        <w:t xml:space="preserve">МУК ДЦДиТ "Родина" </w:t>
      </w:r>
    </w:p>
    <w:p>
      <w:pPr>
        <w:pStyle w:val="Normal"/>
        <w:rPr>
          <w:sz w:val="24"/>
        </w:rPr>
      </w:pPr>
      <w:r>
        <w:rPr>
          <w:sz w:val="24"/>
        </w:rPr>
        <w:t>г. Пермь, 614030, ул. Вильямса,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Источник финансирования:</w:t>
      </w:r>
      <w:r>
        <w:rPr>
          <w:sz w:val="24"/>
        </w:rPr>
        <w:t xml:space="preserve"> бюджет города Перми.</w:t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Предмет контракта: выполнение работ по обследованию технического состояния несущих конструкций здания МУК ДЦДиТ "Родина" с выдачей заключения и рекомендаций по дальнейшей эксплуатации,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здание расположено по адресу: г. Пермь, Орджоникидзевский район, ул. Вильямса 1.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Максимальная цена контракта: 200 000, 00 (двести тысяч) </w:t>
      </w:r>
      <w:r>
        <w:rPr>
          <w:sz w:val="24"/>
        </w:rPr>
        <w:t xml:space="preserve">рублей 00 копеек.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Цена включает все расходы по выполнению указанных работ, в том числе расходы на перевозку оборудования,  страхование, уплата таможенных пошлин, налогов, сборов и других обязательных платежей, аренду помещений, техническое обеспечение и др. платежи связанные с исполнением контрак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Место выполнения работ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дание ДЦДиТ "Родина", подлежащее обследованию расположено по адресу: г. Пермь,  Орджоникидзевский район,  ул. Вильямса, 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лощадь здания - 735,2 кв.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Сроки, период выполнения работ: </w:t>
      </w:r>
      <w:r>
        <w:rPr>
          <w:sz w:val="24"/>
        </w:rPr>
        <w:t>Выполнение работ осуществляется с момента заключения контракта  в течение одного месяц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Объем выполняемых работ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Обследование технического состояния несущих конструкций здания.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Выдача заключения по техническому состоянию здания и рекомендации по дальнейшей эксплуатации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несущих наружных и внутренних  стен;</w:t>
      </w:r>
    </w:p>
    <w:p>
      <w:pPr>
        <w:pStyle w:val="Normal"/>
        <w:numPr>
          <w:ilvl w:val="1"/>
          <w:numId w:val="2"/>
        </w:numPr>
        <w:jc w:val="both"/>
        <w:rPr>
          <w:sz w:val="24"/>
        </w:rPr>
      </w:pPr>
      <w:r>
        <w:rPr>
          <w:sz w:val="24"/>
        </w:rPr>
        <w:t>металлических ферм с подвесным перекрытием кинозала, площадь 289,5 кв.м.;</w:t>
      </w:r>
    </w:p>
    <w:p>
      <w:pPr>
        <w:pStyle w:val="Normal"/>
        <w:numPr>
          <w:ilvl w:val="1"/>
          <w:numId w:val="2"/>
        </w:numPr>
        <w:ind w:left="1440" w:hanging="447"/>
        <w:jc w:val="both"/>
        <w:rPr>
          <w:sz w:val="24"/>
        </w:rPr>
      </w:pPr>
      <w:r>
        <w:rPr>
          <w:sz w:val="24"/>
        </w:rPr>
        <w:t>деревянных стропильных конструкций и деревянных перекрытий фойе,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площадь 164,9 кв.м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  <w:t>Примечание: техническая документация по конструкциям здания отсутствует.</w:t>
      </w:r>
    </w:p>
    <w:p>
      <w:pPr>
        <w:pStyle w:val="Normal"/>
        <w:ind w:left="993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  </w:t>
      </w:r>
      <w:r>
        <w:rPr>
          <w:b/>
          <w:bCs/>
          <w:sz w:val="24"/>
        </w:rPr>
        <w:t xml:space="preserve">Требование к исполнителю работ:  </w:t>
      </w:r>
      <w:r>
        <w:rPr>
          <w:sz w:val="24"/>
        </w:rPr>
        <w:t>Наличие действующей лицензии на проведение работ по обследованию здан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 xml:space="preserve">Место и срок подачи котировочных заявок: </w:t>
      </w:r>
      <w:r>
        <w:rPr>
          <w:sz w:val="24"/>
        </w:rPr>
        <w:t>котировочная заявка подается в письменной форме в МУК  ДЦДиТ "Родина", по адресу 614030 г. Пермь, ул. Вильямса,1, кабинет директора (контактное лицо: Самородова Анастасия Викторовна),  телефон-факс  273-50-1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явки принимаются с 10.00 до 16.00 (кроме сб.,вс.)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ата и время окончания срока подачи котировочных заявок   10час. 30 мин. 10 апреля 2008 года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                                                                     Поставщ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_________________                                                    _____________________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bCs/>
          <w:sz w:val="24"/>
        </w:rPr>
        <w:t>Форма, сроки и порядок оплаты: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оплата производится в течение 15 (пятнадцати) дней со дня подписания акта приемки выполненных работ обеими сторонами, и после предоставления исполнителем заключения и счета-фактуры.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платежи осуществляются путем безналичного перечисления денежных средст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Срок подписания муниципального контракта с победителем в проведении запроса котировок:</w:t>
      </w:r>
    </w:p>
    <w:p>
      <w:pPr>
        <w:pStyle w:val="Normal"/>
        <w:jc w:val="both"/>
        <w:rPr/>
      </w:pPr>
      <w:r>
        <w:rPr>
          <w:sz w:val="24"/>
        </w:rPr>
        <w:t xml:space="preserve">Не ранее чем через пять дней и не позднее чем через 10 дней со дня размещения на официальном сайте администрации города Перми </w:t>
      </w:r>
      <w:r>
        <w:rPr>
          <w:sz w:val="24"/>
          <w:szCs w:val="24"/>
        </w:rPr>
        <w:t>(</w:t>
      </w:r>
      <w:hyperlink r:id="rId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</w:t>
      </w:r>
      <w:r>
        <w:rPr>
          <w:sz w:val="24"/>
        </w:rPr>
        <w:t xml:space="preserve">   протокола рассмотрения и оценки котировочных заявок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Приложение: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Форма котировочной заявки.</w:t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Проект контракта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Директор                                                               Шперлиньш М.Г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Согласован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лавный инженер                                                                                        Смертин С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меститель директора                                                                               Самородова А.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.о. главного бухгалтера                                                                             Покровская В.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казчик                                                                             Поставщик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________________                                                            _______________________           </w:t>
      </w:r>
    </w:p>
    <w:sectPr>
      <w:footerReference w:type="default" r:id="rId3"/>
      <w:type w:val="nextPage"/>
      <w:pgSz w:w="12240" w:h="15840"/>
      <w:pgMar w:left="1134" w:right="616" w:gutter="0" w:header="0" w:top="42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1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31T22:30:00Z</dcterms:created>
  <dc:creator>sash</dc:creator>
  <dc:description/>
  <dc:language>en-US</dc:language>
  <cp:lastModifiedBy>sash</cp:lastModifiedBy>
  <cp:lastPrinted>1999-01-02T00:46:00Z</cp:lastPrinted>
  <dcterms:modified xsi:type="dcterms:W3CDTF">1998-12-31T23:21:00Z</dcterms:modified>
  <cp:revision>15</cp:revision>
  <dc:subject/>
  <dc:title/>
</cp:coreProperties>
</file>