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К/6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2"/>
          <w:szCs w:val="22"/>
        </w:rPr>
        <w:t>На выполнение работ по демонтажу самовольно размещенных некапитальных объектов и оказанию услуг по их хранению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Дзерж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3» апреля 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>10 часов 2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широкого назначения (6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конкурсе «На выполнение работ по демонтажу самовольно размещенных некапитальных объектов и оказанию услуг по их хранению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Самсонова Е.Г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Красильникова С.Ю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Дзержин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</w:t>
      </w:r>
      <w:r>
        <w:rPr/>
        <w:t>614990 г. Пермь, ул.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33 14 80; 246 59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 предмета конкурса: </w:t>
      </w:r>
      <w:r>
        <w:rPr>
          <w:sz w:val="22"/>
          <w:szCs w:val="22"/>
        </w:rPr>
        <w:t>Демонтаж самовольно размещенных некапитальных объектов в количестве 140 штук и оказание услуг по их хранению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27» марта 2008 года (Протокол вскрытия конвертов с заявками на участие в открытом конкурсе № 34К/6/1 от «27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801"/>
        <w:gridCol w:w="4311"/>
      </w:tblGrid>
      <w:tr>
        <w:trPr>
          <w:tblHeader w:val="true"/>
          <w:trHeight w:val="5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Предприятий "Инвест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ул. Химградская, 49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-Вариант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Большевистская, 49, оф. 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гионагроснаб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Танкистов, 19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ресур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Орджоникидзе, 57, оф. 51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ермское объединение Мощ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омбайнеров, 34, оф.1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Cs/>
          <w:sz w:val="22"/>
          <w:szCs w:val="22"/>
        </w:rPr>
        <w:t>Допустить к участию в конкурсе и признать участниками конкурса следующих участников размещения заказа, подавших заявку на участие в конкурсе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4680"/>
        <w:gridCol w:w="27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ов комиссии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ресур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 Пермь, ул. Орджоникидзе, 57, оф. 5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.Ю. за</w:t>
            </w:r>
          </w:p>
        </w:tc>
      </w:tr>
      <w:tr>
        <w:trPr>
          <w:trHeight w:val="126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-Вариан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7, г. Пермь, ул. Большевистская, 49, оф.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.Ю. за</w:t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9"/>
        <w:gridCol w:w="5040"/>
        <w:gridCol w:w="23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2"/>
              <w:rPr>
                <w:b/>
                <w:b/>
              </w:rPr>
            </w:pPr>
            <w:r>
              <w:rPr>
                <w:b/>
              </w:rPr>
              <w:t>членов комисси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руппа Предприятий «Инвестстрой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 по п.4 ч.1 ст. 12 федерального закона №94-ФЗ (не соответствие форме предложения о функциональных и качественных характеристиках работ конкурсной документации; пункт 1 предложения о функциональных и качественных характеристиках работ в заявке участника размещения заказа – не указаны требования к выполнению и оказанию рабо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.Ю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ермское объединение Мощ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/>
            </w:pPr>
            <w:r>
              <w:rPr/>
              <w:t>по п.4 ч.1 ст. 12 федерального закона №94-ФЗ (не соответствие форме предложения о функциональных и качественных характеристиках работ конкурсной документации; пункт 1 предложения о функциональных и качественных характеристиках работ в заявке участника размещения заказа – не указано количество демонтируемых объекто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ункт 2 в заявке участника размещения заказа – значение срока предоставления услуги хранения демонтируемых объектов указано не в требуемых единицах измерен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.Ю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гионагроснаб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п.4 ч.1 ст. 12 федерального закона №94-ФЗ (не соответствие форме заявки на участие в конкурсе; пункт 2 в заявке участника размещения заказа – значение срока предоставления услуги хранения демонтируемых объектов указано не в требуемых единицах измерен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дакова Т.Н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в Д.М.    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а С.Ю. 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Тарновецкая Е.П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14:00Z</dcterms:created>
  <dc:creator>ump15</dc:creator>
  <dc:description/>
  <cp:keywords/>
  <dc:language>en-US</dc:language>
  <cp:lastModifiedBy>ump17</cp:lastModifiedBy>
  <cp:lastPrinted>2008-04-03T11:26:00Z</cp:lastPrinted>
  <dcterms:modified xsi:type="dcterms:W3CDTF">2008-04-03T05:26:00Z</dcterms:modified>
  <cp:revision>13</cp:revision>
  <dc:subject/>
  <dc:title>ПРОТОКОЛ № 01/03-07</dc:title>
</cp:coreProperties>
</file>