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6"/>
        <w:gridCol w:w="2764"/>
        <w:gridCol w:w="92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ескостная, задняя част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-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, в/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96-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, в/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96-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12-460-00419779-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 на подложке, уп 500гр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14-026-053278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ясная  продукция должна соответствовать ГОСТ, ГОСТ Р, ТУ, продукты должны находиться в таре изготовителя с указанием даты изготовления и срока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48:00Z</dcterms:created>
  <dc:creator>ump17</dc:creator>
  <dc:description/>
  <cp:keywords/>
  <dc:language>en-US</dc:language>
  <cp:lastModifiedBy>Пользователь</cp:lastModifiedBy>
  <dcterms:modified xsi:type="dcterms:W3CDTF">2008-04-03T04:13:00Z</dcterms:modified>
  <cp:revision>3</cp:revision>
  <dc:subject/>
  <dc:title/>
</cp:coreProperties>
</file>