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реактивов для биохимических и клинических методов исследования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3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поставка реактивов для биохимических и клинических методов исследовани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25 от 21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87 033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и регистрационных удостоверений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, клинико-диагностическая лаборатория, 3 этаж, 321 каб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ов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614107, г. Пермь, ул. Ким, 2, ГКБ № 4, клинико-диагностическая лаборатория, 3 этаж, 321 каб., страхования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 товара: с момента заключения контракта по 30.06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товар будет производится ежемесячно безналичным перечислением  денежных средств в течении 10 банковских дней со дня предъявления счета-фактуры и накладной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 85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91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31,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Паритет-Центр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82 856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восемьдесят две тысячи восемьсот пятьдесят шес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Паритет-Центр», зарегистрированное по адресу: г. Ярославль, пр. Ленина, 2а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>поставку реактивов для биохимических и клинических методов исследования</w:t>
      </w:r>
      <w:r>
        <w:rPr>
          <w:color w:val="FF0000"/>
        </w:rPr>
        <w:t xml:space="preserve"> </w:t>
      </w:r>
      <w:r>
        <w:rPr/>
        <w:t xml:space="preserve">на  сумму    </w:t>
      </w:r>
      <w:r>
        <w:rPr>
          <w:b/>
          <w:color w:val="FF0000"/>
        </w:rPr>
        <w:t>282 856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«Медуниверсал-М», зарегистрированное по адресу: 614033, г. Пермь, ул. Куйбышева, 130.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7-11T12:05:00Z</cp:lastPrinted>
  <dcterms:modified xsi:type="dcterms:W3CDTF">2008-04-03T06:03:00Z</dcterms:modified>
  <cp:revision>89</cp:revision>
  <dc:subject/>
  <dc:title>ПРОТОКОЛ ОЦЕНКИ И СОПОСТАВЛЕНИЯ ЗАЯВОК НА УЧАСТИЕ В КОНКУРСЕ </dc:title>
</cp:coreProperties>
</file>