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№ 14/2 от «03» апреля  2008г.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82"/>
        <w:gridCol w:w="1324"/>
        <w:gridCol w:w="1016"/>
        <w:gridCol w:w="918"/>
        <w:gridCol w:w="50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пара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врикс 720», или эквивален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ъекц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5 м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оза в шприц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з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ктивированный вирус гепатита А в шприц-до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 с 12 месяце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а со всеми инактивированными прививками Национального календаря вакцинации РФ и календаря прививок по эпидемическим показаниям Р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вакцинация в период от 6 месяцев до 5 лет для завершения курса вакцин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для плановой вакцинации и для борьбы сосвспышк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3 г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е менее 18 месяце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/>
            </w:pPr>
            <w:r>
              <w:rPr>
                <w:sz w:val="22"/>
                <w:szCs w:val="22"/>
              </w:rPr>
              <w:t>Доставка в условиях холодовой цеп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Условия  поставки – транспортом поставщика в течение 3 (трех)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ДКБ № 18» ____________________  Ю.В. Лебед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П</w:t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05:00Z</dcterms:created>
  <dc:creator>супер</dc:creator>
  <dc:description/>
  <dc:language>en-US</dc:language>
  <cp:lastModifiedBy>светлана</cp:lastModifiedBy>
  <cp:lastPrinted>2008-04-02T11:56:00Z</cp:lastPrinted>
  <dcterms:modified xsi:type="dcterms:W3CDTF">2008-04-03T04:12:00Z</dcterms:modified>
  <cp:revision>17</cp:revision>
  <dc:subject/>
  <dc:title>Приложение № 1</dc:title>
</cp:coreProperties>
</file>