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к Извещению № 14/2 от  «03 » апреля 2008г.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 апреля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ому:  Муниципальное учреждение здравоохранения</w:t>
      </w:r>
      <w:r>
        <w:rPr>
          <w:b/>
          <w:sz w:val="20"/>
          <w:szCs w:val="20"/>
        </w:rPr>
        <w:t xml:space="preserve"> «Городская детская клиническая больница № 18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14/2 от 03 апреля 2008г. о проведении запроса котировок, ________________________________________________      предлагает осуществить поставку вакцины против гепатита А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_____________________________ 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наименование вакцины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казать поставку товара 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поставки вакцины: 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ставки вакцины: ____________________________________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словия оплаты поставки: 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09:00Z</dcterms:created>
  <dc:creator>супер</dc:creator>
  <dc:description/>
  <dc:language>en-US</dc:language>
  <cp:lastModifiedBy>светлана</cp:lastModifiedBy>
  <cp:lastPrinted>2008-04-03T10:17:00Z</cp:lastPrinted>
  <dcterms:modified xsi:type="dcterms:W3CDTF">2008-04-03T04:41:00Z</dcterms:modified>
  <cp:revision>11</cp:revision>
  <dc:subject/>
  <dc:title>Приложение № 2</dc:title>
</cp:coreProperties>
</file>