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/>
        <w:t>ПРОТОКОЛ № 10</w:t>
      </w:r>
    </w:p>
    <w:p>
      <w:pPr>
        <w:pStyle w:val="Normal"/>
        <w:spacing w:before="240" w:after="0"/>
        <w:jc w:val="center"/>
        <w:rPr/>
      </w:pPr>
      <w:r>
        <w:rPr/>
        <w:t>заседания котировочной комиссии по размещению заказа способом запроса  котировок</w:t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  <w:t>Муниципальный заказчик – Муниципальное оздоровительное образовательное учреждение санаторного типа для детей, нуждающихся в длительном лечении «Санаторная школа интернат № 5» г. Перми</w:t>
      </w:r>
    </w:p>
    <w:p>
      <w:pPr>
        <w:pStyle w:val="Normal"/>
        <w:shd w:fill="FFFFFF" w:val="clea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г.Перм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3 апреля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седание котировочной комиссии началось в 11:00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едседатель котировочной комиссии – Коробейников Г.В., директор школы-интернат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Член комиссии – Лифарь В.К., заместитель директора по АХЧ;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Член комиссии – Шилоа Г.В., и.о. гл. бухгалтер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екретарь котировочной комиссии – Дайбова И.Г., учитель информатики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Наименование предмета запроса котировок: </w:t>
      </w:r>
      <w:r>
        <w:rPr>
          <w:b/>
        </w:rPr>
        <w:t>«Ремонт входных групп»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Извещение № 10/К от 21.03.2008г.,  размещено на официальном сайте администрации  города Перми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21.03.2008 г.</w:t>
        <w:tab/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Максимальная цена контракта: </w:t>
      </w:r>
      <w:r>
        <w:rPr>
          <w:b/>
        </w:rPr>
        <w:t xml:space="preserve">497192,81 </w:t>
      </w:r>
      <w:r>
        <w:rPr/>
        <w:t>рублей (Четыреста девяносто семь тысяч сто девяносто два рубля 81 коп.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Источник финансирования закупки – бюджетные средства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>Виды работ – согласно Локальному сметному расчёту (Приложение № 1 к извещению);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>Снижение цен на материалы должно быть обоснова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;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>Место выполнения работ:  МООУ СТ «Санаторная школа-интернат №5»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9 (дев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Участники размещения заказа:</w:t>
      </w:r>
    </w:p>
    <w:tbl>
      <w:tblPr>
        <w:tblW w:w="9828" w:type="dxa"/>
        <w:jc w:val="left"/>
        <w:tblInd w:w="-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620"/>
        <w:gridCol w:w="180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поставки, указанная в извещении, 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-2007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92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889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МХОТЕ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92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436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ОСБ ПРОЕК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92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991,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минан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92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823,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Балабанов Андрей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92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062,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ФСТРОЙПРОЕК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92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1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ниверсал - 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92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92,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"ПСФ "Мастер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92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689,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ЮСТЭ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92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173,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>
          <w:b/>
        </w:rPr>
        <w:t>Признать в соответствии со ст. 47 Закона РФ N 94-ФЗ соответствующими требованиям, установленным в извещении о проведении запроса котировок  и принять к оценке следующие котировочные заявки: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00"/>
      </w:tblGrid>
      <w:tr>
        <w:trPr/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«Парма-2007»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«Доминанта»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П Балабанов Андрей Владимирович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«Универсал - Строй»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О "ПСФ "Мастер"</w:t>
            </w:r>
          </w:p>
        </w:tc>
      </w:tr>
    </w:tbl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>
          <w:b/>
        </w:rPr>
        <w:t>Признать в соответствии со ст. 47 Закона РФ N 94-ФЗ не соответствующими требованиям, установленным в извещении о проведении запроса котировок   и отклонить следующие котировочные заявки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100"/>
      </w:tblGrid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«ИМХОТЕП»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«РОСБ ПРОЕКТ»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«ПРОФСТРОЙПРОЕКТ»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«ЮСТЭЛ»</w:t>
            </w:r>
          </w:p>
        </w:tc>
      </w:tr>
    </w:tbl>
    <w:p>
      <w:pPr>
        <w:pStyle w:val="Normal"/>
        <w:spacing w:before="120" w:after="0"/>
        <w:ind w:left="227" w:hanging="0"/>
        <w:jc w:val="both"/>
        <w:rPr>
          <w:b/>
          <w:b/>
        </w:rPr>
      </w:pPr>
      <w:r>
        <w:rPr>
          <w:b/>
        </w:rPr>
        <w:t>Причины отклонения заявок указаны в Приложении № 1 к настоящему Протоколу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Наиболее низкая цена котировочной заявки (соответствующая всем требованиям, установленным в извещении и проведении запроса котировок) предложена участником: ИП Балабанов Андрей Владимирович и составила </w:t>
      </w:r>
      <w:r>
        <w:rPr>
          <w:b/>
        </w:rPr>
        <w:t>477062,03 рубля</w:t>
      </w:r>
      <w:r>
        <w:rPr/>
        <w:t xml:space="preserve"> (Четыреста семьдесят семь тысяч шестьдесят два рубля 03 коп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Котировочная комиссия оценила котировочные заявки и приняла решение (единогласно):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 xml:space="preserve"> </w:t>
      </w:r>
      <w:r>
        <w:rPr/>
        <w:t xml:space="preserve">признать победителем в проведении запроса котировок - ИП Балабанов Андрей Владимирович (юридический адрес: 614023 г.Пермь ул.Псковская 48; фактический адрес: 614023 г.Пермь ул.Псковская 48). Цена муниципального контракта - </w:t>
      </w:r>
      <w:r>
        <w:rPr>
          <w:b/>
        </w:rPr>
        <w:t>477062,03 рубля</w:t>
      </w:r>
      <w:r>
        <w:rPr/>
        <w:t xml:space="preserve"> (Четыреста семьдесят семь тысяч шестьдесят два рубля 03 коп);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>признать участником размещения заказа, предложившим лучшую цену после цены, предложенной победителем – ЗАО "ПСФ "Мастер" (юридический адрес: 614109 г.Пермь ул.Большевистская 49 оф.205; фактический адрес:  614109 г.Пермь ул.Большевистская 49 оф.205) Цена муниципального контракта -  477689,54 ркблей (Четыреста семьдесят семь тысяч шестьсот восемьдесят девять рублей 54 коп.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Настоящий протокол подлежит размещению на официальном сайте администрации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9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Г.В.Коробейник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В.К. Лифарь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Г.В. Шило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Секретарь: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И.Г.Дайбо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3240"/>
        <w:gridCol w:w="1620"/>
        <w:gridCol w:w="1800"/>
        <w:gridCol w:w="4500"/>
      </w:tblGrid>
      <w:tr>
        <w:trPr/>
        <w:tc>
          <w:tcPr>
            <w:tcW w:w="1540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 xml:space="preserve">Приложение № 1 </w:t>
            </w:r>
          </w:p>
          <w:p>
            <w:pPr>
              <w:pStyle w:val="Normal"/>
              <w:ind w:left="4680" w:right="-190" w:hanging="0"/>
              <w:rPr/>
            </w:pPr>
            <w:r>
              <w:rPr/>
              <w:t xml:space="preserve">      </w:t>
            </w:r>
            <w:r>
              <w:rPr/>
              <w:tab/>
              <w:t>к Протоколу рассмотрения и оценки котировочных заявок от «03» апреля  2008 г. № 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 /не соответствует треб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поставки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-2007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92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889,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МХОТЕП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 (необоснованное изменение величины прямых затра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92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436,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ОСБ ПРОЕК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 (необоснованное изменение величины прямых затра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92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991,9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минант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92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823,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Балабанов Андрей Владими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92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062,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ФСТРОЙПРОЕК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 (необоснованное изменение величины прямых затра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92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12,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ниверсал - Стро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92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92,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"ПСФ "Мастер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92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689,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ЮСТЭЛ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не соответствует (в стоимость работ не включен НД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92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173,9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8585</wp:posOffset>
                </wp:positionV>
                <wp:extent cx="6077585" cy="1511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0"/>
                              <w:gridCol w:w="3360"/>
                              <w:gridCol w:w="3121"/>
                            </w:tblGrid>
                            <w:tr>
                              <w:trPr/>
                              <w:tc>
                                <w:tcPr>
                                  <w:tcW w:w="30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седатель котировочной комиссии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Г.В.Коробейни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.К. Лифар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Г.В. Шил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екретарь: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.Г.Дайбо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19pt;mso-wrap-distance-left:9pt;mso-wrap-distance-right:0pt;mso-wrap-distance-top:0pt;mso-wrap-distance-bottom:0pt;margin-top:8.55pt;mso-position-vertical-relative:text;margin-left:24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0"/>
                        <w:gridCol w:w="3360"/>
                        <w:gridCol w:w="3121"/>
                      </w:tblGrid>
                      <w:tr>
                        <w:trPr/>
                        <w:tc>
                          <w:tcPr>
                            <w:tcW w:w="309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  <w:t>Председатель котировочной комиссии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1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  <w:t>Г.В.Коробейни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1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  <w:t>В.К. Лифар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1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  <w:t>Г.В. Шил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9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  <w:t>Секретарь: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1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  <w:t>И.Г.Дайбо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ind w:left="36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6910070</wp:posOffset>
                </wp:positionV>
                <wp:extent cx="6112510" cy="3568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251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3190"/>
                              <w:gridCol w:w="2188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Заказчик в лице директора МООУ С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«Санаторная школа-интернат №5»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Г.В.Коробейник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pt;height:28.1pt;mso-wrap-distance-left:9pt;mso-wrap-distance-right:0pt;mso-wrap-distance-top:0pt;mso-wrap-distance-bottom:0pt;margin-top:544.1pt;mso-position-vertical-relative:page;margin-left:24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  <w:gridCol w:w="3190"/>
                        <w:gridCol w:w="2188"/>
                      </w:tblGrid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Заказчик в лице директора МООУ СТ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«Санаторная школа-интернат №5»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8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  <w:t>Г.В.Коробейник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0"/>
        </w:tabs>
        <w:ind w:left="36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firstLine="7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firstLine="32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4:48:00Z</dcterms:created>
  <dc:creator>olv</dc:creator>
  <dc:description/>
  <cp:keywords/>
  <dc:language>en-US</dc:language>
  <cp:lastModifiedBy>user</cp:lastModifiedBy>
  <cp:lastPrinted>2008-04-03T10:04:00Z</cp:lastPrinted>
  <dcterms:modified xsi:type="dcterms:W3CDTF">2008-04-03T04:04:00Z</dcterms:modified>
  <cp:revision>7</cp:revision>
  <dc:subject/>
  <dc:title>Муниципальное общеобразовательное </dc:title>
</cp:coreProperties>
</file>