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</w:t>
      </w:r>
    </w:p>
    <w:p>
      <w:pPr>
        <w:pStyle w:val="Normal"/>
        <w:spacing w:before="240" w:after="0"/>
        <w:jc w:val="center"/>
        <w:rPr/>
      </w:pPr>
      <w:r>
        <w:rPr/>
        <w:t>заседания котировочной комиссии по размещению заказа способом запроса  котировок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Муниципальный заказчик – Муниципальное оздоровительное образовательное учреждение санаторного типа для детей, нуждающихся в длительном лечении «Санаторная школа интернат № 5» г. Перми</w:t>
      </w:r>
    </w:p>
    <w:p>
      <w:pPr>
        <w:pStyle w:val="Normal"/>
        <w:shd w:fill="FFFFFF" w:val="clea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 апреля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седание котировочной комиссии началось в12: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седатель котировочной комиссии – Коробейников Г.В., директор школы-интерна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Член комиссии – Лифарь В.К., заместитель директора по АХЧ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лен комиссии – Шилова Г.В., и.о. гл. бухгалте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 котировочной комиссии – Дайбова И.Г., учитель информатики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Наименование предмета запроса котировок: «Ремонт системы ХГВС и водоотведения»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Извещение № 10/К от 21.03.2008г.,  размещено на официальном сайте администрации  города Перми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1.03.2008 г.</w:t>
        <w:tab/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84703,20 </w:t>
      </w:r>
      <w:r>
        <w:rPr/>
        <w:t>рублей (Четыреста восемьдесят четыре тысячи семьсот три рубля 20 коп.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Источник финансирования закупки – бюджетные средств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Виды работ – согласно Локальному сметному расчёту (Приложение № 1 к извещению)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Место выполнения работ:  МООУ СТ «Санаторная школа-интернат №5», столовая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13 (тринадца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Участники размещения заказа:</w:t>
      </w:r>
    </w:p>
    <w:tbl>
      <w:tblPr>
        <w:tblW w:w="9448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22"/>
        <w:gridCol w:w="1566"/>
        <w:gridCol w:w="2067"/>
        <w:gridCol w:w="20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тавки,  ру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95,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Б ПРОЕКТ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86,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57,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спанта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40,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стра-сервис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1,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лант-сервис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89,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6,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нтех-строй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87,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ПСФ "Мастер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40,6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химпродукт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06,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еплоПриборМонта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9,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онтно-эксплуатационное предприятие Индустриального района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170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b/>
        </w:rPr>
        <w:t>Признать в соответствии со ст. 47 Закона РФ N 94-ФЗ соответствующими требованиям, установленным в извещении о проведении запроса котировок  и принять к оценке следующие котировочные заявки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662"/>
      </w:tblGrid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ОО «Парма-2007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О "ПСФ "Мастер"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Уралхимпродукт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ТеплоПриборМонтаж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Ремонтно-эксплуатационное предприятие Индустриального района»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b/>
        </w:rPr>
        <w:t>Признать в соответствии со ст. 47 Закона РФ N 94-ФЗ не соответствующими требованиям, установленным в извещении о проведении запроса котировок   и отклонить следующие котировочные заявки: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662"/>
      </w:tblGrid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РОСБ ПРОЕКТ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Экспанта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ОО «Астра-сервис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ОО «Галант-сервис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Сантех-строй»</w:t>
            </w:r>
          </w:p>
        </w:tc>
      </w:tr>
    </w:tbl>
    <w:p>
      <w:pPr>
        <w:pStyle w:val="Normal"/>
        <w:spacing w:before="120" w:after="0"/>
        <w:ind w:left="227" w:hanging="0"/>
        <w:jc w:val="both"/>
        <w:rPr>
          <w:b/>
          <w:b/>
        </w:rPr>
      </w:pPr>
      <w:r>
        <w:rPr>
          <w:b/>
        </w:rPr>
        <w:t>Причины отклонения заявок указаны в Приложении № 1 к настоящему Протоколу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Наиболее низкая цена котировочной заявки (соответствующая всем требованиям, установленным в извещении и проведении запроса котировок) предложена участником: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отировочная комиссия оценила котировочные заявки и приняла решение (единогласно)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 - ИП Балабанов Андрей Владимирович (юридический адрес: 614023 г.Пермь ул.Псковская 48; фактический адрес: 614023 г.Пермь ул.Псковская 48). Цена муниципального контракта -392936,32 (Триста девяносто две тысячи девятьсот тридцать шесть рублей 32 коп.)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признать участником размещения заказа, предложившим лучшую цену после цены, предложенной победителем – ООО «Ремонтно-эксплуатационное предприятие Индустриального района» (юридический адрес: 614065 г.Пермь ул. Свиязева 35; фактический адрес – 614107 Г.Пермь ул.Авиационная 51). Цена муниципального контракта 393170,10 рублей (Триста девяносто три тысячи сто семьдесят рублей 10 коп.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Коробейни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В.К. Лифарь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 Шил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И.Г.Дайб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060"/>
        <w:gridCol w:w="1748"/>
        <w:gridCol w:w="1852"/>
        <w:gridCol w:w="4732"/>
      </w:tblGrid>
      <w:tr>
        <w:trPr/>
        <w:tc>
          <w:tcPr>
            <w:tcW w:w="151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 1 </w:t>
            </w:r>
          </w:p>
          <w:p>
            <w:pPr>
              <w:pStyle w:val="Normal"/>
              <w:ind w:left="4678" w:hanging="0"/>
              <w:rPr/>
            </w:pPr>
            <w:r>
              <w:rPr/>
              <w:t xml:space="preserve">      </w:t>
            </w:r>
            <w:r>
              <w:rPr/>
              <w:tab/>
              <w:t>к Протоколу рассмотрения и оценки котировочных заявок от «03» апреля  2008 г. №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не соответствует требования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тавки,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ОО «Парма-2007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595,6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Б ПРОЕ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(необоснованное изменение величины прямых затра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886,9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57,6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спан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 (нет копии лицензии, не обоснованно изменена сумма прямых затра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40,5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ОО «Астра-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 (необоснованное изменение коэффициентов к прямым затрата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731,0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ОО «Галант-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(необоснованное изменение величины прямых затра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89,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6,3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нтех-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 (необоснованное изменение величины прямых затра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87,8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ПСФ "Мастер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40,6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химпроду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06,7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еплоПриборМонт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9,0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онтно-эксплуатационное предприятие Индустриального райо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03,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170,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Коробейни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В.К. Лифарь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 Шил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И.Г.Дайбова</w:t>
            </w:r>
          </w:p>
        </w:tc>
      </w:tr>
    </w:tbl>
    <w:p>
      <w:pPr>
        <w:pStyle w:val="Normal"/>
        <w:spacing w:before="240" w:after="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26765</wp:posOffset>
                </wp:positionH>
                <wp:positionV relativeFrom="page">
                  <wp:posOffset>5635625</wp:posOffset>
                </wp:positionV>
                <wp:extent cx="611251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3190"/>
                              <w:gridCol w:w="218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казчик в лице директора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Санаторная школа-интернат №5»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Коробейни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28.1pt;mso-wrap-distance-left:9pt;mso-wrap-distance-right:9pt;mso-wrap-distance-top:0pt;mso-wrap-distance-bottom:0pt;margin-top:443.75pt;mso-position-vertical-relative:page;margin-left:261.95pt;mso-position-horizontal-relative:page">
                <v:fill opacity="0f"/>
                <v:textbox inset="0in,0in,0in,0in">
                  <w:txbxContent>
                    <w:tbl>
                      <w:tblPr>
                        <w:tblW w:w="9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3190"/>
                        <w:gridCol w:w="218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казчик в лице директора МООУ С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Санаторная школа-интернат №5»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8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Коробейни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4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51:00Z</dcterms:created>
  <dc:creator>olv</dc:creator>
  <dc:description/>
  <cp:keywords/>
  <dc:language>en-US</dc:language>
  <cp:lastModifiedBy>asm</cp:lastModifiedBy>
  <cp:lastPrinted>2008-04-03T11:00:00Z</cp:lastPrinted>
  <dcterms:modified xsi:type="dcterms:W3CDTF">2008-04-03T05:01:00Z</dcterms:modified>
  <cp:revision>10</cp:revision>
  <dc:subject/>
  <dc:title>Муниципальное общеобразовательное </dc:title>
</cp:coreProperties>
</file>