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3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 xml:space="preserve"> проведение противопожарных мероприятий   в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14064. Г. Пермь, ул.  Г.Хасана, 13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«03» апре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проведение противопожарных мероприятий   в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14064. Г. Пермь, ул.  Г.Хасана, 13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mallCaps/>
          <w:sz w:val="24"/>
          <w:vertAlign w:val="superscript"/>
        </w:rPr>
      </w:pPr>
      <w:r>
        <w:rPr>
          <w:b/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 2 от 25 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от 25  марта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- </w:t>
      </w:r>
      <w:r>
        <w:rPr>
          <w:sz w:val="20"/>
          <w:lang w:eastAsia="ar-SA"/>
        </w:rPr>
        <w:t xml:space="preserve"> 355 529,80</w:t>
      </w:r>
      <w:r>
        <w:rPr>
          <w:b w:val="false"/>
          <w:sz w:val="24"/>
          <w:szCs w:val="24"/>
        </w:rPr>
        <w:t xml:space="preserve"> </w:t>
      </w:r>
      <w:r>
        <w:rPr>
          <w:sz w:val="20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мест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место  выполнения работ, в соответствии с техническим заданием,  МДОУ «Центр развития ребенка – детский сад № 269», г. Пермь, ул.  Г.Хасана, 13а;</w:t>
        <w:tab/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б.</w:t>
        <w:tab/>
      </w:r>
      <w:r>
        <w:rPr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котировки выписку из ЕГРЮЛ или ЕГРИП или нотариально заверенную копию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в.</w:t>
        <w:tab/>
        <w:t>Предоставить локально сметный расчет, выполненный на основании методических и нормативных документов прямые затраты должны соответствовать смете Заказчика ( техническое задание)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</w:t>
        <w:tab/>
        <w:t>котировочная заявка должна быть прошита, иметь сквозную нумерацию (документы заверенные нотариально или подлинники нумеруются карандашом с обратной стороны</w:t>
        <w:tab/>
        <w:t>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д.</w:t>
        <w:tab/>
        <w:t>гарантийное письмо с указанием срока гарантии на поставляемые изделия (ссылка на нормативный документ)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spacing w:before="120" w:after="60"/>
        <w:ind w:left="720" w:firstLine="169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82"/>
        <w:gridCol w:w="2837"/>
        <w:gridCol w:w="1984"/>
      </w:tblGrid>
      <w:tr>
        <w:trPr>
          <w:trHeight w:val="2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 38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741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Доминант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 745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 389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не соответствует требованию технического зад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>сквозная нумерация  отсутствует (не соответствует требованию тех.задания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выписка из ЕГРЮ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тировочная заявка с приложениями не прошит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письменная гарантия на изделия ( не соответствует техническому заданию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  <w:sz w:val="24"/>
        </w:rPr>
        <w:t xml:space="preserve">      </w:t>
      </w:r>
      <w:r>
        <w:rPr>
          <w:kern w:val="2"/>
          <w:sz w:val="24"/>
        </w:rPr>
        <w:t>9.</w:t>
        <w:tab/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 «ЮСТЭЛ» и составила</w:t>
      </w:r>
      <w:r>
        <w:rPr>
          <w:sz w:val="24"/>
        </w:rPr>
        <w:t xml:space="preserve">   283 389,41(двести восемьдесят три  тысячи триста восемьдесят девять рублей, 41 коп.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.</w:t>
        <w:tab/>
        <w:t xml:space="preserve">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10.1. </w:t>
      </w:r>
      <w:r>
        <w:rPr>
          <w:rFonts w:cs="Times New Roman" w:ascii="Times New Roman" w:hAnsi="Times New Roman"/>
          <w:sz w:val="24"/>
        </w:rPr>
        <w:t>признать победителем в проведении запроса котировок :</w:t>
      </w:r>
    </w:p>
    <w:p>
      <w:pPr>
        <w:pStyle w:val="Normal"/>
        <w:rPr>
          <w:sz w:val="24"/>
        </w:rPr>
      </w:pPr>
      <w:r>
        <w:rPr>
          <w:sz w:val="24"/>
        </w:rPr>
        <w:t>ООО «</w:t>
      </w:r>
      <w:r>
        <w:rPr>
          <w:kern w:val="2"/>
          <w:sz w:val="24"/>
        </w:rPr>
        <w:t xml:space="preserve">ЮСТЭЛ </w:t>
      </w:r>
      <w:r>
        <w:rPr>
          <w:sz w:val="24"/>
        </w:rPr>
        <w:t xml:space="preserve">», 614000, г. Пермь, ул. Беляева, 19 оф.310, тел/факс: (342)  220-57-31, предложившим цену контракта в сумме </w:t>
      </w:r>
      <w:r>
        <w:rPr>
          <w:b/>
          <w:sz w:val="24"/>
        </w:rPr>
        <w:t xml:space="preserve">  312 951,51</w:t>
      </w:r>
      <w:r>
        <w:rPr>
          <w:sz w:val="24"/>
        </w:rPr>
        <w:t xml:space="preserve"> руб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.2.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rPr/>
      </w:pPr>
      <w:r>
        <w:rPr>
          <w:sz w:val="24"/>
        </w:rPr>
        <w:t xml:space="preserve">ООО « АРТ-стиль», 614000, г. Пермь, ул. Островского, 109, тел/факс: (342)  271-04-53; 298-93-73 предложившим цену контракта в сумме </w:t>
      </w:r>
      <w:r>
        <w:rPr>
          <w:b/>
          <w:sz w:val="24"/>
        </w:rPr>
        <w:t xml:space="preserve">  342 383,80</w:t>
      </w:r>
      <w:r>
        <w:rPr>
          <w:sz w:val="24"/>
        </w:rPr>
        <w:t xml:space="preserve"> руб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b/>
          <w:sz w:val="24"/>
          <w:szCs w:val="24"/>
        </w:rPr>
        <w:t>Подпис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34:00Z</dcterms:created>
  <dc:creator>Admin</dc:creator>
  <dc:description/>
  <cp:keywords/>
  <dc:language>en-US</dc:language>
  <cp:lastModifiedBy>Admin</cp:lastModifiedBy>
  <dcterms:modified xsi:type="dcterms:W3CDTF">2008-04-02T06:06:00Z</dcterms:modified>
  <cp:revision>3</cp:revision>
  <dc:subject/>
  <dc:title/>
</cp:coreProperties>
</file>