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</w:rPr>
      </w:pPr>
      <w:r>
        <w:rPr>
          <w:caps/>
        </w:rPr>
        <w:t>Протокол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/>
      </w:pPr>
      <w:r>
        <w:rPr>
          <w:b/>
          <w:lang w:val="en-US"/>
        </w:rPr>
        <w:t>03</w:t>
      </w:r>
      <w:r>
        <w:rPr>
          <w:b/>
        </w:rPr>
        <w:t>.</w:t>
      </w:r>
      <w:r>
        <w:rPr>
          <w:b/>
          <w:lang w:val="en-US"/>
        </w:rPr>
        <w:t>04</w:t>
      </w:r>
      <w:r>
        <w:rPr>
          <w:b/>
        </w:rPr>
        <w:t>.200</w:t>
      </w:r>
      <w:r>
        <w:rPr>
          <w:b/>
          <w:lang w:val="en-US"/>
        </w:rPr>
        <w:t>8</w:t>
      </w:r>
      <w:r>
        <w:rPr>
          <w:b/>
        </w:rPr>
        <w:t xml:space="preserve"> г.</w:t>
        <w:tab/>
        <w:tab/>
        <w:tab/>
        <w:t xml:space="preserve">        №</w:t>
      </w:r>
      <w:r>
        <w:rPr>
          <w:b/>
          <w:lang w:val="en-US"/>
        </w:rPr>
        <w:t>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расланова Ирина Зуфаровна - Председатель еди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Иванова Ирина Борис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Папина Наталия Геннадье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казчик: МУЗ «Городская больница № 11»  614105, г.Пермь, РП Новые Ляды, ул.Мира ,9а тел.295-73-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</w:t>
      </w:r>
      <w:r>
        <w:rPr>
          <w:lang w:val="en-US"/>
        </w:rPr>
        <w:t>170</w:t>
      </w:r>
      <w:r>
        <w:rPr/>
        <w:t>000,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 xml:space="preserve">Транспортные услуг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 xml:space="preserve">Максимальная цена контракта – </w:t>
      </w:r>
      <w:r>
        <w:rPr>
          <w:lang w:val="en-US"/>
        </w:rPr>
        <w:t>170</w:t>
      </w:r>
      <w:r>
        <w:rPr/>
        <w:t>000,00 (Сто семьдесят</w:t>
      </w:r>
      <w:r>
        <w:rPr>
          <w:lang w:val="en-US"/>
        </w:rPr>
        <w:t xml:space="preserve"> тысяч рублей</w:t>
      </w:r>
      <w:r>
        <w:rPr/>
        <w:t xml:space="preserve">  ) руб.00 копее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5. Срок выполнения работ: до 16 ма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бюджетные средства , средства ОМ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Условия оплаты: </w:t>
      </w:r>
      <w:r>
        <w:rPr/>
        <w:t>Заказчик оплачивает оказанные услуги  ежедекадно путем перечисления денежных средств  с расчетного счета Заказчика на расчетный счет Исполнителя в течении пяти банковских дней с даты получения счета-фактуры и акта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Номер запроса котировок цен: № 5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3 апреля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Муниципальное предприятие санитарного автотранспорта., дата 28.03.2008 г. в 14.3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МПСАТ Автобус», дата 28.03.2008 г. в 14.40 ч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90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080"/>
        <w:gridCol w:w="1440"/>
        <w:gridCol w:w="1620"/>
        <w:gridCol w:w="1260"/>
        <w:gridCol w:w="1800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итер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ОО «МПСАТ Автоб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ПСА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заяв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70000,00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953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374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и условия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гаран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чество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Не рассматривать котировочную заявку 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Признать выигравшей котировочную заявку Муниципального предприятия санитарного автотранспорта, котировочная заявка, которого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Признать котировочную заявку ООО «МПСАТ Автобус» как заявку, которая содержит лучшие условия по цене контракта (166953,72 коп.)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муниципальный контракт  на сумму         </w:t>
      </w:r>
      <w:r>
        <w:rPr>
          <w:b/>
        </w:rPr>
        <w:t xml:space="preserve"> 163741,68(Сто шестьдесят три тысячи семьсот сорок один   ) руб. 68 коп. </w:t>
      </w:r>
      <w:r>
        <w:rPr/>
        <w:t>с участником размещения заказа Муниципальное предприятие  санитарного автотранспорта.</w:t>
      </w:r>
    </w:p>
    <w:p>
      <w:pPr>
        <w:pStyle w:val="BodyText2"/>
        <w:tabs>
          <w:tab w:val="clear" w:pos="708"/>
          <w:tab w:val="left" w:pos="540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И.З. Арасл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И.Б. Иванова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Н.Г. Пап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Г.И. Мурат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>Заказчик МУЗ ГБ № 11,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  <w:t>в лице  главного врача  _________________И.З. Арасла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16"/>
        </w:rPr>
      </w:pPr>
      <w:r>
        <w:rPr>
          <w:sz w:val="16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16"/>
        </w:rPr>
      </w:pPr>
      <w:r>
        <w:rPr>
          <w:sz w:val="16"/>
        </w:rPr>
        <w:t>1.Запрос котировочной цены на 2 л.в 1 экз.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w:t>2. Журнал регистрации отправленных запросов котировок на 1 л. в 1 экз.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w:t>3. Журнал регистрации поступивших котировочных заявок на 1 л. в 1 экз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w:t>4. Котировочные заявки от 2 поставщиков на 4 л. в 1 экз.</w:t>
      </w:r>
    </w:p>
    <w:sectPr>
      <w:footerReference w:type="default" r:id="rId3"/>
      <w:type w:val="nextPage"/>
      <w:pgSz w:w="11906" w:h="16838"/>
      <w:pgMar w:left="1701" w:right="1286" w:gutter="0" w:header="0" w:top="5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19:00Z</dcterms:created>
  <dc:creator>PetrovaMS</dc:creator>
  <dc:description/>
  <dc:language>en-US</dc:language>
  <cp:lastModifiedBy>sp</cp:lastModifiedBy>
  <cp:lastPrinted>2008-04-01T12:14:00Z</cp:lastPrinted>
  <dcterms:modified xsi:type="dcterms:W3CDTF">2008-04-01T08:19:00Z</dcterms:modified>
  <cp:revision>2</cp:revision>
  <dc:subject/>
  <dc:title>ПРОТОКОЛ </dc:title>
</cp:coreProperties>
</file>