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caps/>
          <w:szCs w:val="26"/>
        </w:rPr>
        <w:t>протокол № 176К/7/3</w:t>
        <w:br/>
      </w:r>
      <w:r>
        <w:rPr>
          <w:rStyle w:val="1"/>
          <w:rFonts w:cs="Times New Roman"/>
          <w:b/>
          <w:sz w:val="24"/>
          <w:szCs w:val="24"/>
        </w:rPr>
        <w:t xml:space="preserve">рассмотрения  заявок на участие в открытом конкурсе № 1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Style w:val="1"/>
          <w:rFonts w:cs="Times New Roman"/>
          <w:b/>
          <w:sz w:val="24"/>
          <w:szCs w:val="24"/>
        </w:rPr>
        <w:t>«</w:t>
      </w:r>
      <w:r>
        <w:rPr>
          <w:sz w:val="28"/>
          <w:szCs w:val="28"/>
        </w:rPr>
        <w:t xml:space="preserve">на выполнение подрядных работ по монтажу пожарной сигнализации в </w:t>
      </w:r>
      <w:r>
        <w:rPr>
          <w:b w:val="false"/>
          <w:sz w:val="28"/>
          <w:szCs w:val="28"/>
        </w:rPr>
        <w:t>2008</w:t>
      </w:r>
      <w:r>
        <w:rPr>
          <w:sz w:val="28"/>
          <w:szCs w:val="28"/>
        </w:rPr>
        <w:t xml:space="preserve"> году</w:t>
      </w:r>
      <w:r>
        <w:rPr>
          <w:rStyle w:val="1"/>
          <w:rFonts w:cs="Times New Roman"/>
          <w:b/>
          <w:sz w:val="28"/>
          <w:szCs w:val="28"/>
        </w:rPr>
        <w:t>»</w:t>
      </w:r>
    </w:p>
    <w:p>
      <w:pPr>
        <w:pStyle w:val="Heading"/>
        <w:numPr>
          <w:ilvl w:val="0"/>
          <w:numId w:val="0"/>
        </w:numPr>
        <w:outlineLvl w:val="0"/>
        <w:rPr>
          <w:rStyle w:val="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«02» апреля 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>
          <w:bCs/>
          <w:sz w:val="10"/>
          <w:szCs w:val="10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7 часов 40 минут</w:t>
        <w:br/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</w:t>
      </w:r>
      <w:r>
        <w:rPr>
          <w:bCs/>
          <w:sz w:val="22"/>
          <w:szCs w:val="22"/>
        </w:rPr>
        <w:t xml:space="preserve">по рассмотрению заявок на участие в конкурсе </w:t>
      </w:r>
      <w:r>
        <w:rPr>
          <w:color w:val="000000"/>
          <w:sz w:val="22"/>
          <w:szCs w:val="22"/>
        </w:rPr>
        <w:t xml:space="preserve">№ 1 </w:t>
      </w:r>
      <w:r>
        <w:rPr>
          <w:sz w:val="22"/>
          <w:szCs w:val="22"/>
        </w:rPr>
        <w:t>на выполнение подрядных работ по монтажу пожарной сигнализации в 2008 году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>Председатель комиссии</w:t>
        <w:tab/>
      </w:r>
      <w:r>
        <w:rPr/>
        <w:t>Белоусов Геннадий Григорьевич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i/>
        </w:rPr>
        <w:t>:</w:t>
        <w:tab/>
      </w:r>
      <w:r>
        <w:rPr/>
        <w:t>Румянцев Павел Иванович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</w:rPr>
        <w:t>Члены комиссии</w:t>
        <w:tab/>
      </w:r>
      <w:r>
        <w:rPr/>
        <w:t>Кириллова Ольга Иван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Пермь ул.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ind w:firstLine="680"/>
        <w:rPr/>
      </w:pPr>
      <w:r>
        <w:rPr>
          <w:sz w:val="22"/>
          <w:szCs w:val="22"/>
        </w:rPr>
        <w:t>Открытый конкурс проводится для выбора исполните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ыполнение работ по монтажу пожарной сигнализации в 2008 году.</w:t>
      </w:r>
    </w:p>
    <w:p>
      <w:pPr>
        <w:pStyle w:val="TextBodyIndent"/>
        <w:ind w:left="54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Источник финансирования – бюджет г. Перми.</w:t>
      </w:r>
    </w:p>
    <w:p>
      <w:pPr>
        <w:pStyle w:val="TextBody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1 – 2735643,67  рублей, является максимальной.</w:t>
      </w:r>
    </w:p>
    <w:p>
      <w:pPr>
        <w:pStyle w:val="TextBody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2 – 2669915,76  рублей, является максимальной.</w:t>
      </w:r>
    </w:p>
    <w:p>
      <w:pPr>
        <w:pStyle w:val="TextBody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3 – 2795464,68  рублей, является максимальной.</w:t>
      </w:r>
    </w:p>
    <w:p>
      <w:pPr>
        <w:pStyle w:val="TextBody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4 – 2723356,02  рублей, является максимальной.</w:t>
      </w:r>
    </w:p>
    <w:p>
      <w:pPr>
        <w:pStyle w:val="TextBody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5 – 2627050,65  рублей, является максимальной.</w:t>
      </w:r>
    </w:p>
    <w:p>
      <w:pPr>
        <w:pStyle w:val="TextBody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6 – 2634092,19  рублей, является максимальной.</w:t>
      </w:r>
    </w:p>
    <w:p>
      <w:pPr>
        <w:pStyle w:val="TextBody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7 – 2722353,97  рублей, является максимальной.</w:t>
      </w:r>
    </w:p>
    <w:p>
      <w:pPr>
        <w:pStyle w:val="TextBody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8 – 2498665,26  рублей, является максимальной.</w:t>
      </w:r>
    </w:p>
    <w:p>
      <w:pPr>
        <w:pStyle w:val="TextBody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ачальная цена Контракта по лоту № 9 – 2821224,42  рублей, является максимально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1893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4"/>
                <w:szCs w:val="14"/>
              </w:rPr>
              <w:t>Наименование и почтовый адрес участника размещения заказ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станта", 614109, г.Пермь , ул.5-ая Каховская, 9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,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ермские системы безопасности", 614111, г.Пермь, ул. Яблочкова 29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обос-2», 614000 г. Пермь, ул. Ленина, 9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5,6,7,8,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ехнологии безопасности" ,614039 , г.Пермь , ул.Швецова 39-4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,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убеж", 614000 г.Пермь ул.Пушкина 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,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Юшков А.И., 614113, г. Пермь, ул. А.Невского, 28-1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ОМ и К" 614000, г. Пермь, пр. Комсомольский, 7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,8,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анита" 614101, г. Пермь, ул. Худанина, 22-7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,8,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Факел", 614087, г. Пермь, ул. Малкова, 2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,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технология", 614101, г.Пермь, ул. Кировоградская, 1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1</w:t>
        <w:br/>
        <w:t>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732"/>
        <w:gridCol w:w="1800"/>
        <w:gridCol w:w="36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голос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обос-2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,6,7,8,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– Белоусов Г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 – 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– Кириллова О.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Технологии безопасности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5,6,7,8,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– Белоусов Г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– 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– Кириллова О.И.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620"/>
        <w:gridCol w:w="5580"/>
      </w:tblGrid>
      <w:tr>
        <w:trPr>
          <w:tblHeader w:val="true"/>
          <w:trHeight w:val="4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станта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,2,3,4,5,6,7,8,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В соответствии с п.1 ч.1 ст.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далее – Закон), как участника размещения заказа, представившего заявку на участие в конкурсе, не соответствующую п.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- отсутствуют документы или надлежаще заверенные копии, подтверждающие полномочия лица на осуществление действий от имени участника размещения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- отсутствуют документы, подтверждающие внесение обеспечения конкурсной заявки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- по лоту №3 отсутствует оригинал или нотариально заверенная копия выписки из ЕГРЮЛ.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убеж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,2,3,4,5,6,7,8,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 соответствии с п.1 ч.1 ст.12 Закона, как участника размещения заказа, представившего заявку на участие в конкурсе, не соответствующую п.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- отсутствуют документы или надлежаще заверенные копии, подтверждающие полномочия лица на осуществление действий от имени участника размещения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 соответствии с п.4 ч.1 ст.12 Закона как участника размещения заказа, представившего заявку на участие в конкурсе, не соответствующую п.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- не все документы в конкурсной заявке заверены печатью и подписью уполномоченного лица; копии документов заверены не в соответствии с требованиями конкурсной документации.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ОМ и К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,8,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 соответствии с п.1 ч.1 ст.12 Закона как участника размещения заказа, представившего заявку на участие в конкурсе, не соответствующую п.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- отсутствуют документы или надлежаще заверенные копии, подтверждающие полномочия лица на осуществление действий от имени участника размещения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 соответствии с п.4 ч.1 ст.12 Закона, как участника размещения заказа, представившего заявку на участие в конкурсе, не соответствующую п.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- не все документы в конкурсной заявке заверены печатью и подписью уполномоченного лица; копии документов заверены не в соответствии с требованиями конкурсной документации.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анита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,8,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 соответствии с п.1 ч.1 ст.12 Закона как участника размещения заказа, представившего заявку на участие в конкурсе, не соответствующую п.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- отсутствуют документы или надлежаще заверенные копии, подтверждающие полномочия лица на осуществление действий от имени участника размещения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 соответствии с п.4 ч.1 ст.12 Закона, как участника размещения заказа, представившего заявку на участие в конкурсе, не соответствующую п.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- не все документы в конкурсной заявке имеют подписи уполномоченного лица. 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Факел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,2,3,4,5,6,7,8,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 соответствии с п.1 ч.1 ст.12 Закона, как участника размещения заказа, представившего заявку на участие в конкурсе, не соответствующую п.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- отсутствуют документы или надлежаще заверенные копии, подтверждающие полномочия лица на осуществление действий от имени участника размещения.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 соответствии с п.2,4 ч.1 ст.12 Закона как участника размещения заказа, представившего заявку на участие в конкурсе, не соответствующую п.3 конкурсной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- в лицензии отсутствуют работы по монтажу, ремонту и обслуживанию систем противопожарного водоснабжения и систем дымоудаления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В соответствии с п.1 ч.1 ст.12 Закона как участника размещения заказа, представившего недостоверные сведения относительно срока выполнения работ в графике производства работ.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ие системы безопасност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,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 соответствии с п.4 ч.1 ст.12 Закона, как участника размещения заказа, представившего заявку на участие в конкурсе, не соответствующую п.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- не все документы в конкурсной заявке заверены печатью и подписью уполномоченного лица.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Юшков А.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,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 соответствии с п.1 ч.1 ст.12 Закона как участника размещения заказа, представившего недостоверные сведения относительно срока выполнения работ в графике производства работ.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обос 2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 соответствии с п.3 ч.1 ст.12 Закона как участника размещения заказа, представившего не в полном объеме обеспечение конкурсной заявки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Результаты голосования</w:t>
      </w:r>
    </w:p>
    <w:tbl>
      <w:tblPr>
        <w:tblW w:w="7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Г.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 И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Признать конкурс в отношении лотов 1,2,3 не состоявшимся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/>
          <w:sz w:val="24"/>
          <w:szCs w:val="24"/>
        </w:rPr>
        <w:t>Председатель комиссии</w:t>
        <w:tab/>
        <w:tab/>
        <w:tab/>
        <w:t xml:space="preserve">________________ </w:t>
      </w:r>
      <w:r>
        <w:rPr>
          <w:sz w:val="24"/>
          <w:szCs w:val="24"/>
        </w:rPr>
        <w:t>Белоусов Геннадий Григорьевич</w:t>
      </w:r>
    </w:p>
    <w:p>
      <w:pPr>
        <w:pStyle w:val="TextBodyIndent"/>
        <w:ind w:left="120" w:firstLine="45"/>
        <w:jc w:val="both"/>
        <w:rPr/>
      </w:pPr>
      <w:r>
        <w:rPr>
          <w:i/>
          <w:sz w:val="24"/>
          <w:szCs w:val="24"/>
        </w:rPr>
        <w:tab/>
        <w:tab/>
        <w:tab/>
        <w:tab/>
        <w:tab/>
        <w:t xml:space="preserve">                     </w:t>
      </w:r>
      <w:r>
        <w:rPr>
          <w:i/>
          <w:sz w:val="16"/>
          <w:szCs w:val="16"/>
        </w:rPr>
        <w:t>(Подпись)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</w:rPr>
        <w:t xml:space="preserve"> </w:t>
      </w:r>
      <w:r>
        <w:rPr>
          <w:i/>
        </w:rPr>
        <w:t>Заместитель председателя комиссии     ________________</w:t>
        <w:tab/>
      </w:r>
      <w:r>
        <w:rPr/>
        <w:t>Румянцев Павел Иван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</w:rPr>
      </w:pPr>
      <w:r>
        <w:rPr>
          <w:i/>
        </w:rPr>
        <w:t>Члены комиссии</w:t>
        <w:tab/>
      </w:r>
      <w:r>
        <w:rPr/>
        <w:t>_______________     Кириллова Ольга Ивановна</w:t>
      </w:r>
    </w:p>
    <w:p>
      <w:pPr>
        <w:pStyle w:val="Normal"/>
        <w:tabs>
          <w:tab w:val="clear" w:pos="708"/>
          <w:tab w:val="left" w:pos="4680" w:leader="none"/>
          <w:tab w:val="left" w:pos="6660" w:leader="none"/>
        </w:tabs>
        <w:ind w:right="-289" w:firstLine="180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</w:t>
      </w:r>
      <w:r>
        <w:rPr>
          <w:i/>
          <w:vertAlign w:val="superscript"/>
        </w:rPr>
        <w:tab/>
        <w:t xml:space="preserve">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6660" w:leader="none"/>
        </w:tabs>
        <w:ind w:left="4248" w:right="-289" w:hanging="4068"/>
        <w:jc w:val="both"/>
        <w:rPr/>
      </w:pPr>
      <w:r>
        <w:rPr>
          <w:i/>
        </w:rPr>
        <w:t>Представитель заказчика</w:t>
      </w:r>
      <w:r>
        <w:rPr/>
        <w:tab/>
        <w:t>_______________  Глушко Сергей Александрович</w:t>
      </w:r>
      <w:r>
        <w:rPr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  <w:sz w:val="16"/>
          <w:szCs w:val="16"/>
        </w:rPr>
        <w:t xml:space="preserve"> </w:t>
      </w:r>
      <w:r>
        <w:rPr>
          <w:vertAlign w:val="superscript"/>
        </w:rPr>
        <w:t xml:space="preserve">             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u w:val="sing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43:00Z</dcterms:created>
  <dc:creator>ump15</dc:creator>
  <dc:description/>
  <cp:keywords/>
  <dc:language>en-US</dc:language>
  <cp:lastModifiedBy>УОВ</cp:lastModifiedBy>
  <cp:lastPrinted>2008-04-03T17:02:00Z</cp:lastPrinted>
  <dcterms:modified xsi:type="dcterms:W3CDTF">2008-04-03T11:02:00Z</dcterms:modified>
  <cp:revision>25</cp:revision>
  <dc:subject/>
  <dc:title>ПРОТОКОЛ № 01/03-07</dc:title>
</cp:coreProperties>
</file>