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2"/>
        </w:rPr>
        <w:t>ПРОТОКОЛ № 24 А / 4 / 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2"/>
        </w:rPr>
        <w:t>Рассмотрения заявок на участие в открытом аукционе на право заключения муниципального контракта на  поставку молока для детской молочной кухни  муниципального учреждения здравоохранения «Городская детская клиническая поликлиника № 5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г. Пермь                                                                                                                                    «03» апреля 2008 год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sz w:val="22"/>
        </w:rPr>
        <w:t>15 часов 40 минут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2"/>
        </w:rPr>
        <w:t>Повестка дня:</w:t>
      </w:r>
      <w:r>
        <w:rPr>
          <w:rFonts w:ascii="Times New Roman CYR" w:hAnsi="Times New Roman CYR"/>
          <w:sz w:val="22"/>
        </w:rPr>
        <w:t xml:space="preserve"> заседание конкурсной (аукционной) комиссии на поставку товаров широкого назначения по рассмотрению заявок на участие в открытом аукционе на право заключения муниципального контракта на поставку молока для детской молочной кухни  муниципального учреждения здравоохранения «Городская детская клиническая поликлиника №5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2"/>
        </w:rPr>
        <w:t>Присутствовали: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м. председателя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Члены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Кворум имеет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2"/>
        </w:rPr>
        <w:t>Сведения о заказчике</w:t>
      </w:r>
      <w:r>
        <w:rPr>
          <w:rFonts w:ascii="Times New Roman CYR" w:hAnsi="Times New Roman CYR"/>
          <w:sz w:val="22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 xml:space="preserve">Наименование: муниципальное учреждение здравоохранения «Городская детская клиническая поликлиника №5»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Руководитель:  главный врач  - Кабанова Наталья Константиновн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Адрес: 614066. г. Пермь, ул. Советской Армии, 10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Телефон: (342) 28-09-51, 221-58-68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2"/>
        </w:rPr>
        <w:t xml:space="preserve">Предмет аукциона: </w:t>
      </w:r>
      <w:r>
        <w:rPr>
          <w:rFonts w:ascii="Times New Roman CYR" w:hAnsi="Times New Roman CYR"/>
          <w:sz w:val="22"/>
        </w:rPr>
        <w:t>право заключения муниципального контракта на поставку молока для детской молочной кухни  муниципального учреждения здравоохранения «Городская детская клиническая поликлиника №5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Начальная (максимальная) цена лота№1: 699,300 тыс.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Начальная (максимальная) цена лота №2: 376,800 тыс.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Комиссия рассмотрела в соответствии с требованиями документации об аукционе заявки на участие в аукционе  следующих участников размещения заказа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ЛОТ №1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№ </w:t>
            </w:r>
            <w:r>
              <w:rPr>
                <w:rFonts w:ascii="Times New Roman CYR" w:hAnsi="Times New Roman CYR"/>
                <w:sz w:val="22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индивидуальный предприниматель Федотова Валерия Владими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51, г. Пермь, ул. Юрша, 23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90, г. Пермь, ул. Лодыгина, 44-92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16, г. Пермь, ул. Елькина, 14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ЛОТ №2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№ </w:t>
            </w:r>
            <w:r>
              <w:rPr>
                <w:rFonts w:ascii="Times New Roman CYR" w:hAnsi="Times New Roman CYR"/>
                <w:sz w:val="22"/>
              </w:rPr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индивидуальный предприниматель Федотова Валерия Владими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51, г. Пермь, ул. Юрша, 23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90, г. Пермь, ул. Лодыгина, 44-92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16, г. Пермь, ул. Елькина, 14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Подробная информация о рассмотрении заявок на участие в открытом аукционе представлена в Приложении №1 к настоящему протоколу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2"/>
        </w:rPr>
        <w:t>Комиссия приняла следующие решен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  по лоту №1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№ </w:t>
            </w:r>
            <w:r>
              <w:rPr>
                <w:rFonts w:ascii="Times New Roman CYR" w:hAnsi="Times New Roman CYR"/>
                <w:sz w:val="22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Голосование (ФИО / решение)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индивидуальный предприниматель Федотова Валерия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51, г. Пермь, ул. Юрша, 2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90, г. Пермь, ул. Лодыгина, 44-9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16, г. Пермь, ул. Елькина, 1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 по  лоту №2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№ </w:t>
            </w:r>
            <w:r>
              <w:rPr>
                <w:rFonts w:ascii="Times New Roman CYR" w:hAnsi="Times New Roman CYR"/>
                <w:sz w:val="22"/>
              </w:rPr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Голосование (ФИО / решение)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индивидуальный предприниматель Федотова Валерия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51, г. Пермь, ул. Юрша, 2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индивидуальный предприниматель Замараева Тамара Геннадье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90, г. Пермь, ул. Лодыгина, 44-9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индивидуальный предприниматель Грибанова Наталья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614016, г. Пермь, ул. Елькина, 1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520"/>
        <w:gridCol w:w="3061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м. председателя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аландина А.А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уклакова О.И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рхипова М.В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Брагина О.В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2"/>
              </w:rPr>
              <w:t>Железнова В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6</Characters>
  <CharactersWithSpaces>3722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10:00Z</dcterms:created>
  <dc:creator>Елена Семеновна</dc:creator>
  <dc:description/>
  <dc:language>en-US</dc:language>
  <cp:lastModifiedBy/>
  <cp:lastPrinted>2008-04-03T16:21:00Z</cp:lastPrinted>
  <dcterms:modified xsi:type="dcterms:W3CDTF">2008-04-03T1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