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ascii="Times New Roman CYR" w:hAnsi="Times New Roman CYR"/>
        </w:rPr>
        <w:t>Приложение № 1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Times New Roman CYR" w:hAnsi="Times New Roman CYR"/>
        </w:rPr>
        <w:t>к протоколу № 24А/4/1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Times New Roman CYR" w:hAnsi="Times New Roman CYR"/>
        </w:rPr>
        <w:t>от 03 апреля 2008 года</w:t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</w:rPr>
        <w:t xml:space="preserve">Информация о рассмотрении заявок на участие в открытом аукционе на поставку молока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</w:rPr>
        <w:t>для детской молочной кухни муниципального учреждения здравоохранения "Городская детская клиническая поликлиника №5"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</w:rPr>
        <w:t>Лот № 1:  Молоко коровье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tbl>
      <w:tblPr>
        <w:tblW w:w="154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972"/>
        <w:gridCol w:w="3085"/>
        <w:gridCol w:w="3421"/>
        <w:gridCol w:w="3128"/>
      </w:tblGrid>
      <w:tr>
        <w:trPr/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№</w:t>
            </w:r>
            <w:r>
              <w:rPr>
                <w:rFonts w:ascii="Times New Roman CYR" w:hAnsi="Times New Roman CYR"/>
                <w:b/>
              </w:rPr>
              <w:t>пп</w:t>
            </w:r>
          </w:p>
        </w:tc>
        <w:tc>
          <w:tcPr>
            <w:tcW w:w="4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Условия допуска к участию в аукционе</w:t>
            </w:r>
          </w:p>
        </w:tc>
        <w:tc>
          <w:tcPr>
            <w:tcW w:w="9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4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2"/>
              </w:rPr>
              <w:t>Индивидуальный предпринимате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2"/>
              </w:rPr>
              <w:t>Федотова В.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2"/>
              </w:rPr>
              <w:t>614051, г. Пермь, ул. Юрша,2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</w:rPr>
              <w:t xml:space="preserve">Индивидуальный предприниматель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</w:rPr>
              <w:t>Замараева Т.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</w:rPr>
              <w:t>614090, г. Пермь, ул. Лодыгина, 44-92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</w:rPr>
              <w:t xml:space="preserve">Индивидуальный предприниматель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</w:rPr>
              <w:t>Грибанова Н.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</w:rPr>
              <w:t>614016, г. Пермь, ул. Елькина, 14.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1</w:t>
            </w:r>
          </w:p>
        </w:tc>
        <w:tc>
          <w:tcPr>
            <w:tcW w:w="14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редложения участника размещения заказа в соответствии с Приложением №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+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+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+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2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Сведения о функциональных характеристиках и качественных характеристиках товара в соответствии с Приложением №2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+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+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+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3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Сведения об участнике размещения заказа (Приложение № 3 к документации об аукционе)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+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+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+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4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+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+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+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5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+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+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+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2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Соответствие участника размещения заказа требованиям, установленным в п.2 документации об аукцион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 xml:space="preserve"> </w:t>
            </w:r>
            <w:r>
              <w:rPr>
                <w:rFonts w:ascii="Times New Roman CYR" w:hAnsi="Times New Roman CYR"/>
                <w:b/>
              </w:rPr>
              <w:t>(ч.1 ст.11 Федерального закона от 21.07.2005 № 94-ФЗ)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соответствует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соответству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Соответствует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3</w:t>
            </w:r>
          </w:p>
        </w:tc>
        <w:tc>
          <w:tcPr>
            <w:tcW w:w="14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3.1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Соответствие характеристик товара, предлагаемых участниками размещения заказа требованиям, указанным в Приложении № 1 к документации об аукционе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+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+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+</w:t>
            </w:r>
          </w:p>
        </w:tc>
      </w:tr>
      <w:tr>
        <w:trPr/>
        <w:tc>
          <w:tcPr>
            <w:tcW w:w="5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ВЫВОД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соответствует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соответствует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соответствуе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lang w:val="en-US"/>
        </w:rPr>
      </w:pPr>
      <w:r>
        <w:rPr>
          <w:rFonts w:ascii="Times New Roman CYR" w:hAnsi="Times New Roman CYR"/>
          <w:b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lang w:val="en-US"/>
        </w:rPr>
      </w:pPr>
      <w:r>
        <w:rPr>
          <w:rFonts w:ascii="Times New Roman CYR" w:hAnsi="Times New Roman CYR"/>
          <w:b/>
          <w:lang w:val="en-US"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9"/>
        <w:gridCol w:w="4320"/>
        <w:gridCol w:w="4321"/>
      </w:tblGrid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Заместитель председателя</w:t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Баландина А.А.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Члены комиссии:</w:t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Буклакова О.И.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Архипова М.В.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Брагина О.В.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43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Представитель заказчика:</w:t>
            </w:r>
          </w:p>
        </w:tc>
        <w:tc>
          <w:tcPr>
            <w:tcW w:w="43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Железнова В.В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lang w:val="en-US"/>
        </w:rPr>
      </w:pPr>
      <w:r>
        <w:rPr>
          <w:rFonts w:ascii="Times New Roman CYR" w:hAnsi="Times New Roman CYR"/>
          <w:b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</w:rPr>
        <w:t>Лот № 2:  Молоко коровье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</w:rPr>
      </w:pPr>
      <w:r>
        <w:rPr>
          <w:rFonts w:ascii="Times New Roman CYR" w:hAnsi="Times New Roman CYR"/>
          <w:b/>
        </w:rPr>
      </w:r>
    </w:p>
    <w:tbl>
      <w:tblPr>
        <w:tblW w:w="154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972"/>
        <w:gridCol w:w="3085"/>
        <w:gridCol w:w="3421"/>
        <w:gridCol w:w="3128"/>
      </w:tblGrid>
      <w:tr>
        <w:trPr/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№</w:t>
            </w:r>
            <w:r>
              <w:rPr>
                <w:rFonts w:ascii="Times New Roman CYR" w:hAnsi="Times New Roman CYR"/>
                <w:b/>
              </w:rPr>
              <w:t>пп</w:t>
            </w:r>
          </w:p>
        </w:tc>
        <w:tc>
          <w:tcPr>
            <w:tcW w:w="4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Условия допуска к участию в аукционе</w:t>
            </w:r>
          </w:p>
        </w:tc>
        <w:tc>
          <w:tcPr>
            <w:tcW w:w="9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4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2"/>
              </w:rPr>
              <w:t>Индивидуальный предпринимате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2"/>
              </w:rPr>
              <w:t>Федотова В.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2"/>
              </w:rPr>
              <w:t>614051, г. Пермь, ул. Юрша,2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</w:rPr>
              <w:t xml:space="preserve">Индивидуальный предприниматель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</w:rPr>
              <w:t>Замараева Т.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</w:rPr>
              <w:t>614090, г. Пермь, ул. Лодыгина, 44-92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</w:rPr>
              <w:t xml:space="preserve">Индивидуальный предприниматель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</w:rPr>
              <w:t>Грибанова Н.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</w:rPr>
              <w:t>614016, г. Пермь, ул. Елькина, 14.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1</w:t>
            </w:r>
          </w:p>
        </w:tc>
        <w:tc>
          <w:tcPr>
            <w:tcW w:w="14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редложения участника размещения заказа в соответствии с Приложением №1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+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+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+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2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Сведения о функциональных характеристиках и качественных характеристиках товара в соответствии с Приложением №2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+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+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+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3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Сведения об участнике размещения заказа (Приложение № 3 к документации об аукционе)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+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+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+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4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+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+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+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5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+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+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+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2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Соответствие участника размещения заказа требованиям, установленным в п.2 документации об аукцион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 xml:space="preserve"> </w:t>
            </w:r>
            <w:r>
              <w:rPr>
                <w:rFonts w:ascii="Times New Roman CYR" w:hAnsi="Times New Roman CYR"/>
                <w:b/>
              </w:rPr>
              <w:t>(ч.1 ст.11 Федерального закона от 21.07.2005 № 94-ФЗ)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соответствует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соответству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Соответствует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3</w:t>
            </w:r>
          </w:p>
        </w:tc>
        <w:tc>
          <w:tcPr>
            <w:tcW w:w="14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3.1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Соответствие характеристик товара, предлагаемых участниками размещения заказа требованиям, указанным в Приложении № 1 к документации об аукционе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+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+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+</w:t>
            </w:r>
          </w:p>
        </w:tc>
      </w:tr>
      <w:tr>
        <w:trPr/>
        <w:tc>
          <w:tcPr>
            <w:tcW w:w="5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ВЫВОД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соответствует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соответствует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соответствуе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b/>
          <w:b/>
        </w:rPr>
      </w:pPr>
      <w:r>
        <w:rPr>
          <w:rFonts w:ascii="Times New Roman CYR" w:hAnsi="Times New Roman CYR"/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9"/>
        <w:gridCol w:w="4320"/>
        <w:gridCol w:w="4321"/>
      </w:tblGrid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Заместитель председателя</w:t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Баландина А.А.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Члены комиссии:</w:t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Буклакова О.И.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Архипова М.В.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Брагина О.В.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43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Представитель заказчика:</w:t>
            </w:r>
          </w:p>
        </w:tc>
        <w:tc>
          <w:tcPr>
            <w:tcW w:w="43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Железнова В.В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75</Words>
  <Characters>3852</Characters>
  <CharactersWithSpaces>3284</CharactersWithSpaces>
  <Company>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1:18:00Z</dcterms:created>
  <dc:creator>Елена Семеновна</dc:creator>
  <dc:description/>
  <dc:language>en-US</dc:language>
  <cp:lastModifiedBy/>
  <cp:lastPrinted>2008-04-03T16:29:00Z</cp:lastPrinted>
  <dcterms:modified xsi:type="dcterms:W3CDTF">2008-04-03T16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ОК</vt:lpwstr>
  </property>
</Properties>
</file>