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 14К/4/</w:t>
      </w:r>
      <w:r>
        <w:rPr>
          <w:b/>
          <w:lang w:val="en-US"/>
        </w:rPr>
        <w:t>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заявок на участие в открытом конкурсе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>на  право заключения муниципального контракта на поставку медицинского оборуд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ля</w:t>
      </w:r>
      <w:r>
        <w:rPr>
          <w:sz w:val="22"/>
          <w:szCs w:val="22"/>
        </w:rPr>
        <w:t xml:space="preserve"> МУЗ   Медико-санитарной  части  № 6</w:t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«3»  апреля  2008  год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15  часов 00  минут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  <w:r>
        <w:rPr/>
        <w:t xml:space="preserve"> заседание конкурсной аукционной комиссии по размещению заказов на поставку товаров  широкого назначения (1)  по рассмотрению заявок на участие в открытом конкурсе на право заключения муниципального контракта на поставку  </w:t>
      </w:r>
      <w:r>
        <w:rPr>
          <w:b/>
        </w:rPr>
        <w:t xml:space="preserve"> </w:t>
      </w:r>
      <w:r>
        <w:rPr/>
        <w:t>медицинского оборудовани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Заместитель председателя комиссии                               А.А. Баландина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 :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</w:t>
      </w:r>
      <w:r>
        <w:rPr>
          <w:i/>
          <w:sz w:val="22"/>
          <w:szCs w:val="22"/>
        </w:rPr>
        <w:t xml:space="preserve">О.В. Брагина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</w:t>
      </w:r>
      <w:r>
        <w:rPr>
          <w:i/>
          <w:sz w:val="22"/>
          <w:szCs w:val="22"/>
        </w:rPr>
        <w:t xml:space="preserve">М.В. Архипова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</w:t>
      </w:r>
      <w:r>
        <w:rPr>
          <w:i/>
          <w:sz w:val="22"/>
          <w:szCs w:val="22"/>
        </w:rPr>
        <w:t xml:space="preserve">О.И. Буклакова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– МУЗ МСЧ №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  Павлецов Юрий Иван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 614026, ул.Лобачевского, 26</w:t>
      </w:r>
    </w:p>
    <w:p>
      <w:pPr>
        <w:pStyle w:val="Normal"/>
        <w:rPr/>
      </w:pPr>
      <w:r>
        <w:rPr>
          <w:sz w:val="22"/>
          <w:szCs w:val="22"/>
        </w:rPr>
        <w:t>Телефон –(342)272-45-5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специализированной организации</w:t>
      </w:r>
      <w:r>
        <w:rPr>
          <w:sz w:val="22"/>
          <w:szCs w:val="22"/>
        </w:rPr>
        <w:t xml:space="preserve">    не привлекало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</w:t>
      </w:r>
      <w:r>
        <w:rPr>
          <w:sz w:val="22"/>
          <w:szCs w:val="22"/>
        </w:rPr>
        <w:t xml:space="preserve"> – рассмотрение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курс состоит из 7 лотов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Т №1- Гастрофиброскоп в кол-ве 1 шт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ьная (максимальная) цена лота – 450 000,00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Т №2 – Гастрофиброскоп в кол-ве 1 шт.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ьная (максимальная) цена лота-470 000,00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ЛОТ №3 – Колоноскоп в кол-ве 1 шт.;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ьная(максимальная) цена лота -460 000,00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Т №4 – Автоматический биохимический анализатор в кол-ве 1шт.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ьная (максимальная) цена лота- 1 730 000,00 руб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ЛОТ №5 – Ультразвуковой сканер высокого класса в кол-ве 1 шт.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ьная (максимальная) цена лота- 3 000 000,00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Т №6 – Аппарат искусственной вентиляции легких стационарный универсальный в кол-ве 1 шт.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ьная (максимальная) цена лота – 600 000,00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Т №7 – Монитор прикроватный в кол-ве 1 шт.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ьная (максимальная) цена лота – 240 000,00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щие сведения по лотам: срок поставки оборудования – не более 60 дней, срок предоставления вспомогательных услуг- 5 дней, срок гарантии -12 мес. с момента ввода в эксплуатацию, объем гарантии на товар- 100%, год выпуска – не ранее 2007 г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Извещение№14К </w:t>
      </w:r>
      <w:r>
        <w:rPr>
          <w:sz w:val="22"/>
          <w:szCs w:val="22"/>
        </w:rPr>
        <w:t>о проведении конкурс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было опубликовано в «Официальном бюллетене органов местного самоуправления муниципального образования город Пермь № 4 от 25 января 2008 года и  размещено на сайте администрации города Перм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 25 января 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ения в извещении №14К опубликованы в бюллетене №12(109) от 22 февраля 2008 г. и размещены на сайте от 20 февраля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вскрытия конвертов с заявками на участие в конкурсе была проведена комиссией в 16 часов 00 минут «20» марта 2008 года (Протокол вскрытия конвертов с заявками на участие в открытом конкурсе № 14К/4/1 от «20» марта  2008 г.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9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6344"/>
        <w:gridCol w:w="2520"/>
      </w:tblGrid>
      <w:tr>
        <w:trPr>
          <w:tblHeader w:val="true"/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Cs w:val="24"/>
              </w:rPr>
              <w:t>Наименование и почтовый адрес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ера заявленных лотов</w:t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18"/>
                <w:szCs w:val="18"/>
              </w:rPr>
              <w:t xml:space="preserve">ООО "СДС", </w:t>
            </w:r>
            <w:r>
              <w:rPr>
                <w:sz w:val="16"/>
                <w:szCs w:val="16"/>
              </w:rPr>
              <w:t>614094, г.Пермь, ул. Кисловодская, 13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18"/>
                <w:szCs w:val="18"/>
              </w:rPr>
              <w:t>ООО "Медицина Прикамья", 614022, г.Пермь, ул. Голева, 10б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ООО "Дельрус-МТ", 614022, г.Пермь, ул. Голева, 10б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Медицина Прикамья", 614022, г.Пермь, ул. Голева, 10б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№</w:t>
            </w:r>
            <w:r>
              <w:rPr/>
              <w:t>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Дельрус-МТ", 614022, г.Пермь, ул. Голева, 10б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одробная информация о рассмотрении заявок на участие в конкурсе  представлена в Приложении к настоящему протокол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 приняла следующие </w:t>
      </w:r>
      <w:r>
        <w:rPr>
          <w:b/>
          <w:sz w:val="22"/>
          <w:szCs w:val="22"/>
        </w:rPr>
        <w:t>решения</w:t>
      </w:r>
    </w:p>
    <w:p>
      <w:pPr>
        <w:pStyle w:val="Normal"/>
        <w:rPr/>
      </w:pPr>
      <w:r>
        <w:rPr>
          <w:sz w:val="22"/>
          <w:szCs w:val="22"/>
        </w:rPr>
        <w:t xml:space="preserve">1.  Допустить к участию в конкурсе </w:t>
      </w:r>
      <w:r>
        <w:rPr>
          <w:b/>
          <w:sz w:val="22"/>
          <w:szCs w:val="22"/>
        </w:rPr>
        <w:t xml:space="preserve">по лоту  № 4 </w:t>
      </w:r>
      <w:r>
        <w:rPr/>
        <w:t>и признать участником конкурса следующих участников размещения заказа, подавшим заявки на участие в конкурсе: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5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едицина Прикамь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А.Баландин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В. Архипова-за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Буклаков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Брагин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Дельрус -МТ"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аландин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В. Архипова-за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Буклаков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Брагин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2.Отказать в допуске к участию в конкурсе </w:t>
      </w:r>
      <w:r>
        <w:rPr>
          <w:b/>
          <w:sz w:val="22"/>
          <w:szCs w:val="22"/>
        </w:rPr>
        <w:t xml:space="preserve">по лоту  № 4 </w:t>
      </w:r>
      <w:r>
        <w:rPr>
          <w:sz w:val="22"/>
          <w:szCs w:val="22"/>
        </w:rPr>
        <w:t>следующим участникам размещения заказа, подавшим заявки на участие в конкурс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013"/>
        <w:gridCol w:w="3063"/>
        <w:gridCol w:w="195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7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16"/>
                <w:szCs w:val="16"/>
              </w:rPr>
              <w:t>ООО "СДС"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а основании п.1ч.1 ст.12,    п.4 ч.1 ст.12 ФЗ -94 от 21.07.2005г. (Характеристики заявленного  оборудования не соответствуют техническому заданию конкурсной документации  (приложение 5).  п.20 ,п.21, п.25,п.28, п.36, п.49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аландин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В. Архипова-за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Буклаков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Брагин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3.</w:t>
      </w:r>
      <w:r>
        <w:rPr>
          <w:bCs/>
        </w:rPr>
        <w:t xml:space="preserve"> На основании ст. 27 ч.4 ФЗ-94 от 21.07.2005 г. признать конкурс по лоту № 4 несостоявшимся </w:t>
      </w:r>
    </w:p>
    <w:p>
      <w:pPr>
        <w:pStyle w:val="Normal"/>
        <w:rPr>
          <w:sz w:val="22"/>
          <w:szCs w:val="22"/>
        </w:rPr>
      </w:pPr>
      <w:r>
        <w:rPr>
          <w:bCs/>
        </w:rPr>
        <w:t>Рекомендовать заказчику действовать в соответствии с законодательством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. Допустить к участию в конкурсе </w:t>
      </w:r>
      <w:r>
        <w:rPr>
          <w:b/>
          <w:sz w:val="22"/>
          <w:szCs w:val="22"/>
        </w:rPr>
        <w:t>по лоту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№  7</w:t>
      </w:r>
      <w:r>
        <w:rPr>
          <w:sz w:val="22"/>
          <w:szCs w:val="22"/>
        </w:rPr>
        <w:t xml:space="preserve"> и признать участником конкурса следующих </w:t>
      </w:r>
    </w:p>
    <w:p>
      <w:pPr>
        <w:pStyle w:val="Normal"/>
        <w:rPr/>
      </w:pPr>
      <w:r>
        <w:rPr/>
        <w:t>участников размещения заказа, подавшим заявки на участие в конкурсе: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1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ельрус МТ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аландин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В. Архипова-за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Буклаков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Брагина-за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4.Отказать в допуске к участию в конкурсе </w:t>
      </w:r>
      <w:r>
        <w:rPr>
          <w:b/>
          <w:sz w:val="22"/>
          <w:szCs w:val="22"/>
        </w:rPr>
        <w:t xml:space="preserve">по лоту  № 7 </w:t>
      </w:r>
      <w:r>
        <w:rPr>
          <w:sz w:val="22"/>
          <w:szCs w:val="22"/>
        </w:rPr>
        <w:t>следующим участникам размещения заказа, подавшим заявки на участие в конкурсе: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013"/>
        <w:gridCol w:w="3063"/>
        <w:gridCol w:w="195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7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16"/>
                <w:szCs w:val="16"/>
              </w:rPr>
              <w:t>ООО "Медицина Прикамья"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.На основании п.1 ч.1 ст.12,      п.4  ч.1 ст.12  ФЗ -94 от 21.07.2005г. (Характеристики заявленного  оборудования не соответствуют техническому заданию конкурсной документации  (приложение 5).  п7.50 ,п.7.70,  п. 7.69,п.7.49.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аландин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В. Архипова-за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Буклаков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Брагин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3.</w:t>
      </w:r>
      <w:r>
        <w:rPr>
          <w:bCs/>
        </w:rPr>
        <w:t xml:space="preserve"> На основании ст. 27 ч.4 ФЗ-94 от 21.07.2005 г. признать конкурс по лоту № 7 несостоявшимся </w:t>
      </w:r>
    </w:p>
    <w:p>
      <w:pPr>
        <w:pStyle w:val="Normal"/>
        <w:rPr>
          <w:sz w:val="22"/>
          <w:szCs w:val="22"/>
        </w:rPr>
      </w:pPr>
      <w:r>
        <w:rPr>
          <w:bCs/>
        </w:rPr>
        <w:t>Рекомендовать заказчику действовать в соответствии с законодательством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Заместитель председателя комиссии                               А.А. Баландина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 :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</w:t>
      </w:r>
      <w:r>
        <w:rPr>
          <w:i/>
          <w:sz w:val="22"/>
          <w:szCs w:val="22"/>
        </w:rPr>
        <w:t xml:space="preserve">О.В. Брагина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</w:t>
      </w:r>
      <w:r>
        <w:rPr>
          <w:i/>
          <w:sz w:val="22"/>
          <w:szCs w:val="22"/>
        </w:rPr>
        <w:t xml:space="preserve">М.В. Архипова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</w:t>
      </w:r>
      <w:r>
        <w:rPr>
          <w:i/>
          <w:sz w:val="22"/>
          <w:szCs w:val="22"/>
        </w:rPr>
        <w:t xml:space="preserve">О.И. Буклакова  </w:t>
      </w:r>
    </w:p>
    <w:p>
      <w:pPr>
        <w:pStyle w:val="Normal"/>
        <w:rPr>
          <w:bCs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Представитель заказчика:              </w:t>
      </w:r>
      <w:r>
        <w:rPr>
          <w:sz w:val="22"/>
          <w:szCs w:val="22"/>
        </w:rPr>
        <w:t xml:space="preserve">                                  </w:t>
      </w:r>
      <w:r>
        <w:rPr>
          <w:i/>
          <w:sz w:val="22"/>
          <w:szCs w:val="22"/>
        </w:rPr>
        <w:t>Ю. И. Павлецов</w:t>
      </w:r>
    </w:p>
    <w:sectPr>
      <w:type w:val="nextPage"/>
      <w:pgSz w:w="11906" w:h="16838"/>
      <w:pgMar w:left="1701" w:right="850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4:38:00Z</dcterms:created>
  <dc:creator>User</dc:creator>
  <dc:description/>
  <cp:keywords/>
  <dc:language>en-US</dc:language>
  <cp:lastModifiedBy>User</cp:lastModifiedBy>
  <cp:lastPrinted>2008-04-03T16:43:00Z</cp:lastPrinted>
  <dcterms:modified xsi:type="dcterms:W3CDTF">2008-04-03T12:02:00Z</dcterms:modified>
  <cp:revision>52</cp:revision>
  <dc:subject/>
  <dc:title>ПРОТОКОЛ  № ____</dc:title>
</cp:coreProperties>
</file>