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3 от «04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муниципального бюджет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ммунобиологических   препаратов   </w:t>
      </w:r>
      <w:r>
        <w:rPr>
          <w:color w:val="000000"/>
        </w:rPr>
        <w:t>для муниципальных учреждений здравоохранения города Перми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</w:t>
      </w:r>
      <w:r>
        <w:rPr>
          <w:color w:val="000000"/>
        </w:rPr>
        <w:t xml:space="preserve"> 1 вакцина хаврикс суспензия д/и 0.5мл 720ед 1доз шприц –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МУЗ "Городская детская клиническая поликлиника № 1" 614017, г. Пермь, ул. Лебедева, 42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2</w:t>
      </w:r>
      <w:r>
        <w:rPr>
          <w:color w:val="000000"/>
        </w:rPr>
        <w:t xml:space="preserve"> вакцина хаврикс суспензия д/и 0.5мл 720ед 1доз шприц –  1151 доз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клиническая поликлиника № 2" 614068, г. Пермь, ул. Крисанова, 26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552 480,00 (Пятьсот пятьдесят две тысячи четыреста восемьдесят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3</w:t>
      </w:r>
      <w:r>
        <w:rPr>
          <w:color w:val="000000"/>
        </w:rPr>
        <w:t xml:space="preserve"> вакцина хаврикс суспензия д/и 0.5мл 720ед 1доз шприц – 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поликлиника № 3"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Веденеева, 80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4</w:t>
      </w:r>
      <w:r>
        <w:rPr>
          <w:color w:val="000000"/>
        </w:rPr>
        <w:t xml:space="preserve"> вакцина хаврикс суспензия д/и 0.5мл 720ед 1доз шприц – 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поликлиника № 4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113, г. Пермь, ул. М. Рыбалко,44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5</w:t>
      </w:r>
      <w:r>
        <w:rPr>
          <w:color w:val="000000"/>
        </w:rPr>
        <w:t xml:space="preserve"> вакцина хаврикс суспензия д/и 0.5мл 720ед 1доз шприц – 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клиническая поликлиника № 5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Советской Армии, 10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6</w:t>
      </w:r>
      <w:r>
        <w:rPr>
          <w:color w:val="000000"/>
        </w:rPr>
        <w:t xml:space="preserve"> вакцина хаврикс суспензия д/и 0.5мл 720ед 1доз шприц –  208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Детская городская поликлиника №10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Героев Хасана, 10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840,00 (девятьсот девяносто девять тысяч восемьсот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7</w:t>
      </w:r>
      <w:r>
        <w:rPr>
          <w:color w:val="000000"/>
        </w:rPr>
        <w:t xml:space="preserve"> вакцина хаврикс суспензия д/и 0.5мл 720ед 1доз шприц –  1903 доз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клиническая больница №18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000, г. Пермь, ул. Коммунистическая,109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13 440,00 (девятьсот тринадцать тысяч четыреста сорок) рубл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8</w:t>
      </w:r>
      <w:r>
        <w:rPr>
          <w:color w:val="000000"/>
        </w:rPr>
        <w:t xml:space="preserve"> вакцина хаврикс суспензия д/и 0.5мл 720ед 1доз шприц –  1391 доз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Детская городская клиническая больница им. П.И. Пичугина"  614000, г. Пермь, ул. 25 Октября, 47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667 680,00 (шестьсот шестьдесят семь тысяч шестьсот восемьдесят) рублей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ечение 3 (трех) дней 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до 01 июля 2008г.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18 месяцев.  При отгрузке вся продукция должна быть упакована в соответствии с ГОСТами. Тара и упаковка должна быть прочными, чистыми, сухими, без нарушения целостности. </w:t>
      </w:r>
      <w:r>
        <w:rPr>
          <w:color w:val="000000"/>
          <w:spacing w:val="5"/>
        </w:rPr>
        <w:t>При поставке лекарственных препаратов предоставляются документы, подтверждающие качество, оформленные в установленном порядке – Сертификат соответствия (декларация о соответствии), выданный органом по сертификации, аккредитованным Госстандартом России, Паспорт отделения биологического и  технологического контроля (ОБТК) организации-изготовителя на реализуемую серию паспорта. Транспортировка и поставка вакцины должна производится с соблюдением требований «холодовой цепи»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9:00Z</dcterms:created>
  <dc:creator>Vektor1</dc:creator>
  <dc:description/>
  <dc:language>en-US</dc:language>
  <cp:lastModifiedBy>Vektor1</cp:lastModifiedBy>
  <cp:lastPrinted>2008-04-01T16:02:00Z</cp:lastPrinted>
  <dcterms:modified xsi:type="dcterms:W3CDTF">2008-04-01T10:03:00Z</dcterms:modified>
  <cp:revision>5</cp:revision>
  <dc:subject/>
  <dc:title>Утверждаю </dc:title>
</cp:coreProperties>
</file>