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звещение № </w:t>
      </w:r>
      <w:r>
        <w:rPr>
          <w:lang w:val="en-US"/>
        </w:rPr>
        <w:t>69</w:t>
      </w:r>
      <w:r>
        <w:rPr/>
        <w:t>К от 04.04. 2008 года о проведении открытого конкурс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тет по культуре администрации города Перми объявляет и приглашает всех заинтересованных лиц принять участие в открытом конкурсе на оказание услуг по организации и проведению комплекса праздничных мероприятий, посвященных </w:t>
      </w:r>
    </w:p>
    <w:p>
      <w:pPr>
        <w:pStyle w:val="Normal"/>
        <w:jc w:val="both"/>
        <w:rPr/>
      </w:pPr>
      <w:r>
        <w:rPr/>
        <w:t xml:space="preserve"> </w:t>
      </w:r>
      <w:r>
        <w:rPr/>
        <w:t>285-летию основания города Перми в 2008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3"/>
        <w:gridCol w:w="719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от № 1 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textAlignment w:val="baselin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азание услуг по организации и проведению мероприятий, посвященных 285-летию основания города Перм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284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.Комплекс праздничных мероприятий должен включать: </w:t>
            </w:r>
          </w:p>
          <w:p>
            <w:pPr>
              <w:pStyle w:val="Normal"/>
              <w:ind w:left="360" w:hanging="0"/>
              <w:rPr/>
            </w:pPr>
            <w:r>
              <w:rPr/>
              <w:t>1.1.</w:t>
            </w:r>
            <w:r>
              <w:rPr>
                <w:i/>
              </w:rPr>
              <w:t xml:space="preserve"> Торжественный прием Главы города</w:t>
            </w:r>
            <w:r>
              <w:rPr/>
              <w:t>, посвященный юбилею Перми:</w:t>
            </w:r>
          </w:p>
          <w:p>
            <w:pPr>
              <w:pStyle w:val="Normal"/>
              <w:ind w:left="360" w:hanging="0"/>
              <w:rPr/>
            </w:pPr>
            <w:r>
              <w:rPr/>
              <w:t>-  предоставление сценария проведения торжественного приема и согласование его с Заказчиком, в том числе места и срока проведения,</w:t>
            </w:r>
          </w:p>
          <w:p>
            <w:pPr>
              <w:pStyle w:val="Normal"/>
              <w:ind w:left="360" w:hanging="0"/>
              <w:rPr/>
            </w:pPr>
            <w:r>
              <w:rPr/>
              <w:t>- обеспечение обслуживания участников приема, в том числе техническое и музыкальное оформление приема с участием не менее 5 (пяти) профессиональных исполнителей и творческих коллективов,</w:t>
            </w:r>
          </w:p>
          <w:p>
            <w:pPr>
              <w:pStyle w:val="Normal"/>
              <w:ind w:left="360" w:hanging="0"/>
              <w:rPr/>
            </w:pPr>
            <w:r>
              <w:rPr/>
              <w:t>- меню обслуживания участников приема,</w:t>
            </w:r>
          </w:p>
          <w:p>
            <w:pPr>
              <w:pStyle w:val="Normal"/>
              <w:ind w:left="360" w:hanging="0"/>
              <w:rPr/>
            </w:pPr>
            <w:r>
              <w:rPr/>
              <w:t>- обеспечение участников приема пригласительными билетами не менее 250 шт. с конвертами.</w:t>
            </w:r>
          </w:p>
          <w:p>
            <w:pPr>
              <w:pStyle w:val="Normal"/>
              <w:ind w:left="360" w:hanging="0"/>
              <w:rPr/>
            </w:pPr>
            <w:r>
              <w:rPr/>
              <w:t>1.2.</w:t>
            </w:r>
            <w:r>
              <w:rPr>
                <w:i/>
              </w:rPr>
              <w:t xml:space="preserve"> Церемонию</w:t>
            </w:r>
            <w:r>
              <w:rPr/>
              <w:t xml:space="preserve"> </w:t>
            </w:r>
            <w:r>
              <w:rPr>
                <w:i/>
              </w:rPr>
              <w:t>торжественного вручения премий Главы города</w:t>
            </w:r>
            <w:r>
              <w:rPr/>
              <w:t xml:space="preserve"> в сфере культуры и искусства: </w:t>
            </w:r>
          </w:p>
          <w:p>
            <w:pPr>
              <w:pStyle w:val="Normal"/>
              <w:ind w:left="360" w:hanging="0"/>
              <w:rPr/>
            </w:pPr>
            <w:r>
              <w:rPr/>
              <w:t>место проведения – большой зал администрации города Перми, улица Ленина, 23;</w:t>
            </w:r>
          </w:p>
          <w:p>
            <w:pPr>
              <w:pStyle w:val="Normal"/>
              <w:ind w:left="360" w:hanging="0"/>
              <w:rPr/>
            </w:pPr>
            <w:r>
              <w:rPr/>
              <w:t>срок проведения – 10 июня 2008 года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личие сценария проведения церемонии вручения и согласование его с Заказчиком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обеспечение звукового и музыкального оформления церемонии вручения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- обеспечение дипломами, цветами и сувенирной продукцией, по согласованию с Заказчиком для награждения лауреатов премий Главы города Перми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.3. </w:t>
            </w:r>
            <w:r>
              <w:rPr>
                <w:i/>
              </w:rPr>
              <w:t>Торжественную церемонию открытия  Дня города</w:t>
            </w:r>
            <w:r>
              <w:rPr/>
              <w:t xml:space="preserve"> с обязательным ритуалом награждения  «Почётный гражданин города Перми» и участием представителей районов города:</w:t>
            </w:r>
          </w:p>
          <w:p>
            <w:pPr>
              <w:pStyle w:val="Normal"/>
              <w:ind w:left="360" w:hanging="0"/>
              <w:rPr/>
            </w:pPr>
            <w:r>
              <w:rPr/>
              <w:t>- театрализованное праздничное шествие 8 районов города с участием не менее 100 человек от каждого района,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едоставление концепции театрализованного шествия районов,</w:t>
            </w:r>
          </w:p>
          <w:p>
            <w:pPr>
              <w:pStyle w:val="Normal"/>
              <w:ind w:left="360" w:hanging="0"/>
              <w:rPr/>
            </w:pPr>
            <w:r>
              <w:rPr/>
              <w:t>- сопровождение ритуала награждения «Почетный гражданин города Перми» обязательными ритуальными элементами (внос флага города Перми и его поднятие. Символы города обеспечивает Заказчик)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i/>
              </w:rPr>
              <w:t xml:space="preserve">Цирковую кавалькаду </w:t>
            </w:r>
            <w:r>
              <w:rPr/>
              <w:t>по улицам города Перми с согласованием маршрута следования с Заказчиком, управлением внутренних дел города Перм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Праздничные программы, </w:t>
            </w:r>
            <w:r>
              <w:rPr/>
              <w:t>разнообразные по жанрам и формам, рассчитанные на различные  возрастные группы населения города Перми, с участием любительских и профессиональных исполнителей и коллективов в течение дня и известных исполнителей (исполнителя) российской эстрады в вечернее врем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Ярмарку  мастеров</w:t>
            </w:r>
            <w:r>
              <w:rPr/>
              <w:t xml:space="preserve"> народных ремёсел с участием не менее 100 участников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личие единообразного художественного оформления ремесленных рядов согласно тематике праздника,</w:t>
            </w:r>
          </w:p>
          <w:p>
            <w:pPr>
              <w:pStyle w:val="Normal"/>
              <w:ind w:left="360" w:hanging="0"/>
              <w:rPr/>
            </w:pPr>
            <w:r>
              <w:rPr/>
              <w:t>- обеспечение участников ярмарки необходимым оборудованием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i/>
              </w:rPr>
              <w:t>Хоровой Собор</w:t>
            </w:r>
            <w:r>
              <w:rPr/>
              <w:t xml:space="preserve"> с участием не менее 15 хоровых коллективов, оркестра, с обязательным исполнением кантаты Е.Крылатова «Моей земле», хоровых произведений и песен о Перм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Фестиваль колокольных звонов «Колокольный поклон Перми»:</w:t>
            </w:r>
          </w:p>
          <w:p>
            <w:pPr>
              <w:pStyle w:val="Normal"/>
              <w:ind w:left="360" w:hanging="0"/>
              <w:rPr/>
            </w:pPr>
            <w:r>
              <w:rPr/>
              <w:t>- место проведения - на площади перед художественной галереей;</w:t>
            </w:r>
          </w:p>
          <w:p>
            <w:pPr>
              <w:pStyle w:val="Normal"/>
              <w:ind w:left="360" w:hanging="0"/>
              <w:rPr/>
            </w:pPr>
            <w:r>
              <w:rPr/>
              <w:t>- согласование сценария с Заказчиком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обеспечение необходимых согласований для проведения мероприятия; 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ивлечение к участию не менее 15 мастеров колокольного звона из разных городов России и не менее 10 творческих коллективов города Перм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оведение в рамках фестиваля мастер-классов для начинающих звонарей Прикамь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360" w:hanging="0"/>
              <w:jc w:val="both"/>
              <w:rPr/>
            </w:pPr>
            <w:r>
              <w:rPr>
                <w:i/>
              </w:rPr>
              <w:t xml:space="preserve">Фестиваль «Паблик Арт» с участием профессиональных художников и художников-любителей </w:t>
            </w:r>
            <w:r>
              <w:rPr/>
              <w:t>в местах массового отдыха людей, расположенных не менее чем на  5 площадках города по согласованию с Заказчико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Хоровод - Каравай «С Днем рождения, Пермь!» </w:t>
            </w:r>
            <w:r>
              <w:rPr/>
              <w:t>с участием не менее 5-ти тысяч человек различных возрастов с охватом пространства улицы Ленина от улицы Куйбышева до улицы Крисанов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Торжественную церемонию </w:t>
            </w:r>
            <w:r>
              <w:rPr>
                <w:i/>
              </w:rPr>
              <w:t xml:space="preserve">закладки новой плиты на «Аллее Славы», устанавливаемой </w:t>
            </w:r>
            <w:r>
              <w:rPr/>
              <w:t>в соответствии с Порядком наименования и переименования внутри городских объектов города Перми и установки объектов монументального искусства на территории города Перми, утвержденного решением Пермской городской Думы от 29.02.2008 № 19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онцерт «Город-Джаз”</w:t>
            </w:r>
            <w:r>
              <w:rPr/>
              <w:t xml:space="preserve"> в формате </w:t>
            </w:r>
            <w:r>
              <w:rPr>
                <w:i/>
              </w:rPr>
              <w:t>«ope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air» («открытый воздух», т.е. на улице) </w:t>
            </w:r>
            <w:r>
              <w:rPr/>
              <w:t xml:space="preserve"> с участием не менее 10 джазовых музыкантов и коллективов с организацией открытого уличного джаз-кафе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ородок батутов для детей: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</w:t>
            </w:r>
            <w:r>
              <w:rPr/>
              <w:t>-размещение не менее 5 батутов высотой от 2,5 м до 4,0 м, горок и других мягких                 аттракционов;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</w:t>
            </w:r>
            <w:r>
              <w:rPr/>
              <w:t>-обеспечение работы игротехников не менее 5 часов;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</w:t>
            </w:r>
            <w:r>
              <w:rPr/>
              <w:t>- обеспечение  бесплатного вход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 xml:space="preserve">1.14. </w:t>
            </w:r>
            <w:r>
              <w:rPr>
                <w:i/>
              </w:rPr>
              <w:t>Водное светомузыкальное шоу на Каскаде фонтанов на площади у академического театра драмы:</w:t>
            </w:r>
          </w:p>
          <w:p>
            <w:pPr>
              <w:pStyle w:val="Normal"/>
              <w:ind w:left="360" w:hanging="360"/>
              <w:rPr>
                <w:i/>
                <w:i/>
              </w:rPr>
            </w:pPr>
            <w:r>
              <w:rPr/>
              <w:t>- длительность мероприятия не менее 5 минут;</w:t>
            </w:r>
          </w:p>
          <w:p>
            <w:pPr>
              <w:pStyle w:val="Normal"/>
              <w:ind w:left="360" w:hanging="360"/>
              <w:rPr/>
            </w:pPr>
            <w:r>
              <w:rPr/>
              <w:t>- обеспечение музыкального и светового сопровождения.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   </w:t>
            </w:r>
            <w:r>
              <w:rPr/>
              <w:t xml:space="preserve">1.15. </w:t>
            </w:r>
            <w:r>
              <w:rPr>
                <w:i/>
              </w:rPr>
              <w:t>Световое шоу с наличием оборудования:</w:t>
            </w:r>
          </w:p>
          <w:p>
            <w:pPr>
              <w:pStyle w:val="Normal"/>
              <w:ind w:left="360" w:hanging="360"/>
              <w:rPr/>
            </w:pPr>
            <w:r>
              <w:rPr/>
              <w:t>а) зенитного прожектора со сменой цвета типа «вращающаяся голова» на ксеноновой лампе с 10 лучами мощностью 7 квт со следующими параметрами: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- системы смешения цвета </w:t>
            </w:r>
            <w:r>
              <w:rPr>
                <w:lang w:val="en-US"/>
              </w:rPr>
              <w:t>CMY</w:t>
            </w:r>
            <w:r>
              <w:rPr/>
              <w:t>;</w:t>
            </w:r>
          </w:p>
          <w:p>
            <w:pPr>
              <w:pStyle w:val="Normal"/>
              <w:ind w:left="360" w:hanging="360"/>
              <w:rPr/>
            </w:pPr>
            <w:r>
              <w:rPr/>
              <w:t>- яркости от 10 до 100%;</w:t>
            </w:r>
          </w:p>
          <w:p>
            <w:pPr>
              <w:pStyle w:val="Normal"/>
              <w:ind w:left="360" w:hanging="360"/>
              <w:rPr/>
            </w:pPr>
            <w:r>
              <w:rPr/>
              <w:t>- мигания луча с изменением скорости;</w:t>
            </w:r>
          </w:p>
          <w:p>
            <w:pPr>
              <w:pStyle w:val="Normal"/>
              <w:ind w:left="360" w:hanging="360"/>
              <w:rPr/>
            </w:pPr>
            <w:r>
              <w:rPr/>
              <w:t>- фильтров размытия – 100%;</w:t>
            </w:r>
          </w:p>
          <w:p>
            <w:pPr>
              <w:pStyle w:val="Normal"/>
              <w:ind w:left="360" w:hanging="360"/>
              <w:rPr/>
            </w:pPr>
            <w:r>
              <w:rPr/>
              <w:t>- автоматического управления не менее, чес с 12 каналами;</w:t>
            </w:r>
          </w:p>
          <w:p>
            <w:pPr>
              <w:pStyle w:val="Normal"/>
              <w:ind w:left="360" w:hanging="360"/>
              <w:rPr/>
            </w:pPr>
            <w:r>
              <w:rPr/>
              <w:t>- горячего перезапуска лампы;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- лампы </w:t>
            </w:r>
            <w:r>
              <w:rPr>
                <w:lang w:val="en-US"/>
              </w:rPr>
              <w:t>XQ</w:t>
            </w:r>
            <w:r>
              <w:rPr/>
              <w:t>-7000;</w:t>
            </w:r>
          </w:p>
          <w:p>
            <w:pPr>
              <w:pStyle w:val="Normal"/>
              <w:ind w:left="360" w:hanging="360"/>
              <w:rPr/>
            </w:pPr>
            <w:r>
              <w:rPr/>
              <w:t>б) аналогов зенитных прожекторов – 4 хаотично работающих прожекторов, лучей, «пробивающих» небо на высоту не менее 5 км.</w:t>
            </w:r>
          </w:p>
          <w:p>
            <w:pPr>
              <w:pStyle w:val="Normal"/>
              <w:ind w:left="360" w:hanging="360"/>
              <w:rPr/>
            </w:pPr>
            <w:r>
              <w:rPr/>
              <w:t>1.16. Проведение культурной акции «Значок»:</w:t>
            </w:r>
          </w:p>
          <w:p>
            <w:pPr>
              <w:pStyle w:val="Normal"/>
              <w:ind w:left="360" w:hanging="360"/>
              <w:rPr/>
            </w:pPr>
            <w:r>
              <w:rPr/>
              <w:t>-  обеспечение значками не менее 10 тысяч штук с раздачей среди жителей города в местах проведения мероприятий;</w:t>
            </w:r>
          </w:p>
          <w:p>
            <w:pPr>
              <w:pStyle w:val="Normal"/>
              <w:ind w:left="360" w:hanging="360"/>
              <w:rPr/>
            </w:pPr>
            <w:r>
              <w:rPr/>
              <w:t>- согласование дизайна значка с Заказчиком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360" w:hanging="0"/>
              <w:rPr/>
            </w:pPr>
            <w:r>
              <w:rPr/>
              <w:t>2.  Проведение праздничных мероприятий должно быть обеспечено:</w:t>
            </w:r>
          </w:p>
          <w:p>
            <w:pPr>
              <w:pStyle w:val="Normal"/>
              <w:ind w:left="360" w:hanging="0"/>
              <w:rPr/>
            </w:pPr>
            <w:r>
              <w:rPr/>
              <w:t>2.1. обязательным наличием концепции, единого сценарного плана праздничных мероприятий и регламента проведения мероприятий с указанием участников творческих проектов (коллективов, отдельных исполнителей);</w:t>
            </w:r>
          </w:p>
          <w:p>
            <w:pPr>
              <w:pStyle w:val="Normal"/>
              <w:ind w:left="360" w:hanging="0"/>
              <w:rPr/>
            </w:pPr>
            <w:r>
              <w:rPr/>
              <w:t>2.2.   наличием сценического оформления на всех концертных площадках в соответствии с юбилейной тематикой праздника с согласованием эскиза в цветном изображении, в том числе центральной трибуны, включающее поздравление с юбилеем, размещение на флагштоках праздничных флагов;</w:t>
            </w:r>
          </w:p>
          <w:p>
            <w:pPr>
              <w:pStyle w:val="Normal"/>
              <w:ind w:left="360" w:hanging="0"/>
              <w:rPr/>
            </w:pPr>
            <w:r>
              <w:rPr/>
              <w:t>2.3. наличием жесткого ограждения вокруг центральных сценических площадок;</w:t>
            </w:r>
          </w:p>
          <w:p>
            <w:pPr>
              <w:pStyle w:val="Normal"/>
              <w:ind w:left="360" w:hanging="0"/>
              <w:rPr/>
            </w:pPr>
            <w:r>
              <w:rPr/>
              <w:t>2.4. необходимым количеством автотранспорта для участников культурной программы в День города Перми;</w:t>
            </w:r>
          </w:p>
          <w:p>
            <w:pPr>
              <w:pStyle w:val="Normal"/>
              <w:ind w:left="360" w:hanging="0"/>
              <w:rPr/>
            </w:pPr>
            <w:r>
              <w:rPr/>
              <w:t>2.5. прямой трансляцией торжественных мероприятий по телевидению и на 2-х уличных экранах города  (Комсомольская площадь, на здании государственного цирка) не менее 1,5 часов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.6. техническим и звуковым сопровождением мероприятий (необходимым звуковым </w:t>
            </w:r>
          </w:p>
          <w:p>
            <w:pPr>
              <w:pStyle w:val="Normal"/>
              <w:rPr/>
            </w:pPr>
            <w:r>
              <w:rPr/>
              <w:t>оборудованием, радиомашинами, подключением аппаратуры к стационарному источнику электропитания и другим);</w:t>
            </w:r>
          </w:p>
          <w:p>
            <w:pPr>
              <w:pStyle w:val="Normal"/>
              <w:ind w:left="360" w:hanging="0"/>
              <w:rPr/>
            </w:pPr>
            <w:r>
              <w:rPr/>
              <w:t>2.7. установкой не менее 1 сценического комплекта: с крышой арочного типа 22 х 12 ; 2 порталами, высотой подиума не менее 1,8 м; 2 лестницами, крышей над сценой; одеждой сцены; крытой будкой звукооператора (или с аналогичными параметрами);</w:t>
            </w:r>
          </w:p>
          <w:p>
            <w:pPr>
              <w:pStyle w:val="Normal"/>
              <w:ind w:left="360" w:hanging="0"/>
              <w:rPr/>
            </w:pPr>
            <w:r>
              <w:rPr/>
              <w:t>2.8.  установкой на основных сценических площадках:</w:t>
            </w:r>
          </w:p>
          <w:p>
            <w:pPr>
              <w:pStyle w:val="Normal"/>
              <w:ind w:left="360" w:hanging="0"/>
              <w:rPr/>
            </w:pPr>
            <w:r>
              <w:rPr/>
              <w:t>-  2-х полноцветных уличных экранов шагом 16 мм, размером экрана 4,6 м х 5,38 м, размер модуля 0,77 м х 0,77 м, с количеством модулей 42 (или с аналогичными параметрами);</w:t>
            </w:r>
          </w:p>
          <w:p>
            <w:pPr>
              <w:pStyle w:val="Normal"/>
              <w:ind w:left="360" w:hanging="0"/>
              <w:rPr/>
            </w:pPr>
            <w:r>
              <w:rPr/>
              <w:t>- трибун не менее  чем на 1000 посадочных мест для жителей города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VIP</w:t>
            </w:r>
            <w:r>
              <w:rPr/>
              <w:t>-трибуны не менее чем на 100 посадочных мест;</w:t>
            </w:r>
          </w:p>
          <w:p>
            <w:pPr>
              <w:pStyle w:val="Normal"/>
              <w:ind w:left="360" w:hanging="0"/>
              <w:rPr/>
            </w:pPr>
            <w:r>
              <w:rPr/>
              <w:t>2.9. соблюдением установленных требований к безопасности населения в местах проведения праздничных мероприятий;</w:t>
            </w:r>
          </w:p>
          <w:p>
            <w:pPr>
              <w:pStyle w:val="Normal"/>
              <w:ind w:firstLine="360"/>
              <w:rPr/>
            </w:pPr>
            <w:r>
              <w:rPr/>
              <w:t>2.10. доставкой, установкой, монтажем, демонтажем и вывозом сценических площадок;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2.11. уборкой (чистотой)  территорий во время проведения мероприятий и после их окончания. Уровень чистоты должен соответствовать требованиям, установленным в правилах благоустройства и содержания территории города Перми. После окончания мероприятий территории должны быть переданы организациям, осуществляющим содержание территории, на которой производятся праздничные мероприятия в соответствии с актом приемки; </w:t>
            </w:r>
          </w:p>
          <w:p>
            <w:pPr>
              <w:pStyle w:val="Normal"/>
              <w:ind w:firstLine="360"/>
              <w:rPr/>
            </w:pPr>
            <w:r>
              <w:rPr/>
              <w:t>2.12. дежурством бригады скорой помощи, бригады экстренного реагирования и бригады городской службы спасения во время проведения мероприятий;</w:t>
            </w:r>
          </w:p>
          <w:p>
            <w:pPr>
              <w:pStyle w:val="Normal"/>
              <w:ind w:firstLine="360"/>
              <w:rPr/>
            </w:pPr>
            <w:r>
              <w:rPr/>
              <w:t>2.13. установкой и бесплатной работой не менее 30 биотуалетов на время проведения праздничных мероприятий на следующих площадках:</w:t>
            </w:r>
          </w:p>
          <w:p>
            <w:pPr>
              <w:pStyle w:val="Normal"/>
              <w:ind w:firstLine="360"/>
              <w:rPr/>
            </w:pPr>
            <w:r>
              <w:rPr/>
              <w:t>площадь академического театра – не менее 10 биотуалетов;</w:t>
            </w:r>
          </w:p>
          <w:p>
            <w:pPr>
              <w:pStyle w:val="Normal"/>
              <w:ind w:firstLine="360"/>
              <w:rPr/>
            </w:pPr>
            <w:r>
              <w:rPr/>
              <w:t>площадь Мемориала «Единство фронта и тыла» - не менее 10 биотуалетов;</w:t>
            </w:r>
          </w:p>
          <w:p>
            <w:pPr>
              <w:pStyle w:val="Normal"/>
              <w:ind w:firstLine="360"/>
              <w:rPr/>
            </w:pPr>
            <w:r>
              <w:rPr/>
              <w:t>площадь законодательного собрания – не менее 8 биотуалетов;</w:t>
            </w:r>
          </w:p>
          <w:p>
            <w:pPr>
              <w:pStyle w:val="Normal"/>
              <w:ind w:firstLine="360"/>
              <w:rPr/>
            </w:pPr>
            <w:r>
              <w:rPr/>
              <w:t>сквер Уральских добровольцев – не менее 2 биотуалетов;</w:t>
            </w:r>
          </w:p>
          <w:p>
            <w:pPr>
              <w:pStyle w:val="Normal"/>
              <w:ind w:firstLine="360"/>
              <w:rPr/>
            </w:pPr>
            <w:r>
              <w:rPr/>
              <w:t>2.14. организацией не менее 20 торговых точек по согласованию с  управлением по развитию потребительского рынка администрации города Перми схемы размещения торговых точек с обязательным обеспечением их электропитанием мощностью не менее 5 Квт для каждой торговой точки;</w:t>
            </w:r>
          </w:p>
          <w:p>
            <w:pPr>
              <w:pStyle w:val="Normal"/>
              <w:ind w:firstLine="360"/>
              <w:rPr/>
            </w:pPr>
            <w:r>
              <w:rPr/>
              <w:t>2.15. проведением 2-х репетиций церемонии открытия  праздника, в том числе технической и генеральной,  не позднее 7 июня 2008 года;</w:t>
            </w:r>
          </w:p>
          <w:p>
            <w:pPr>
              <w:pStyle w:val="Normal"/>
              <w:ind w:firstLine="360"/>
              <w:rPr/>
            </w:pPr>
            <w:r>
              <w:rPr/>
              <w:t>2.16. работой необходимого общественного транспорта для доставки населения во все районы города к местам проживания до 03 час.00 мин. 13 июня 2008 года по согласованию с комитетом по транспорту администрации города Перми;</w:t>
            </w:r>
          </w:p>
          <w:p>
            <w:pPr>
              <w:pStyle w:val="Normal"/>
              <w:ind w:firstLine="360"/>
              <w:rPr/>
            </w:pPr>
            <w:r>
              <w:rPr/>
              <w:t>2.17. охраной общественного порядка в местах проведения праздничных мероприятий;</w:t>
            </w:r>
          </w:p>
          <w:p>
            <w:pPr>
              <w:pStyle w:val="Normal"/>
              <w:ind w:firstLine="360"/>
              <w:rPr/>
            </w:pPr>
            <w:r>
              <w:rPr/>
              <w:t>2.18. проведением всех необходимых согласований;</w:t>
            </w:r>
          </w:p>
          <w:p>
            <w:pPr>
              <w:pStyle w:val="Normal"/>
              <w:ind w:firstLine="360"/>
              <w:rPr/>
            </w:pPr>
            <w:r>
              <w:rPr/>
              <w:t>2.19. информационным обеспечением культурной программы, в том числе:</w:t>
            </w:r>
          </w:p>
          <w:p>
            <w:pPr>
              <w:pStyle w:val="Normal"/>
              <w:ind w:firstLine="360"/>
              <w:rPr/>
            </w:pPr>
            <w:r>
              <w:rPr/>
              <w:t>- афишами в количестве не менее 500  шт., расклеенными во всех районах города;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- обеспечением и распространением пригласительных билетов участникам торжественного открытия в количестве не менее 1500 шт. и </w:t>
            </w:r>
            <w:r>
              <w:rPr>
                <w:lang w:val="en-US"/>
              </w:rPr>
              <w:t>VIP</w:t>
            </w:r>
            <w:r>
              <w:rPr/>
              <w:t xml:space="preserve">-персон в количестве не менее 500 шт. с конвертами; </w:t>
            </w:r>
          </w:p>
          <w:p>
            <w:pPr>
              <w:pStyle w:val="Normal"/>
              <w:ind w:firstLine="360"/>
              <w:rPr/>
            </w:pPr>
            <w:r>
              <w:rPr/>
              <w:t>- пропусками для машин не менее  500   шт.</w:t>
            </w:r>
          </w:p>
          <w:p>
            <w:pPr>
              <w:pStyle w:val="Normal"/>
              <w:ind w:firstLine="360"/>
              <w:rPr/>
            </w:pPr>
            <w:r>
              <w:rPr/>
              <w:t>3. Исполнитель осуществляет межсекторное взаимодействие с участниками культурных программ, общественных организаций, творческих союзов и объединений представителей бизнеса, предприятий и других организаций.</w:t>
            </w:r>
          </w:p>
          <w:p>
            <w:pPr>
              <w:pStyle w:val="Normal"/>
              <w:ind w:left="251" w:first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1" w:hanging="0"/>
              <w:rPr/>
            </w:pPr>
            <w:r>
              <w:rPr>
                <w:b/>
                <w:color w:val="000000"/>
              </w:rPr>
              <w:t xml:space="preserve">4. ЛОТ № 2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казание услуг по организации и проведению праздничного фейерверка, посвященного 285-летиюоснования города Перм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251" w:hanging="0"/>
              <w:rPr>
                <w:color w:val="000000"/>
              </w:rPr>
            </w:pPr>
            <w:r>
              <w:rPr>
                <w:b/>
                <w:color w:val="000000"/>
              </w:rPr>
              <w:t>Количество, объем,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оказания услуги: городская эспланада (возможны другие варианты мест проведения по согласованию с Заказчиком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проведения фейерверка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251" w:hanging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Начало  проведения фейерверка:   00 час.  30 мин. 13 июня 2008 г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лительность  фейерверка: не менее 12 (двенадцати) мину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тенсивность выстрелов: не менее 70 зарядов в минут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еречня с указанием типов зарядов и количества используемых зарядов, прошедшие обязательную сертификац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, проведение фейерверка с музыкальным сопровождением. Фейерверк должен развиваться по нарастающей к финалу (с увеличением интенсивности и количества выстрелов) с обязательным музыкальным сопровождением, отражающим соответствующую тематику праздника 285-летия основания города Перми согласно сценар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релищности, разнообразия фейерверков и звукового сопровождения согласно сценар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ограждения по периметру площадки с пиротехническим оборудованием не менее 200 метр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аздничного фейерверка квалифицированным персоналом, имеющим допуск к работе с пиротехническими изделия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авка, монтаж и демонтаж специального оборудования для проведения высотных фейерверк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зка зарядов и оборудования в транспортном средстве, специализированном для перевозки пиротехнических издел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во время проведения фейерверка наряда пожарной служб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этапе заключения муниципального контракта необходимо наличие согласований с органами государственного пожарного надзора, управлением внутренних дел города Перми, Пермским районным центром единой системы воздушного движения Российской федера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еспечение безопасности насел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251" w:hanging="0"/>
              <w:jc w:val="both"/>
              <w:rPr/>
            </w:pPr>
            <w:r>
              <w:rPr>
                <w:color w:val="000000"/>
              </w:rPr>
              <w:t xml:space="preserve">Обеспечение чистоты территорий после окончания фейерверка.  </w:t>
            </w:r>
            <w:r>
              <w:rPr/>
              <w:t>Уровень чистоты должен соответствовать требованиям, установленным в правилах благоустройства и содержания территории города Перми. После окончания мероприятий территории должны быть переданы организациям, осуществляющим содержание территории, на которой производятся праздничные мероприятия в соответствии с актом приемки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2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1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ЛОТ № 3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казание услуг по организации и проведению фестиваля видео и компьютерного искусства «Виртуалы Перми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1" w:hanging="0"/>
              <w:rPr/>
            </w:pPr>
            <w:r>
              <w:rPr/>
              <w:t>Место проведения фестиваля: город Перм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1" w:hanging="0"/>
              <w:rPr/>
            </w:pPr>
            <w:r>
              <w:rPr/>
              <w:t>Время проведения мероприятий: с момента заключения контракта до 31 августа 2008 г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Тема фестиваля: «Мой город Пермь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Количество, объем, характеристики услуг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1" w:hanging="0"/>
              <w:rPr/>
            </w:pPr>
            <w:r>
              <w:rPr>
                <w:color w:val="000000"/>
              </w:rPr>
              <w:t>Фестиваль проводится не менее,  чем в 3 номинаци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Подведение итогов фестиваля в срок до 11 июня 2008 г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Церемония закрытия фестиваля – 12 июня 2008 г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Проведение фестиваля согласно концеп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1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работка концепции фестиваля и сценария церемонии закрытия фестивал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Организационная част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1. Привлечение к участию в фестивале пользователей видео- и компьютерной техники (любителей, профессионалов).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ab/>
              <w:t>2.  Исполнитель  обязан обеспечить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-организацию и проведение фестиваля на открытых летних площадках города  (не менее, чем на 3 площадках) и в помещениях, оборудованных специальной техникой, в том числе телемониторами, оборудованием, расходными материалами (не менее чем в 20 помещениях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- художественное оформление, посвященное 285-летию города Перми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- техническое обеспечение площадок для проведения фестиваля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- организацию  мастер-класса  медиахудожников – профессионалов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- организацию и проведение пресс-конференции с презентацией партнеров фестиваля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- призовой фонд по 3 номинациям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- показ работ и торжественную церемонию награждения победителей фестиваля по 3 номинациям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- демонстрацию лучших работ на экранах уличных телемониторов (не менее 3), не менее чем на 20 сеансах в кинотеатрах города и в эфире городских телекомпаний (не менее 3 выходов в эфир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- освещение событий фестиваля в средствах массовой информации (не менее 5 публикаций в печатных изданиях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- изготовление, расклейка афиш не менее 100 ш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- изготовление буклетов не менее 1000 шт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-284" w:hanging="0"/>
              <w:rPr>
                <w:color w:val="000000"/>
              </w:rPr>
            </w:pPr>
            <w:r>
              <w:rPr>
                <w:color w:val="000000"/>
              </w:rPr>
              <w:t>- обеспечение необходимой техникой для проведения фестива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- Место проведения мероприятий – город Пермь</w:t>
            </w:r>
          </w:p>
          <w:p>
            <w:pPr>
              <w:pStyle w:val="Normal"/>
              <w:rPr/>
            </w:pPr>
            <w:r>
              <w:rPr/>
              <w:t>Лот № 2 - Место проведения фейерверка – город Пермь</w:t>
            </w:r>
          </w:p>
          <w:p>
            <w:pPr>
              <w:pStyle w:val="Normal"/>
              <w:rPr/>
            </w:pPr>
            <w:r>
              <w:rPr/>
              <w:t>Лот № 3 – место проведения фестиваля – город Перм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 № 1 –9 000 000, 00 (девять миллионов) рублей 00 копеек </w:t>
            </w:r>
          </w:p>
          <w:p>
            <w:pPr>
              <w:pStyle w:val="Normal"/>
              <w:rPr/>
            </w:pPr>
            <w:r>
              <w:rPr/>
              <w:t>Лот № 2 – 500 000,00 (пятьсот тысяч) рублей 00 копеек</w:t>
            </w:r>
          </w:p>
          <w:p>
            <w:pPr>
              <w:pStyle w:val="Normal"/>
              <w:rPr/>
            </w:pPr>
            <w:r>
              <w:rPr/>
              <w:t>Лот № 3  - 800 000,00 (восемьсот тысяч) рублей 00 копе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, место,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документации. </w:t>
            </w:r>
          </w:p>
          <w:p>
            <w:pPr>
              <w:pStyle w:val="Normal"/>
              <w:rPr/>
            </w:pPr>
            <w:r>
              <w:rPr/>
              <w:t>Срок подачи заявок на участие в конкурс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документация предоставляется после письменного запроса в течение двух рабочих дней со дня получения запроса по адресу: г. Пермь, ул. Ленина, 27, каб. 2, (342) 290 10 33 (факс)</w:t>
            </w:r>
          </w:p>
          <w:p>
            <w:pPr>
              <w:pStyle w:val="Normal"/>
              <w:jc w:val="both"/>
              <w:rPr/>
            </w:pPr>
            <w:r>
              <w:rPr/>
              <w:t>Контактные лиц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аврина Ольга Александровна, телефон (342)212 73 92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рнева Ирина Николаевна, телефон (342) 212 41 08,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Конкурсная документация размещена одновременно с извещением о проведении конкурса на официальном сайте администрации горда Перми– </w:t>
            </w:r>
            <w:r>
              <w:rPr>
                <w:b/>
                <w:u w:val="single"/>
              </w:rPr>
              <w:t>www.gorodperm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 xml:space="preserve"> </w:t>
            </w:r>
            <w:r>
              <w:rPr/>
              <w:t>и опубликована в официальном печатном издании «Официальный бюллетень органов местного самоуправления муниципального образования города Пермь»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лата за конкурсную документацию не взимае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явки на участие в конкурсе принимаются с 05.04. 2008г. с 09. час. 00 мин до 17 час. 30 мин. в рабочие дни и до 11  час.15 мин.(время местное)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8 мая 2008 года по адресу : г. Пермь, ул. Ленина, 27, каб. 2.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ники, не успевшие представить заявки по вышеуказанному адресу до вышеуказанного времени, могут представить заявки непосредственно перед вскрытием конвертов с заявками на участие в открытом конкурсе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конкурс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ом установлено требование обеспечения заявки на участие в конкурсе в размере 5 (пять) % от начальной (максимальной) цены соответствующего ло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муниципального контракт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ом установлено обеспечение муниципального контракта в размере 20 (двадцати) % цены муниципального контрак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платы исполнения муниципального контракт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уществляется путем безналичного перечисления денежных средств на счет исполнителя заказа:</w:t>
            </w:r>
          </w:p>
          <w:p>
            <w:pPr>
              <w:pStyle w:val="Normal"/>
              <w:jc w:val="both"/>
              <w:rPr/>
            </w:pPr>
            <w:r>
              <w:rPr/>
              <w:t>1. Авансовый расчет в размере 30% цены муниципального контракта в течение 10-ти банковских дней со дня подписа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ончательный расчет – после полного оказания услуг на основании акта приемки-передачи оказанных услуг в течение 1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вскрытия конвертов, место и дата рассмотрения и оценки сопоставления таких заявок 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скрытие конвертов с заявками на участие в конкурсе состоится в 11час.30мин. 08.05.2008 года   (время местное)      по адресу: 614000, г. Пермь, ул. Ленина, 23 Малый зал  администрации города Перми (2 этаж)</w:t>
            </w:r>
          </w:p>
          <w:p>
            <w:pPr>
              <w:pStyle w:val="Normal"/>
              <w:jc w:val="both"/>
              <w:rPr/>
            </w:pPr>
            <w:r>
              <w:rPr/>
      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      </w:r>
          </w:p>
          <w:p>
            <w:pPr>
              <w:pStyle w:val="Normal"/>
              <w:jc w:val="both"/>
              <w:rPr/>
            </w:pPr>
            <w:r>
              <w:rPr/>
              <w:t>Рассмотрение конкурсных заявок на допуск к участию в конкурсе состоится 15.05..2008 г.  по вышеуказанному адресу.</w:t>
            </w:r>
          </w:p>
          <w:p>
            <w:pPr>
              <w:pStyle w:val="Normal"/>
              <w:jc w:val="both"/>
              <w:rPr/>
            </w:pPr>
            <w:r>
              <w:rPr/>
              <w:t>Оценка и сопоставление конкурсных заявок состоится 15.05.2008 г. по адресу г. Пермь. Ул. Ленина, 23, Малый за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 (преференции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комитета по культуре</w:t>
        <w:tab/>
        <w:tab/>
        <w:tab/>
        <w:tab/>
        <w:tab/>
        <w:t>Л.Н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58:00Z</dcterms:created>
  <dc:creator>Rodin</dc:creator>
  <dc:description/>
  <cp:keywords/>
  <dc:language>en-US</dc:language>
  <cp:lastModifiedBy>СОК</cp:lastModifiedBy>
  <cp:lastPrinted>2008-04-01T12:08:00Z</cp:lastPrinted>
  <dcterms:modified xsi:type="dcterms:W3CDTF">2008-04-04T03:14:00Z</dcterms:modified>
  <cp:revision>8</cp:revision>
  <dc:subject/>
  <dc:title>Извещение №     от ____________2008 года о проведении открытого конкурса</dc:title>
</cp:coreProperties>
</file>