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.о.директора муниципального учреж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А.В. Смирн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01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4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     « 04 » </w:t>
      </w:r>
      <w:r>
        <w:rPr>
          <w:sz w:val="22"/>
          <w:szCs w:val="22"/>
          <w:u w:val="single"/>
        </w:rPr>
        <w:t xml:space="preserve">апреля </w:t>
      </w:r>
      <w:r>
        <w:rPr>
          <w:sz w:val="22"/>
          <w:szCs w:val="22"/>
        </w:rPr>
        <w:t xml:space="preserve">2008 года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« О проведении открытого   аукциона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выполнение работ по уборке твердых бытовых отходов ( ТБО), стихийных свалок </w:t>
      </w:r>
    </w:p>
    <w:p>
      <w:pPr>
        <w:pStyle w:val="TextBody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а территории городских лесов в 2008 году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чреждение «Пермский городской лесхоз» приглашает </w:t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х заинтересованных лиц принять участие в открытом аукционе </w:t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уборке твердых бытовых отходов (ТБО), стихийных свалок на территории городских лесов в 2008 году.</w:t>
      </w:r>
    </w:p>
    <w:p>
      <w:pPr>
        <w:pStyle w:val="TextBody"/>
        <w:ind w:left="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firstLine="540"/>
        <w:jc w:val="both"/>
        <w:rPr/>
      </w:pPr>
      <w:r>
        <w:rPr>
          <w:sz w:val="22"/>
          <w:szCs w:val="22"/>
        </w:rPr>
        <w:t>Форма торг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открытый аукци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firstLine="540"/>
        <w:jc w:val="both"/>
        <w:rPr/>
      </w:pPr>
      <w:r>
        <w:rPr>
          <w:sz w:val="22"/>
          <w:szCs w:val="22"/>
        </w:rPr>
        <w:t xml:space="preserve">Заказчик - Муниципальное учреждение «Пермский городской лесхоз» (614000, г. Пермь, ул. Советская,22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riro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. 210-99-38, 212-94-28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3.   Предметом контракта является выполнение  работ по уборке твердых бытовых отходов, стихийных свалок на территории городских лесов в 2008 году в соответствии с перечнем объектов и по выполнению работ по заявке Заказчика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для проведения уборки твердых бытовых отходов, стихийных свалок и их местоположение </w:t>
      </w:r>
      <w:r>
        <w:rPr>
          <w:b/>
          <w:sz w:val="22"/>
          <w:szCs w:val="22"/>
        </w:rPr>
        <w:t>на территории городских лес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№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5"/>
        <w:gridCol w:w="1919"/>
        <w:gridCol w:w="2460"/>
        <w:gridCol w:w="969"/>
      </w:tblGrid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несанкционированной свал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ниче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дороге «Лядовский тракт», квартал № 50, 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жилому массиву «Кислотные Дачи», напротив домов по ул.Уссурийская, район КНС, квартал № 50, выдел 2; 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дороге «Чусовской водозабор», квартал № 13,17,18,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подъездной дороге м/р Васильево квартал № 6, выдел 3, квартал № 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жилому массиву м/р Чапаевский, квартал № 8 выдел 4, квартал № 6 (коллективные сады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автодороге на старую мебельную фабрику (старая свалка Кабельного, за изоляторным заводо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-Курьинское </w:t>
            </w:r>
          </w:p>
          <w:p>
            <w:pPr>
              <w:pStyle w:val="Normal"/>
              <w:jc w:val="center"/>
              <w:rPr/>
            </w:pPr>
            <w:r>
              <w:rPr/>
              <w:t>(Гайвин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е стороны дороги, идущей с Чусовского водозабора на склад хлора и Головановские коттеджи квартал 17, 9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Подлес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е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Встреч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е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доль шоссе Космонавтов от Гознака до Ипподро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е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Победы в районе минирын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е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blue"/>
              </w:rPr>
            </w:pPr>
            <w:r>
              <w:rPr/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 вдоль реки Мулянка (Андроновы горы)</w:t>
            </w:r>
          </w:p>
          <w:p>
            <w:pPr>
              <w:pStyle w:val="Normal"/>
              <w:rPr/>
            </w:pPr>
            <w:r>
              <w:rPr/>
              <w:t>Ул.Леоно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ев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л «Спутник» квартал №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завода ГШМ квартал № 78</w:t>
            </w:r>
          </w:p>
          <w:p>
            <w:pPr>
              <w:pStyle w:val="Normal"/>
              <w:rPr/>
            </w:pPr>
            <w:r>
              <w:rPr/>
              <w:t>Ул.Липато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завода ГШМ квартал № 79 (напротив проходной ГШМ, за СНТ «Смородинка») Ул.Липато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завода ГШМ квартал № 80 за СНТ «Вишня» ул. Магистраль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завода ГШМ квартал № 83около м/р «Водники» ул. М.Рыбалко, Кировоградск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завода ГШМ квартал № 74 м/р Крым ул.Дунайск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Красноборская (Северное кладбище), выдел 26, 30, кв. 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Красноборская, выдел 8, кв.3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Красноборская, выдел 12, кв. 3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ам Заречная и Сортировочная, выдел 1, 33, 34, кв. 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 улиц Якутская и Путейская, выдел 2,9, кв.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ам Бажова и Хабаровская, выдел 35, 40, 16, 18, 47, кв. 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Сочинская (ДОС), выдел 3, кв.5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Якутская, напротив сада «Архитектор», выдел 4, кв.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Докучаева (за ПЗСП), выдел 2, кв.4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Докучаева (за ПЗСП), выдел 13,кв 4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Докучаева,  к северу до ул.Якутская, выдел 12, кв.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Докучаева,  к северу до ул.Якутская, выдел 13, кв.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Докучаева,  к северу до ул.Якутская, выдел 19, кв.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Красноборская, за кладбищем «Северное», выдел 7, кв.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ый бор, ул.Якутская и Дорога Дружбы в сторону комплекса ПГ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darkGreen"/>
              </w:rPr>
            </w:pPr>
            <w:r>
              <w:rPr/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а ПГТУ, район котельной, лесной масси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мыкающая к улице Докучаева, в сторону реки Гай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дороге от ул.Усадебная до п/л «Звездный» (восточная сторон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  <w:p>
            <w:pPr>
              <w:pStyle w:val="Normal"/>
              <w:jc w:val="center"/>
              <w:rPr/>
            </w:pPr>
            <w:r>
              <w:rPr/>
              <w:t>(Гайвин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полоса, примыкающая к автодороге на Н.Мостовую кв. 12, выд. 13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-Курьинское</w:t>
            </w:r>
          </w:p>
          <w:p>
            <w:pPr>
              <w:pStyle w:val="Normal"/>
              <w:jc w:val="center"/>
              <w:rPr/>
            </w:pPr>
            <w:r>
              <w:rPr/>
              <w:t>(Гайвин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ой тракт на примыкании к м/р «Липовая гора» кв. 17, выдел  8 в области  посадок лесных культур; выд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е</w:t>
            </w:r>
          </w:p>
          <w:p>
            <w:pPr>
              <w:pStyle w:val="Normal"/>
              <w:jc w:val="center"/>
              <w:rPr/>
            </w:pPr>
            <w:r>
              <w:rPr/>
              <w:t>(Перм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ой тракт на пересечении с ЛЭП</w:t>
            </w:r>
          </w:p>
          <w:p>
            <w:pPr>
              <w:pStyle w:val="Normal"/>
              <w:rPr/>
            </w:pPr>
            <w:r>
              <w:rPr/>
              <w:t>- 14  кв. выдел 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е</w:t>
            </w:r>
          </w:p>
          <w:p>
            <w:pPr>
              <w:pStyle w:val="Normal"/>
              <w:jc w:val="center"/>
              <w:rPr/>
            </w:pPr>
            <w:r>
              <w:rPr/>
              <w:t>(Перм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втодорог на Софроны и Восточный обход</w:t>
            </w:r>
          </w:p>
          <w:p>
            <w:pPr>
              <w:pStyle w:val="Normal"/>
              <w:rPr/>
            </w:pPr>
            <w:r>
              <w:rPr/>
              <w:t>КВ.41 выд.1,4,3,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е</w:t>
            </w:r>
          </w:p>
          <w:p>
            <w:pPr>
              <w:pStyle w:val="Normal"/>
              <w:jc w:val="center"/>
              <w:rPr/>
            </w:pPr>
            <w:r>
              <w:rPr/>
              <w:t>(Перм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массив, примыкающий к Восточному объезду кв. 27,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е</w:t>
            </w:r>
          </w:p>
          <w:p>
            <w:pPr>
              <w:pStyle w:val="Normal"/>
              <w:jc w:val="center"/>
              <w:rPr/>
            </w:pPr>
            <w:r>
              <w:rPr/>
              <w:t>(Перм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массив вдоль дороги от Архирейки до Крольчатника (6 кварт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вилих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е</w:t>
            </w:r>
          </w:p>
          <w:p>
            <w:pPr>
              <w:pStyle w:val="Normal"/>
              <w:jc w:val="center"/>
              <w:rPr/>
            </w:pPr>
            <w:r>
              <w:rPr/>
              <w:t>(Пермск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ТОГО: (коэффициент 0,7) 6826 м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/4800 тонн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right="-185" w:firstLine="567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На все вышеперечисленные объекты в муниципальном учреждении «Пермский                                                                                                     городской лесхоз»   существуют планы и схемы, копии которых могут быть выданы по требованию Исполнителя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полнение работ  по заданию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борка твердых бытовых отходов, стихийных свалок (не указанных в перечне объектов (Таблица №1)), в количестве </w:t>
      </w:r>
      <w:r>
        <w:rPr>
          <w:b/>
          <w:sz w:val="22"/>
          <w:szCs w:val="22"/>
        </w:rPr>
        <w:t>1700т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есто выполнения работ – город  Пермь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начало - с момента заключения муниципального контракта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Окончание всего объема работ –  не позднее 15.10.2008 г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2"/>
          <w:szCs w:val="22"/>
        </w:rPr>
        <w:t xml:space="preserve">5. Начальная (максимальная цена) контракта –  </w:t>
      </w:r>
      <w:r>
        <w:rPr>
          <w:color w:val="000000"/>
          <w:sz w:val="22"/>
          <w:szCs w:val="22"/>
        </w:rPr>
        <w:t xml:space="preserve"> 2 130 000 </w:t>
      </w:r>
      <w:r>
        <w:rPr>
          <w:sz w:val="22"/>
          <w:szCs w:val="22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firstLine="540"/>
        <w:jc w:val="both"/>
        <w:rPr/>
      </w:pPr>
      <w:r>
        <w:rPr>
          <w:sz w:val="22"/>
          <w:szCs w:val="22"/>
        </w:rPr>
        <w:t xml:space="preserve">6. Документация об аукционе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Аукцион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кументация об аукционе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1080" w:leader="none"/>
        </w:tabs>
        <w:ind w:left="540" w:firstLine="540"/>
        <w:jc w:val="both"/>
        <w:rPr/>
      </w:pPr>
      <w:r>
        <w:rPr>
          <w:sz w:val="22"/>
          <w:szCs w:val="22"/>
        </w:rPr>
        <w:t>Плата за аукционную документацию не взимается.</w:t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аукциона назначено на 14 час.  00  мин. « 07 » мая 2008 года по адресу: г.Пермь, ул.Ленина, 23 (малый з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01:00Z</dcterms:created>
  <dc:creator>User</dc:creator>
  <dc:description/>
  <cp:keywords/>
  <dc:language>en-US</dc:language>
  <cp:lastModifiedBy>User</cp:lastModifiedBy>
  <cp:lastPrinted>2008-03-31T10:35:00Z</cp:lastPrinted>
  <dcterms:modified xsi:type="dcterms:W3CDTF">2008-04-01T04:01:00Z</dcterms:modified>
  <cp:revision>2</cp:revision>
  <dc:subject/>
  <dc:title>УТВЕРЖДАЮ</dc:title>
</cp:coreProperties>
</file>