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ое задание на мебел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ДОУ «Детский сад № 276» г. Пер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45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300"/>
        <w:gridCol w:w="772"/>
        <w:gridCol w:w="848"/>
        <w:gridCol w:w="1080"/>
        <w:gridCol w:w="102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шалка для детских полотенец, с индивидуальными ячейками, 4-х местная, с дополнительным крючком для ножного полотенца, цвет индивидуально, ЛДСП, настенная 50*14*6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вать детская, ЛДСП, цвет индивидуально, с фигурной спинкой, 140*65*6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,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полукруглый с вырезом, на регулируемых ножках, столешница фанера с лазерной обработкой, 149*75*46-52-58 м04.05.Р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0,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тол полукруглый на регулируемых ножках, столешница фанера с лазерной обработкой, 105*53*46-52-58 М04.03.р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ш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0,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л детский, фанера с лазерной обработкой, высота 32 см, декоративная фигурная спинк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л детский, фанера с лазерной обработкой высота,34 см, декоративная фигурная спинк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Шкаф для детской одежды, 120*34*145, 2-х секционные,  с фигурной дверцей, со скамейкой, ЛДСП,  цвет индивидуально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ш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,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арнитур кухонный (шкаф навесной с сушилкой и с полками, тумба под раковины, шкаф для кастрюль с полками, рабочий стол кухонный) ЛДСП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000,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нка-стеллаж для игрушек и дидактического материала типа «Театральный домик», с двумя разноуровневыми вершинами, с театральным окном, подставкой для разных видов театрализованных кукол, разными видами полок,  220*35*120\150 мм,  ЛДСП, основные цвета индивидуально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бор стеллажей «Домик», две секции, двойные разноуровневые с разными видами полочек, один столбик, одна угловая секция, цвет индивидуально, 240*35*150, ЛДСП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теллаж «Эрудитик» с набором комплектующего оборудования, с двумя рабочими поверхностями, разноуровневыми полками, цвет индивидуально, ЛДСП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Игровая мебель «Кухня Мальвина» с навесными шкафчиками, мойкой, плитой стиральной машиной или холодильником, с декоративными дверцами, цвет индивидуально, 150*45*130, ЛДСП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тол игровой «Мальвина» с фигурными ножками,  ЛДСП цвет индивидуально, 65*39*4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Шт</w:t>
            </w:r>
          </w:p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ровать «Мальвина», ЛДСП, с фигурной спинкой, цвет индивидуально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гровое трюмо «Мальвина» с фигурной спинкой, с полочками и атрибутикой, 148*39*110, ЛДСП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,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5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ой комод «Мальвина», ЛДСП, цвет индивидуально, с полочками и ящиками на разном уровне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тол для экспериментальной деятельности с двумя рабочими поверхностями, с набором сопутствующего материала,  пластик, 52*71*4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,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ой шкаф «Мальвина» с фигурной спинкой, с фигурной боковиной, с фигурными дверцами и разными по размеру полочками, три полочки фигурные, ЛДСП, цвет индивидуально, 140*30*12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Шкаф «Горка Мальвина», ЛДСП, фигурные дверцы, фигурная спинка,  цвет индивидуально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оршечница на 20 горшков, 125*20*100, ЛДСП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,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теллаж для уголка природы 3-х уровневый с выносными ящиками, с ручками, двух размеров пластик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0,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295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09:01:00Z</dcterms:created>
  <dc:creator>PC</dc:creator>
  <dc:description/>
  <cp:keywords/>
  <dc:language>en-US</dc:language>
  <cp:lastModifiedBy>user</cp:lastModifiedBy>
  <cp:lastPrinted>2008-04-03T12:27:00Z</cp:lastPrinted>
  <dcterms:modified xsi:type="dcterms:W3CDTF">2008-04-03T06:28:00Z</dcterms:modified>
  <cp:revision>6</cp:revision>
  <dc:subject/>
  <dc:title>Техническое задание на мебель</dc:title>
</cp:coreProperties>
</file>