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bookmarkStart w:id="0" w:name="OLE_LINK1"/>
      <w:bookmarkEnd w:id="0"/>
      <w:r>
        <w:rPr>
          <w:sz w:val="20"/>
        </w:rPr>
        <w:t xml:space="preserve">                                                                                                                      </w:t>
      </w:r>
      <w:r>
        <w:rPr>
          <w:sz w:val="20"/>
        </w:rPr>
        <w:t>Приложение № 1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 Извещению о проведении запроса котировок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№ </w:t>
      </w:r>
      <w:r>
        <w:rPr>
          <w:sz w:val="20"/>
        </w:rPr>
        <w:t>11 от « 04 »  апреля  2008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Наименование :  «</w:t>
      </w:r>
      <w:r>
        <w:rPr>
          <w:b/>
          <w:sz w:val="20"/>
        </w:rPr>
        <w:t>Вакцина против гепатита А для детей</w:t>
      </w:r>
      <w:r>
        <w:rPr>
          <w:sz w:val="20"/>
        </w:rPr>
        <w:t>»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Требования к качеству: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10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712"/>
        <w:gridCol w:w="1556"/>
        <w:gridCol w:w="1113"/>
        <w:gridCol w:w="1217"/>
        <w:gridCol w:w="2712"/>
        <w:gridCol w:w="1470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звание товара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рма выпуск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ер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оличество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ебуемые характеристики, потребительские свойства товар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аксимальная цена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ле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акцина «Хаврикс» или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« Эквивалент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спензия для инъекций по 0,5 мл 1 доза в шприц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Шприц -доз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41 доз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инактивированный вирус гепатита А в шприц – дозе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  с 12 месяцев для детей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совместима со всеми инактивированными прививками Национального календаря вакцинации РФ и календаря прививок по эпидемическим показаниям  РФ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повторная вакцинация в период от 6  месяцев до 5 лет для завершения курса вакцинаци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возможность применения для плановой вакцинации и для борьбы со вспышками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 срок годности 3 год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остаточный срок годности не менее 18 месяцев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доставка в условиях соблюдения Холодовой цеп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9 680,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Главный врач                                                                  И.В.Невзоров</w:t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7:02:00Z</dcterms:created>
  <dc:creator>ДГП№10</dc:creator>
  <dc:description/>
  <cp:keywords/>
  <dc:language>en-US</dc:language>
  <cp:lastModifiedBy>ДГП№10</cp:lastModifiedBy>
  <cp:lastPrinted>2008-04-04T09:19:00Z</cp:lastPrinted>
  <dcterms:modified xsi:type="dcterms:W3CDTF">2008-04-04T03:19:00Z</dcterms:modified>
  <cp:revision>3</cp:revision>
  <dc:subject/>
  <dc:title/>
</cp:coreProperties>
</file>