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1  от « 04 » 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1 от « 04 » апреля 2008 г. о проведении запроса котировок, мы, нижеподписавшиеся, согласны осуществить поставку 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(наименование предмета закупки)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 извещении о проведении запроса котировок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Цена товаров, предлагаемая нами к поставке, составляет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цифрами и словами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 включает: все налоги и  сборы, таможенные пошлины, выплаченные или подлежащие выплате, оплату транспортных расходов и  прочих расходов, связанных с доставкой и разгрузкой товара в конечном пункте назначения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: 1.Техническое зад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182"/>
        <w:gridCol w:w="1260"/>
        <w:gridCol w:w="1113"/>
        <w:gridCol w:w="1217"/>
        <w:gridCol w:w="2350"/>
        <w:gridCol w:w="1470"/>
        <w:gridCol w:w="14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выпус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ая цен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4-04T09:25:00Z</cp:lastPrinted>
  <dcterms:modified xsi:type="dcterms:W3CDTF">2008-04-04T03:25:00Z</dcterms:modified>
  <cp:revision>27</cp:revision>
  <dc:subject/>
  <dc:title/>
</cp:coreProperties>
</file>