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правление здравоохранения администрации г. Перми</w:t>
      </w:r>
    </w:p>
    <w:p>
      <w:pPr>
        <w:pStyle w:val="Normal"/>
        <w:jc w:val="center"/>
        <w:rPr/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11 от 4 апреля 2008 г.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О ПРОВЕДЕНИИ ЗАПРОСА КОТИРОВОК  </w:t>
      </w:r>
      <w:r>
        <w:rPr/>
        <w:t xml:space="preserve">на закупку вакцины против гепатита А для детей. </w:t>
      </w: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.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sz w:val="22"/>
          <w:szCs w:val="22"/>
        </w:rPr>
        <w:t>Заказчик предусматривает осуществить за счет средств бюджета закупку способом запроса котировок вакцины против гепатита А для де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товара приведена в Техническом задании (приложение № 1).</w:t>
      </w:r>
    </w:p>
    <w:p>
      <w:pPr>
        <w:pStyle w:val="Normal"/>
        <w:rPr/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>: в течение 3-х дней с момента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рок оплаты</w:t>
      </w:r>
      <w:r>
        <w:rPr>
          <w:sz w:val="22"/>
          <w:szCs w:val="22"/>
        </w:rPr>
        <w:t>: до 1 июля 2008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плата будет производиться безналичным перечислением денежных средств на основании </w:t>
      </w:r>
      <w:r>
        <w:rPr>
          <w:sz w:val="20"/>
          <w:szCs w:val="20"/>
        </w:rPr>
        <w:t xml:space="preserve">счета-фактуры, </w:t>
      </w:r>
      <w:r>
        <w:rPr>
          <w:sz w:val="22"/>
          <w:szCs w:val="22"/>
        </w:rPr>
        <w:t xml:space="preserve">товаротранспортной накладной с отметкой о принятии товара, акта приема-передачи товара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499 680</w:t>
      </w:r>
      <w:r>
        <w:rPr>
          <w:sz w:val="22"/>
          <w:szCs w:val="22"/>
        </w:rPr>
        <w:t xml:space="preserve"> рублей (четыреста девяносто девять  тысяч шестьсот восемьдесят рублей  00 копеек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ой продукции должна включать в себя все налоги и  сборы, таможенные пошлины, выплаченные или подлежащие выплате, оплату транспортных расходов и  прочих расходов, связанных с доставкой и разгрузкой товара в конечном пункте назначени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 Пермь, ул. Соловьева, 3(каб.1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ляемый товар должен сопровождаться сертификатами соответствия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В случае Вашего согласия принять участие в поставке указанного товара, просим представить котировочную заявку по форме согласно приложения № 2 по адресу: г. Пермь, ул. Соловьева, 3 (каб.27)  до 15.00 часов  15 апреля  2008 г. Котировочная заявка подается в письменной форм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государственного контракта победителем –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16 апреля  2008г. после 16.00 часов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будет направлено уведомление, 1 экземпляр протокола заседания котировочной комиссии и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 Техническое задани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 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3.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4-04T09:18:00Z</cp:lastPrinted>
  <dcterms:modified xsi:type="dcterms:W3CDTF">2008-04-04T03:18:00Z</dcterms:modified>
  <cp:revision>40</cp:revision>
  <dc:subject/>
  <dc:title/>
</cp:coreProperties>
</file>