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К/6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2"/>
          <w:szCs w:val="22"/>
        </w:rPr>
        <w:t>На выполнение работ по демонтажу самовольно размещенных некапитальных объектов и оказанию услуг по их хранению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2"/>
          <w:szCs w:val="22"/>
        </w:rPr>
        <w:t>Администрации Дзержи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и оказание услуг широкого назначения (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оценке и сопоставлению заявок на участие в конкурсе «На выполнение работ по демонтажу самовольно размещенных некапитальных объектов и оказанию услуг по их хранению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расильникова С.Ю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предмета конкурса:</w:t>
      </w:r>
      <w:r>
        <w:rPr>
          <w:sz w:val="22"/>
          <w:szCs w:val="22"/>
        </w:rPr>
        <w:t xml:space="preserve"> Демонтаж самовольно размещенных некапитальных объектов в количестве 140 штук и оказание услуг по их хранению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03» апреля 2008 года (Протокол рассмотрения заявок на участие в открытом конкурсе № 34К/6/2 от «03» апреля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466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Предприятий "Инвест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ул. Химградская, 49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-Вариан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Большевистская, 49, оф. 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гионагроснаб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Танкистов, 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ресурс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Орджоникидзе, 57, оф. 51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ермское объединение Мощ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омбайнеров, 34, оф.1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</w:t>
      </w:r>
      <w:r>
        <w:rPr/>
        <w:t>ков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630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ресу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Орджоникидзе, 57, оф. 51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-Вариан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Большевистская, 49, оф. 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Порядок оценки и сопоставления заявок на участие в конкурсе </w:t>
      </w:r>
      <w:r>
        <w:rPr/>
        <w:t>На выполнение работ по демонтажу самовольно размещенных некапитальных объектов и оказанию услуг по их хранению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48"/>
        <w:gridCol w:w="58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итер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-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процентов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именения критерия</w:t>
            </w:r>
          </w:p>
        </w:tc>
      </w:tr>
      <w:tr>
        <w:trPr>
          <w:trHeight w:val="7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на контракт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Все заявки ранжируются по данному критерию от минимальной цены к максимальной. Заявке с минимальной ценой контракта  присваивается 80 %. Остальным заявкам выставляются % с шагом, рассчитываемым в зависимости от количества заяво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Срок предоставления услуги хранения демонтированных объект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urierNew"/>
              <w:numPr>
                <w:ilvl w:val="0"/>
                <w:numId w:val="0"/>
              </w:numPr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заявки ранжируются по данному критерию от максимального срока предоставления услуги хранения демонтируемых объектов к минимальному. Заявке, в которой предлагается наибольший срок предоставления услуги хранения демонтируемых объектов, присваивается 20 %. Остальным заявкам выставляются % с шагом, рассчитываемым в зависимости от количества заяво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е количество процент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0 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% по всем критериям суммируется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% по мере убывания.</w:t>
            </w:r>
          </w:p>
          <w:p>
            <w:pPr>
              <w:pStyle w:val="CourierNew"/>
              <w:numPr>
                <w:ilvl w:val="0"/>
                <w:numId w:val="0"/>
              </w:numPr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ждой заявке присваивается порядковый номер. </w:t>
            </w:r>
          </w:p>
          <w:p>
            <w:pPr>
              <w:pStyle w:val="CourierNew"/>
              <w:numPr>
                <w:ilvl w:val="0"/>
                <w:numId w:val="0"/>
              </w:numPr>
              <w:spacing w:before="0" w:after="60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явке на участие в конкурсе, которая набрала наибольшее количество %, присваивается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ОО «Стройресурс»,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г. Пермь, ул.</w:t>
      </w:r>
      <w:r>
        <w:rPr>
          <w:sz w:val="22"/>
          <w:szCs w:val="20"/>
        </w:rPr>
        <w:t xml:space="preserve"> Орджоникидзе, 57, оф. 516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«Строй-Вариант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Пермь, ул. Большевитская, 49, оф.2.</w:t>
      </w:r>
    </w:p>
    <w:p>
      <w:pPr>
        <w:pStyle w:val="TextBodyIndent"/>
        <w:ind w:left="120" w:firstLine="45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Тарновецкая Е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487" w:leader="none"/>
      </w:tabs>
      <w:spacing w:lineRule="auto" w:line="240" w:before="0" w:after="0"/>
      <w:ind w:left="12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3:30:00Z</dcterms:created>
  <dc:creator>ump15</dc:creator>
  <dc:description/>
  <cp:keywords/>
  <dc:language>en-US</dc:language>
  <cp:lastModifiedBy>ump17</cp:lastModifiedBy>
  <cp:lastPrinted>2008-04-03T11:29:00Z</cp:lastPrinted>
  <dcterms:modified xsi:type="dcterms:W3CDTF">2008-04-03T05:29:00Z</dcterms:modified>
  <cp:revision>5</cp:revision>
  <dc:subject/>
  <dc:title>ПРОТОКОЛ № 01/03-07</dc:title>
</cp:coreProperties>
</file>