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9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 апреля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размещению заказов на выполнение работ и оказанию услуг широкого назначения по вскрытию конвертов с заявками на участие в открытом конкурсе 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Сайдакова Тамара Никола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ндрей Герман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Мошев Дмитрий Михайлович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Красильникова Светлана Юрь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миденко Дмитрий Васильевич – представитель ООО «Издательский дом «Компаньон» (по доверенности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игангирова Екатерина Игоревна – главный бухгалтер ООО «Газета «Пятница» (по доверенн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8 ло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 № 1: </w:t>
      </w:r>
    </w:p>
    <w:p>
      <w:pPr>
        <w:pStyle w:val="Normal"/>
        <w:jc w:val="both"/>
        <w:rPr/>
      </w:pPr>
      <w:r>
        <w:rPr/>
        <w:t xml:space="preserve">«Создание и опубликование информационных материалов об экономическом развитии города, управлении муниципальной собственностью»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200 000 рублей.</w:t>
      </w:r>
    </w:p>
    <w:p>
      <w:pPr>
        <w:pStyle w:val="Normal"/>
        <w:rPr/>
      </w:pPr>
      <w:r>
        <w:rPr/>
        <w:t>Критерии оценк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Цена создания и размещения информационных материалов за 1 кв. см газетной площади – не более 65 рублей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Среднеразовый тираж за два последние (2006-2007 ) года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Количество муниципальных образований Пермского края, на территории которых распространяется печатное изда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ЛОТ № 2:</w:t>
      </w:r>
    </w:p>
    <w:p>
      <w:pPr>
        <w:pStyle w:val="Normal"/>
        <w:jc w:val="both"/>
        <w:rPr/>
      </w:pPr>
      <w:r>
        <w:rPr/>
        <w:t>«Информирование по наиболее актуальным вопросам социального, культурного, политического развития города</w:t>
      </w:r>
      <w:r>
        <w:rPr>
          <w:b/>
        </w:rPr>
        <w:t>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475 000 рублей.</w:t>
      </w:r>
    </w:p>
    <w:p>
      <w:pPr>
        <w:pStyle w:val="Normal"/>
        <w:rPr/>
      </w:pPr>
      <w:r>
        <w:rPr/>
        <w:t>Критерии оценк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Цена создания и размещения информационных материалов за 1 кв. см газетной площади – не более 79 рублей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Среднеразовый тираж за два последние (2006-2007 ) года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Соотношение заявленной цены 1 кв.см. газетной площади  к средней аудитории одного выпуска газет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ЛОТ № 3:</w:t>
      </w:r>
    </w:p>
    <w:p>
      <w:pPr>
        <w:pStyle w:val="Normal"/>
        <w:rPr/>
      </w:pPr>
      <w:r>
        <w:rPr/>
        <w:t>«Разработка и реализации в печатном издании информационного проекта «Пермь. Основные события недели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545 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Цена создания и размещения информационных материалов за 1 кв. см газетной площади – не более 90 рублей 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Среднеразовый тираж за два последние (2006-2007 ) года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Соотношение заявленной цены 1 кв.см. газетной площади  к средней аудитории одного выпуска газеты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4: </w:t>
      </w:r>
    </w:p>
    <w:p>
      <w:pPr>
        <w:pStyle w:val="Normal"/>
        <w:jc w:val="both"/>
        <w:rPr/>
      </w:pPr>
      <w:r>
        <w:rPr/>
        <w:t>«Создание и опубликование печатных информационных материалов об актуальных событиях городской жизни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220 000 рублей.</w:t>
      </w:r>
    </w:p>
    <w:p>
      <w:pPr>
        <w:pStyle w:val="Normal"/>
        <w:jc w:val="both"/>
        <w:rPr/>
      </w:pPr>
      <w:r>
        <w:rPr/>
        <w:t>Критерии оценк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0" w:hRule="atLeast"/>
        </w:trPr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Цена создания и размещения информационных материалов за 1 кв. см газетной площади – не более 73 рублей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Среднеразовый тираж за два последние (2006-2007 ) года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Соотношение заявленной цены 1 кв.см. газетной площади  к средней аудитории одного выпуска газет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ЛОТ № 5:</w:t>
      </w:r>
    </w:p>
    <w:p>
      <w:pPr>
        <w:pStyle w:val="Normal"/>
        <w:rPr/>
      </w:pPr>
      <w:r>
        <w:rPr/>
        <w:t>«Создание и реализация информационного проекта «Деловая Пермь. Основные события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45 000 рублей.</w:t>
      </w:r>
    </w:p>
    <w:p>
      <w:pPr>
        <w:pStyle w:val="Normal"/>
        <w:jc w:val="both"/>
        <w:rPr/>
      </w:pPr>
      <w:r>
        <w:rPr/>
        <w:t>Критерии оценк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Цена создания и размещения информационных материалов за 1 кв. см газетной площади – не более 48 рублей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Среднеразовый тираж за два последние (2006-2007 ) года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Количество муниципальных образований Пермского края, на территории которых распространяется печатное изда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ЛОТ № 6:</w:t>
      </w:r>
    </w:p>
    <w:p>
      <w:pPr>
        <w:pStyle w:val="Normal"/>
        <w:jc w:val="both"/>
        <w:rPr/>
      </w:pPr>
      <w:r>
        <w:rPr/>
        <w:t>«Создание и опубликование информационных материалов о деятельности администрации города Перми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236 000 рублей.</w:t>
      </w:r>
    </w:p>
    <w:p>
      <w:pPr>
        <w:pStyle w:val="Normal"/>
        <w:jc w:val="both"/>
        <w:rPr/>
      </w:pPr>
      <w:r>
        <w:rPr/>
        <w:t>Критерии оценк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Цена создания и размещения информационных материалов за 1 кв. см газетной площади – не более 59 рублей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Среднеразовый тираж за два последние (2006-2007 ) года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Соотношение заявленной цены 1 кв.см. газетной площади  к средней аудитории одного выпуска газет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ЛОТ № 7:</w:t>
      </w:r>
    </w:p>
    <w:p>
      <w:pPr>
        <w:pStyle w:val="Normal"/>
        <w:jc w:val="both"/>
        <w:rPr/>
      </w:pPr>
      <w:r>
        <w:rPr/>
        <w:t>«Создание и размещение в печатном издании тематической рубрики о деятельности органов местного самоуправления города Перми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75 000 рублей.</w:t>
      </w:r>
    </w:p>
    <w:p>
      <w:pPr>
        <w:pStyle w:val="Normal"/>
        <w:jc w:val="both"/>
        <w:rPr/>
      </w:pPr>
      <w:r>
        <w:rPr/>
        <w:t>Критерии оценк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Цена создания и размещения информационных материалов за 1 кв. см газетной площади – не более 58 рублей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Среднеразовый тираж за два последние (2006-2007 ) года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Количество муниципальных образований Пермского края, на территории которых распространяется печатное изда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ЛОТ № 8:</w:t>
      </w:r>
    </w:p>
    <w:p>
      <w:pPr>
        <w:pStyle w:val="Normal"/>
        <w:jc w:val="both"/>
        <w:rPr/>
      </w:pPr>
      <w:r>
        <w:rPr/>
        <w:t>«Информирование населения о наиболее актуальных событиях и деятельности администрации города Перми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75 000 рублей.</w:t>
      </w:r>
    </w:p>
    <w:p>
      <w:pPr>
        <w:pStyle w:val="Normal"/>
        <w:jc w:val="both"/>
        <w:rPr/>
      </w:pPr>
      <w:r>
        <w:rPr/>
        <w:t>Критерии оценк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Цена создания и размещения информационных материалов за 1 кв. см газетной площади – не более 58 рублей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Среднеразовый тираж за два последние (2006-2007 ) года</w:t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Количество муниципальных образований Пермского края, на территории которых распространяется печатное издание</w:t>
            </w:r>
          </w:p>
        </w:tc>
      </w:tr>
    </w:tbl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14 от «29» февраля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9» февраля 2008 год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было представлено 8 (восем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, 2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согласно приложениям № 1, 2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ов № 1,2,3,4,5,6,7,8, поскольку подана одна заявка (по каждому лоту) на участие в конкурсе. 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4248" w:hanging="4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ab/>
        <w:t>________________       Сайдакова Тамара Николаевна</w:t>
      </w:r>
      <w:r>
        <w:rPr>
          <w:sz w:val="22"/>
          <w:szCs w:val="22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(Подпись)                            </w:t>
        <w:tab/>
        <w:t xml:space="preserve">  (Фамилия, Имя, Отчество)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2"/>
          <w:szCs w:val="22"/>
        </w:rPr>
        <w:t>_____________             Пантелеев Андрей Герм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2"/>
          <w:szCs w:val="22"/>
        </w:rPr>
        <w:t>_____________</w:t>
        <w:tab/>
        <w:t xml:space="preserve">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____________              Мошев Дмитрий Михайлович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>
          <w:i/>
          <w:sz w:val="22"/>
          <w:szCs w:val="22"/>
          <w:vertAlign w:val="superscript"/>
        </w:rPr>
        <w:tab/>
      </w:r>
      <w:r>
        <w:rPr>
          <w:sz w:val="22"/>
          <w:szCs w:val="22"/>
        </w:rPr>
        <w:tab/>
        <w:tab/>
        <w:tab/>
        <w:tab/>
        <w:tab/>
        <w:tab/>
        <w:t>_____________</w:t>
        <w:tab/>
        <w:t xml:space="preserve"> Красильникова Светлана Юр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  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3:35:00Z</dcterms:created>
  <dc:creator>ump15</dc:creator>
  <dc:description/>
  <cp:keywords/>
  <dc:language>en-US</dc:language>
  <cp:lastModifiedBy>ОРОРС</cp:lastModifiedBy>
  <cp:lastPrinted>2008-04-03T20:04:00Z</cp:lastPrinted>
  <dcterms:modified xsi:type="dcterms:W3CDTF">2008-04-03T14:05:00Z</dcterms:modified>
  <cp:revision>5</cp:revision>
  <dc:subject/>
  <dc:title>ПРОТОКОЛ № 01/03-07</dc:title>
</cp:coreProperties>
</file>