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 xml:space="preserve">на услуги автотранспорт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МУЗ ДС «Подснежник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</w:t>
      </w:r>
      <w:r>
        <w:rPr>
          <w:sz w:val="24"/>
          <w:szCs w:val="24"/>
        </w:rPr>
        <w:t xml:space="preserve">. Пермь «28» марта 2008 года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</w:t>
      </w:r>
      <w:r>
        <w:rPr/>
        <w:t>М.Г. Пчельник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</w:t>
      </w:r>
      <w:r>
        <w:rPr/>
        <w:t>О.Р. Яцковска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</w:t>
      </w:r>
      <w:r>
        <w:rPr/>
        <w:t>Ю.Н. Седухин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</w:t>
      </w:r>
      <w:r>
        <w:rPr/>
        <w:t>Н.В. Обвинц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</w:t>
      </w:r>
      <w:r>
        <w:rPr/>
        <w:t>Е.Б. Садило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4"/>
        </w:rPr>
        <w:t>Предоставление услуг автотранспорта на 2 квартал 2008г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 2 от 20 февраля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06 февраля 2008г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Двести двадцать тысяч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бюджет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Заказчик оплачивает услуги безналичным путем , после предъявления счет- фактур и актов выполненных работ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есто подачи котировок ст. Бахаревка МУЗ ДС «Подснежник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143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ПСАТ Автобу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2791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МП Санитарного автотранспорта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2351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3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ПСАТ Автобу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2791,6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МП Санитарного автотранспорта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2351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МП Санитарный автотранспорт и составила </w:t>
      </w:r>
      <w:r>
        <w:rPr/>
        <w:t>202351,60 (Двести два рубля триста пятьдесят один) рубль 6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        </w:t>
      </w:r>
      <w:r>
        <w:rPr>
          <w:bCs/>
          <w:kern w:val="2"/>
        </w:rPr>
        <w:t>МП Санитарный автотранспорт г. Пермь ул. Героев -Хасана 55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М.Г. Пчель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.Р.Яцковск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Ю.Н. Седух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Н.В. Обви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Е.Б. Сади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68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ОК</cp:lastModifiedBy>
  <cp:lastPrinted>2008-04-04T11:50:00Z</cp:lastPrinted>
  <dcterms:modified xsi:type="dcterms:W3CDTF">2008-04-04T08:28:00Z</dcterms:modified>
  <cp:revision>10</cp:revision>
  <dc:subject/>
  <dc:title>ПРОТОКОЛ ОЦЕНКИ И СОПОСТАВЛЕНИЯ ЗАЯВОК НА УЧАСТИЕ В КОНКУРСЕ </dc:title>
</cp:coreProperties>
</file>