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6___</w:t>
      </w:r>
      <w:r>
        <w:rPr>
          <w:sz w:val="22"/>
          <w:szCs w:val="22"/>
        </w:rPr>
        <w:t xml:space="preserve">  от 4 апреля _2008_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ремонт кабинета психолога и комнаты рабочего по обслуживанию здания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ДОУ «Центр развития ребенка – детский сад № 29»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614068, Пермь, Большевисткая, 121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______2907027; 2365667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, ответственный исполнитель </w:t>
      </w:r>
      <w:r>
        <w:rPr>
          <w:i/>
          <w:sz w:val="20"/>
          <w:szCs w:val="20"/>
        </w:rPr>
        <w:t>_</w:t>
      </w:r>
      <w:r>
        <w:rPr>
          <w:sz w:val="20"/>
          <w:szCs w:val="20"/>
        </w:rPr>
        <w:t>___Лцких Лариса Вениаминовна____________________________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_1__ от «_28_» марта_____________ 200 8__ г., (размещенном на официальном сайте Администрация города Перми «_28__»_____марта___________200    _8__  г.)  до _16___ часов _00___ минут «_10__» __апреля_____ 200 8__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заведующий МДОУ__________________      ____________________________Л.В. Лецких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58:00Z</dcterms:created>
  <dc:creator>tevelevadb</dc:creator>
  <dc:description/>
  <dc:language>en-US</dc:language>
  <cp:lastModifiedBy>д/с</cp:lastModifiedBy>
  <cp:lastPrinted>2006-12-25T11:05:00Z</cp:lastPrinted>
  <dcterms:modified xsi:type="dcterms:W3CDTF">2008-04-04T07:27:00Z</dcterms:modified>
  <cp:revision>3</cp:revision>
  <dc:subject/>
  <dc:title>ЗАПРОС КОТИРОВОЧНОЙ ЦЕНЫ</dc:title>
</cp:coreProperties>
</file>