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___3____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поставка мягкого инвентаря 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______МДОУ «Детский сад №252» г.Перми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__04__» _апреля____ 200_8_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носова Ольг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годаева Светлана Павл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агаева Тамар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алкина Наталья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ерданцева Вер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 xml:space="preserve">1.3. Секретарь: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аркелова Ирина Ильинична</w:t>
      </w:r>
    </w:p>
    <w:p>
      <w:pPr>
        <w:pStyle w:val="Normal"/>
        <w:rPr/>
      </w:pPr>
      <w:r>
        <w:rPr/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Наименование предмета запроса котировок: _____ </w:t>
      </w:r>
      <w:r>
        <w:rPr>
          <w:sz w:val="24"/>
          <w:szCs w:val="24"/>
        </w:rPr>
        <w:t xml:space="preserve">Поставка мягкого инвентаря </w:t>
      </w:r>
      <w:r>
        <w:rPr/>
        <w:t>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3__ от 26  марта 200_8_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6 марта  200_8_года).</w:t>
      </w:r>
    </w:p>
    <w:p>
      <w:pPr>
        <w:pStyle w:val="Normal"/>
        <w:rPr/>
      </w:pPr>
      <w:r>
        <w:rPr/>
        <w:t>Максимальная цена муниципального контракта _113198,00 __рублей.</w:t>
      </w:r>
    </w:p>
    <w:p>
      <w:pPr>
        <w:pStyle w:val="Normal"/>
        <w:rPr/>
      </w:pPr>
      <w:r>
        <w:rPr/>
        <w:t>Источник финансирования  закупки __ местный бюджет __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Поставка мягкого инвентаря  в соответствии с технически заданием (приложение 1);</w:t>
      </w:r>
    </w:p>
    <w:p>
      <w:pPr>
        <w:pStyle w:val="Normal"/>
        <w:numPr>
          <w:ilvl w:val="0"/>
          <w:numId w:val="3"/>
        </w:numPr>
        <w:rPr/>
      </w:pPr>
      <w:r>
        <w:rPr/>
        <w:t>Продукция должна соответствовать санитарно-эпидемиологическим нормам и иметь сертификаты соответствия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Автозаводская 55, здание МДОУ «Детский сад №252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, включая доставку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 10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_3__ (_три__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01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989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8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__ООО «Бонус» ___ и составила _60501,30 рублей______ (Шестьдесят тысяч пятьсот один) рублей _30_ копеек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Общество с ограниченной ответственностью «Бонус» 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614068, г.Пермь, ул.Данщина 4 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2">
        <w:r>
          <w:rPr>
            <w:rStyle w:val="InternetLink"/>
          </w:rPr>
          <w:t>______</w:t>
        </w:r>
        <w:r>
          <w:rPr>
            <w:rStyle w:val="InternetLink"/>
            <w:lang w:val="en-US"/>
          </w:rPr>
          <w:t>bonus-opt@mail.ru</w:t>
        </w:r>
      </w:hyperlink>
      <w:r>
        <w:rPr>
          <w:lang w:val="en-US"/>
        </w:rPr>
        <w:t xml:space="preserve"> </w:t>
      </w:r>
      <w:r>
        <w:rPr/>
        <w:t>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_60501,30 рублей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__Общество с ограниченной ответственностью «Алекс» 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614101, г.Пермь, ул.Худанина 8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3">
        <w:r>
          <w:rPr>
            <w:rStyle w:val="InternetLink"/>
          </w:rPr>
          <w:t>_____</w:t>
        </w:r>
        <w:r>
          <w:rPr>
            <w:rStyle w:val="InternetLink"/>
            <w:lang w:val="en-US"/>
          </w:rPr>
          <w:t>alex.perm59@mail.ru</w:t>
        </w:r>
      </w:hyperlink>
      <w:r>
        <w:rPr>
          <w:lang w:val="en-US"/>
        </w:rPr>
        <w:t xml:space="preserve"> </w:t>
      </w:r>
      <w:r>
        <w:rPr/>
        <w:t>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_____69989,75 рублей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04__» _апреля___ 200_ г. №__3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39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Бону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501,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Алек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989,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Вариан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82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88.5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Бону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501,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Алек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989,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Вариан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82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Оносова Ольг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Чегодаева Светлана Павл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Багаева Тамар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Палкина Наталья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        Черданцева Вер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ркелова Ирина Ильинич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93" w:right="708" w:gutter="0" w:header="0" w:top="709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bonus-opt@mail.ru" TargetMode="External"/><Relationship Id="rId3" Type="http://schemas.openxmlformats.org/officeDocument/2006/relationships/hyperlink" Target="mailto:_____alex.perm59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10:00Z</dcterms:created>
  <dc:creator>Институт госзакупок РАГС</dc:creator>
  <dc:description/>
  <cp:keywords/>
  <dc:language>en-US</dc:language>
  <cp:lastModifiedBy>Маркелова</cp:lastModifiedBy>
  <cp:lastPrinted>2008-04-04T13:19:00Z</cp:lastPrinted>
  <dcterms:modified xsi:type="dcterms:W3CDTF">2008-04-04T07:19:00Z</dcterms:modified>
  <cp:revision>5</cp:revision>
  <dc:subject/>
  <dc:title>ПРОТОКОЛ ОЦЕНКИ И СОПОСТАВЛЕНИЯ ЗАЯВОК НА УЧАСТИЕ В КОНКУРСЕ </dc:title>
</cp:coreProperties>
</file>