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___2____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Электромонтажные работы 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МДОУ «Детский сад №252» г.Перми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_04_» _апреля___ 200_8_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носова Ольг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годаева Светлана Павл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агаева Тамар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алкина Наталья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рданцева Вер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  <w:t xml:space="preserve">1.3. Секретарь: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аркелова Ирина Ильинична</w:t>
      </w:r>
    </w:p>
    <w:p>
      <w:pPr>
        <w:pStyle w:val="Normal"/>
        <w:rPr/>
      </w:pPr>
      <w:r>
        <w:rPr/>
        <w:tab/>
        <w:tab/>
        <w:tab/>
        <w:t>(Фамилия, Имя, Отчество)</w:t>
      </w:r>
    </w:p>
    <w:p>
      <w:pPr>
        <w:pStyle w:val="Normal"/>
        <w:rPr/>
      </w:pPr>
      <w:r>
        <w:rPr/>
        <w:t>Наименование предмета запроса котировок: _____ Электромонтажные работы</w:t>
      </w:r>
      <w:r>
        <w:rPr>
          <w:sz w:val="24"/>
          <w:szCs w:val="24"/>
        </w:rPr>
        <w:t xml:space="preserve"> </w:t>
      </w:r>
      <w:r>
        <w:rPr/>
        <w:t>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2__ от 25  марта 200_8_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5 марта  200_8_года).</w:t>
      </w:r>
    </w:p>
    <w:p>
      <w:pPr>
        <w:pStyle w:val="Normal"/>
        <w:rPr/>
      </w:pPr>
      <w:r>
        <w:rPr/>
        <w:t>Максимальная цена муниципального контракта _129220,22 __рублей.</w:t>
      </w:r>
    </w:p>
    <w:p>
      <w:pPr>
        <w:pStyle w:val="Normal"/>
        <w:rPr/>
      </w:pPr>
      <w:r>
        <w:rPr/>
        <w:t>Источник финансирования  закупки __ местный бюджет __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Электромонтажные работы в соответствии со сметой в полном объеме (приложение 2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ие средства должны иметь сертификаты соответствия и отвечать требованиям документации заводов -изготов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ники организации должны иметь документы подтверждающие квалифик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организации штатного специалиста по технике безопас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электросхемы снабжения группы.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Автозаводская 55, здание МДОУ «Детский сад №252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 100% в течение 1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__3___ ( _три_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комплект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394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586,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ЭС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438,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__ ООО «Электротехника» ____ и составила __86586,26 рублей ___ ( Восемьдесят шесть тысяч пятьсот восемьдесят шесть) рублей _26_ копеек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Общество с ограниченной ответственностью «Электротехника» 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Юр.адрес: 614990, г.Пермь, ул.Сибирская 17, Почт.адрес: 614990, г.Пермь, ул. Решетниковский спуск 5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2">
        <w:r>
          <w:rPr>
            <w:rStyle w:val="InternetLink"/>
          </w:rPr>
          <w:t>_____</w:t>
        </w:r>
        <w:r>
          <w:rPr>
            <w:rStyle w:val="InternetLink"/>
            <w:lang w:val="en-US"/>
          </w:rPr>
          <w:t>elt_777@mail.ru</w:t>
        </w:r>
      </w:hyperlink>
      <w:r>
        <w:rPr>
          <w:lang w:val="en-US"/>
        </w:rPr>
        <w:t xml:space="preserve"> </w:t>
      </w:r>
      <w:r>
        <w:rPr/>
        <w:t>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__86586,26 рублей 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___Общество с ограниченной ответственностью «РЭСТО» 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614023, г.Пермь, ул.Байкальская 3/1 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>_______нет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____89438,58 рублей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lang w:val="en-US"/>
        </w:rPr>
        <w:t>http</w:t>
      </w:r>
      <w:r>
        <w:rPr/>
        <w:t>://www.gorodperm.ru/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04__» _апреля___ 200_8_ г. №__2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39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Газкомплекттехнология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394,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Электротехника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586,2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438,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88.5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Газкомплекттехнология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394,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Электротехника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586,2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ЭСТО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438,5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708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elt_777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10:00Z</dcterms:created>
  <dc:creator>Институт госзакупок РАГС</dc:creator>
  <dc:description/>
  <cp:keywords/>
  <dc:language>en-US</dc:language>
  <cp:lastModifiedBy>Маркелова</cp:lastModifiedBy>
  <cp:lastPrinted>2008-04-04T12:46:00Z</cp:lastPrinted>
  <dcterms:modified xsi:type="dcterms:W3CDTF">2008-04-04T06:49:00Z</dcterms:modified>
  <cp:revision>7</cp:revision>
  <dc:subject/>
  <dc:title>ПРОТОКОЛ ОЦЕНКИ И СОПОСТАВЛЕНИЯ ЗАЯВОК НА УЧАСТИЕ В КОНКУРСЕ </dc:title>
</cp:coreProperties>
</file>