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Место нахождения  (для юридического лица)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сайт: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у: </w:t>
      </w:r>
      <w:r>
        <w:rPr>
          <w:b/>
        </w:rPr>
        <w:t>Комитет социальной защиты населения администрации города Перми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__ от ______ 2008 г. о проведении запроса котировок, мы, нижеподписавшиеся, предлагаем установить и осуществлять информационное обслуживание СПС КонсультантПлюс в соответствии с требованиями запроса котировок, условиями муниципального контракта:</w:t>
      </w:r>
    </w:p>
    <w:p>
      <w:pPr>
        <w:pStyle w:val="Normal"/>
        <w:ind w:left="8364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87"/>
        <w:gridCol w:w="709"/>
        <w:gridCol w:w="1559"/>
        <w:gridCol w:w="1701"/>
        <w:gridCol w:w="1984"/>
        <w:gridCol w:w="19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ериодичность информацион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информационного обслуживания  в месяц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оимость информационного обслуживания  до конца года (руб. в т.ч. НДС 18%)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С Консультант Плюс: Версия Про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пользователь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ене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С Консультант Плюс: Пермский 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пользовате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ене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установки 1 системы (руб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С Консультант Плюс: Версия Про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пользовательск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за установку  6 систем  (руб. в т.ч. НДС 18%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цена муниципаль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2"/>
        </w:rPr>
        <w:t>Цена контракта включает</w:t>
      </w:r>
      <w:r>
        <w:rPr>
          <w:spacing w:val="-2"/>
        </w:rPr>
        <w:t xml:space="preserve"> все </w:t>
      </w:r>
      <w:r>
        <w:rPr>
          <w:spacing w:val="-4"/>
        </w:rPr>
        <w:t xml:space="preserve">налоги, таможенные пошлины, выплаченные или подлежащие выплате, </w:t>
      </w:r>
      <w:r>
        <w:rPr>
          <w:spacing w:val="-3"/>
        </w:rPr>
        <w:t xml:space="preserve">страхование и прочие расходы, связанные с оказанием услуг в рамках муниципального контрак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оказания услуг</w:t>
      </w:r>
      <w:r>
        <w:rPr/>
        <w:t>: с момента заключения контракта до 31.12.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 согласны в случае принятия нашей котировочной заявки со сроком и условиями оплаты, указанными в извещении (запросе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изнаем, что направленная нами котировочная заявка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    __________________                 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должность)                                  (подпись)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ложение: на ____ л. в 1 экз. (при наличи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20"/>
      <w:pgMar w:left="851" w:right="567" w:gutter="0" w:header="0" w:top="851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6:00Z</dcterms:created>
  <dc:creator>lf_ovsjannikova</dc:creator>
  <dc:description/>
  <cp:keywords/>
  <dc:language>en-US</dc:language>
  <cp:lastModifiedBy>lf_ovsjannikova</cp:lastModifiedBy>
  <cp:lastPrinted>2008-04-03T15:08:00Z</cp:lastPrinted>
  <dcterms:modified xsi:type="dcterms:W3CDTF">2008-04-03T09:21:00Z</dcterms:modified>
  <cp:revision>8</cp:revision>
  <dc:subject/>
  <dc:title>Приложение 1</dc:title>
</cp:coreProperties>
</file>