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4 от 04 апреля 2008 г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установке и  информационному обслуживанию СПС Консультант Плюс в территориальных отделах КСЗН администрации города Перм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5738"/>
      </w:tblGrid>
      <w:tr>
        <w:trPr>
          <w:trHeight w:val="30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. Наименование Заказчика,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его почтовый адрес и адрес электронной почты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14000 г. Пермь, ул. Сибирская, 15,. Тел. (342)2128886, факс 212 88 86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E-mail: ktszngor@perm.permregion.ru</w:t>
            </w:r>
          </w:p>
        </w:tc>
      </w:tr>
      <w:tr>
        <w:trPr>
          <w:trHeight w:val="321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 Источник финансирования заказа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  <w:tr>
        <w:trPr>
          <w:trHeight w:val="347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 Форма котировочной заявки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ировочная заявка подается участником размещения заказа в письменном виде по форме согласно Приложению 1 к настоящему запросу котировок, должна быть заверена руководителем (либо уполномоченным им лицом) и скреплена печатью (для юридических лиц). Допускается отсутствие печати, если котировочная заявка, поданная от юридического лица, оформлена на фирменном бланке организации.</w:t>
            </w:r>
          </w:p>
        </w:tc>
      </w:tr>
      <w:tr>
        <w:trPr>
          <w:trHeight w:val="274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Наименование, характеристики и объем оказываемых услуг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ПС КонсультантПлюс: Пермский край</w:t>
            </w:r>
            <w:r>
              <w:rPr/>
              <w:t xml:space="preserve"> (вариант: однопользовательский, периодичность информационного обслуживания: еженедельно, количество: 7 шт.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ПС КонсультантПлюс: Версия Проф</w:t>
            </w:r>
            <w:r>
              <w:rPr/>
              <w:t xml:space="preserve"> (вариант: однопользовательский, периодичность информационного обслуживания: еженедельно, количество: 7 шт.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ПС КонсультантПлюс Версия Проф </w:t>
            </w:r>
            <w:r>
              <w:rPr/>
              <w:t>установка 6 шт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71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ребование к услугам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jc w:val="both"/>
              <w:rPr/>
            </w:pPr>
            <w:r>
              <w:rPr/>
              <w:t>Информационное обслуживание СПС КонсультантПлюс должно проводится не реже одного раза в неделю специалистом  исполнителя. Возможность получения консультаций по телефону «горячей линии». Переустановка на ПК пользователей в случае необходимости. Работники Заказчика вправе запрашивать у Исполнителя недостающие им в работе нормативные документы, отсутствующие в установленных у Заказчика базах справочно-правовых систем, но имеющиеся в других справочных фондах Исполнителя, без дополнительной оплаты. Исполнитель обязан в рамках предоставления услуг по настоящему запросу предоставить требуемый документ в электронном виде или на бумажном носителе.</w:t>
            </w:r>
          </w:p>
        </w:tc>
      </w:tr>
      <w:tr>
        <w:trPr>
          <w:trHeight w:val="225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Место оказания услуг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территориальный отдел Заказчика по Дзержинскому району города: ул. Коммунистическая, 97</w:t>
            </w:r>
          </w:p>
          <w:p>
            <w:pPr>
              <w:pStyle w:val="Normal"/>
              <w:jc w:val="both"/>
              <w:rPr/>
            </w:pPr>
            <w:r>
              <w:rPr/>
              <w:t>2. территориальный отдел Заказчика по Индустриальному району города: ул. Мира, 84</w:t>
            </w:r>
          </w:p>
          <w:p>
            <w:pPr>
              <w:pStyle w:val="Normal"/>
              <w:jc w:val="both"/>
              <w:rPr/>
            </w:pPr>
            <w:r>
              <w:rPr/>
              <w:t>3. территориальный отдел Заказчика по Кировскому району города: ул. Закамская, 22</w:t>
            </w:r>
          </w:p>
          <w:p>
            <w:pPr>
              <w:pStyle w:val="Normal"/>
              <w:jc w:val="both"/>
              <w:rPr/>
            </w:pPr>
            <w:r>
              <w:rPr/>
              <w:t>4. территориальный отдел Заказчика по Ленинскому району города: ул. Большевистская, 190</w:t>
            </w:r>
          </w:p>
          <w:p>
            <w:pPr>
              <w:pStyle w:val="Normal"/>
              <w:jc w:val="both"/>
              <w:rPr/>
            </w:pPr>
            <w:r>
              <w:rPr/>
              <w:t>5. территориальный отдел Заказчика по Мотовилихинскому району города: ул. Красная площадь, 4а</w:t>
            </w:r>
          </w:p>
          <w:p>
            <w:pPr>
              <w:pStyle w:val="Normal"/>
              <w:jc w:val="both"/>
              <w:rPr/>
            </w:pPr>
            <w:r>
              <w:rPr/>
              <w:t>6. территориальный отдел Заказчика по Орджоникидзевскому району города: ул. Щербакова,24</w:t>
            </w:r>
          </w:p>
          <w:p>
            <w:pPr>
              <w:pStyle w:val="Normal"/>
              <w:jc w:val="both"/>
              <w:rPr/>
            </w:pPr>
            <w:r>
              <w:rPr/>
              <w:t>7. территориальный отдел Заказчика по Свердловскому району города: ул. Куйбышева, 68</w:t>
            </w:r>
          </w:p>
        </w:tc>
      </w:tr>
      <w:tr>
        <w:trPr>
          <w:trHeight w:val="21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6. Срок оказания услуг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момента заключения контракта до 31 декабря 2008 г.</w:t>
            </w:r>
          </w:p>
        </w:tc>
      </w:tr>
      <w:tr>
        <w:trPr>
          <w:trHeight w:val="45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 Сведения о включенных в цену услуги расходов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информационного обслуживания должна включать </w:t>
            </w:r>
            <w:r>
              <w:rPr>
                <w:spacing w:val="-2"/>
              </w:rPr>
              <w:t xml:space="preserve">все </w:t>
            </w:r>
            <w:r>
              <w:rPr>
                <w:spacing w:val="-4"/>
              </w:rPr>
              <w:t xml:space="preserve">налоги, таможенные пошлины, выплаченные или подлежащие выплате, </w:t>
            </w:r>
            <w:r>
              <w:rPr>
                <w:spacing w:val="-3"/>
              </w:rPr>
              <w:t>страхование и прочие расходы исполнителя, которые могут возникнуть при исполнении договора</w:t>
            </w:r>
          </w:p>
        </w:tc>
      </w:tr>
      <w:tr>
        <w:trPr>
          <w:trHeight w:val="45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8. Начальная (максимальная) цена муниципального контракта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2 000,00 (двести сорок две тысячи рублей) 00 коп. </w:t>
            </w:r>
          </w:p>
        </w:tc>
      </w:tr>
      <w:tr>
        <w:trPr>
          <w:trHeight w:val="69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. Место подачи котировочных заявок, срок их подачи, в том числе дата и время окончания срока подачи котировочных заявок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лучае Вашего согласия принять участие в оказании услуг в рамках настоящего запроса, просим представить котировочную заявку по форме согласно приложению 1 по факсу 212 88 86 или курьером, до 10.04.2008 года в период времени с 09:00 до 18:00 часов по адресу: г. Пермь, ул. Сибирская, 15, каб. 48 (Колпакова Нина Николаевна). </w:t>
            </w:r>
          </w:p>
          <w:p>
            <w:pPr>
              <w:pStyle w:val="Normal"/>
              <w:jc w:val="both"/>
              <w:rPr/>
            </w:pPr>
            <w:r>
              <w:rPr/>
              <w:t>Опоздавшие заявки к рассмотрению не принимаются.</w:t>
            </w:r>
          </w:p>
          <w:p>
            <w:pPr>
              <w:pStyle w:val="Normal"/>
              <w:jc w:val="both"/>
              <w:rPr/>
            </w:pPr>
            <w:r>
              <w:rPr/>
              <w:t>Котировочные заявки будут рассмотрены котировочной комиссией 11.04.2008 года.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0. Срок и условия оплаты услуг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/>
            </w:pPr>
            <w:r>
              <w:rPr/>
              <w:t xml:space="preserve">Заказчик оплачивает предоставленные услуги ежемесячно путем безналичного расчета в течение 15 (пятнадцати) рабочих дней с момента подписания сторонами актов сдачи-приемки оказанных услуг на основании счета-фактуры Исполнителя 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. 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 xml:space="preserve">Не ранее 5 (пяти) дней со дня размещения на официальном сайте протокола рассмотрения и оценки котировочных заявок 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. Заключительные положения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/>
            </w:pPr>
            <w:r>
              <w:rPr/>
              <w:t>Во всем не предусмотренном настоящим запросом котировок, стороны руководствуются действующим законодательством РФ, в т.ч. ФЗ от 21.07.2005г. № 94-ФЗ (с последующими изменениями и дополнениями)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Образец котировочной заявк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Проект муниципального контракта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851" w:right="567" w:gutter="0" w:header="0" w:top="851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51:00Z</dcterms:created>
  <dc:creator>lf_ovsjannikova</dc:creator>
  <dc:description/>
  <cp:keywords/>
  <dc:language>en-US</dc:language>
  <cp:lastModifiedBy>lf_ovsjannikova</cp:lastModifiedBy>
  <dcterms:modified xsi:type="dcterms:W3CDTF">2008-04-03T10:28:00Z</dcterms:modified>
  <cp:revision>5</cp:revision>
  <dc:subject/>
  <dc:title>ИЗВЕЩЕНИЕ № 4 от 04 апреля 2008 г</dc:title>
</cp:coreProperties>
</file>