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21 от 04.04.2008 о проведении запроса котировок № К-1/04-2008/культура на оказание услуг по организации и проведению традиционного праздника «Пермь, милый город мой» в микрорайоне «Кислотные дачи» Орджоникидзевского района г. Перми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  <w:t xml:space="preserve">         </w:t>
      </w:r>
      <w:r>
        <w:rPr>
          <w:sz w:val="22"/>
          <w:szCs w:val="22"/>
        </w:rPr>
        <w:t>Администрация Орджоникидзевского района г.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5 , т. 263-46-80,  ф.: 263-44-62, 263-48-04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Зенькович Елена Леонидовна (тел. 263-48-28) </w:t>
      </w:r>
      <w:r>
        <w:rPr>
          <w:sz w:val="22"/>
          <w:szCs w:val="22"/>
        </w:rPr>
        <w:t>предусматривает осуществить за счет бюджета города Перми закупку услуг по организации и проведению традиционного праздника «Пермь, милый город мой» в микрорайоне «Кислотные Дачи» Орджоникидзевского района г.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казанию услуг: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. Разработка положения о проведении праздника «Пермь, милый город мой».   Утверждение разработанного положения с Заказчиком не позднее 5 дней до проведения мероприятия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редоставление Заказчику плана-сценария мероприятия не позднее 5 дней до начала   мероприятия.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3. Праздничная программа, рассчитанная на различные возрастные категории жителей, продолжительностью не менее 3-х часов, включающая в себя концертную, конкурсно-игровую и танцевальную программу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4.  Использование в программе технологий активизации зрителей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 Изготовление и распространение печатной продукции (афиши)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6.  Праздничное художественное оформление мероприяти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7.  Предоставление сметы расходов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8.  Техническое обеспечение праздника в соответствии с учетом выбранной площадки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9.  Обязательное предоставление фото материала, проведенного мероприяти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.Обеспечение безопасности участников и зрителей при проведении мероприят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 xml:space="preserve">г. Пермь, Орджоникидзевский район, микрорайон «Кислотные Дачи», площадь ЦД «Альянс».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  <w:sz w:val="22"/>
          <w:szCs w:val="22"/>
        </w:rPr>
        <w:t xml:space="preserve">Сроки оказания услуг: </w:t>
      </w:r>
      <w:r>
        <w:rPr>
          <w:bCs/>
          <w:sz w:val="22"/>
          <w:szCs w:val="22"/>
        </w:rPr>
        <w:t xml:space="preserve"> 11 июня 2008 год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  <w:sz w:val="22"/>
          <w:szCs w:val="22"/>
        </w:rPr>
        <w:t xml:space="preserve">Начальная (максимальная) цена контракта: </w:t>
      </w:r>
      <w:r>
        <w:rPr>
          <w:bCs/>
          <w:sz w:val="22"/>
          <w:szCs w:val="22"/>
        </w:rPr>
        <w:t xml:space="preserve"> 15 000 рублей.</w:t>
      </w:r>
    </w:p>
    <w:p>
      <w:pPr>
        <w:pStyle w:val="Normal"/>
        <w:shd w:fill="FFFFFF" w:val="clear"/>
        <w:spacing w:lineRule="exact" w:line="274"/>
        <w:ind w:left="338" w:hanging="0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Оплата услуг: </w:t>
      </w: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>Оплата производится заказчиком по факту оказания услуг   не позднее 10 (десяти) банковских дней со дня предоставления Заказчику акта сдачи-приемки оказанных услуг и счета-фактур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услуг по организации и проведению традиционного праздника «Пермь, милый город мой» в микрорайоне «Кислотные Дачи» Орджоникидзевского района г. Перми просим представить котировочную заявку по прилагаемой </w:t>
      </w:r>
      <w:r>
        <w:rPr>
          <w:spacing w:val="-1"/>
          <w:sz w:val="22"/>
          <w:szCs w:val="22"/>
        </w:rPr>
        <w:t xml:space="preserve">форме по факсу, электронной почте или курьером по вышеуказанному адресу до 10:00 часов </w:t>
      </w:r>
      <w:r>
        <w:rPr>
          <w:sz w:val="22"/>
          <w:szCs w:val="22"/>
        </w:rPr>
        <w:t>местного времени 16.04.200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а услуги  должна быть указана с учетом расходов на заработную плату, художественное и музыкальное оформление, подготовку площадки,  а также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7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пят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администрации Орджоникидзевского района                                                             Л.В. Королев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8:20:00Z</dcterms:created>
  <dc:creator>bogachenko</dc:creator>
  <dc:description/>
  <cp:keywords/>
  <dc:language>en-US</dc:language>
  <cp:lastModifiedBy>guest</cp:lastModifiedBy>
  <cp:lastPrinted>2008-04-03T16:57:00Z</cp:lastPrinted>
  <dcterms:modified xsi:type="dcterms:W3CDTF">2008-04-03T10:59:00Z</dcterms:modified>
  <cp:revision>32</cp:revision>
  <dc:subject/>
  <dc:title>7</dc:title>
</cp:coreProperties>
</file>