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Приложение №2 к извещению №21 от 04.04.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казание услуг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и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ого праздника «Пермь, милый город м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крорайоне «Кислотные Да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ата проведения: 11 июня 2008г.</w:t>
      </w:r>
    </w:p>
    <w:p>
      <w:pPr>
        <w:pStyle w:val="Normal"/>
        <w:jc w:val="both"/>
        <w:rPr/>
      </w:pPr>
      <w:r>
        <w:rPr/>
        <w:t>Место проведения: площадь ЦД «Альянс», м/р «Кислотные Дачи» Орджоникидзевского района г. Перм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. Разработка положения о проведении праздника «Пермь, милый город мой».   Утверждение разработанного положения с Заказчиком не позднее 5 дней до проведения мероприятия</w:t>
      </w:r>
    </w:p>
    <w:p>
      <w:pPr>
        <w:pStyle w:val="Normal"/>
        <w:ind w:left="720" w:hanging="360"/>
        <w:jc w:val="both"/>
        <w:rPr/>
      </w:pPr>
      <w:r>
        <w:rPr/>
        <w:t xml:space="preserve">2. Предоставление Заказчику плана-сценария мероприятия не позднее 5 дней до начала   мероприятия. </w:t>
      </w:r>
    </w:p>
    <w:p>
      <w:pPr>
        <w:pStyle w:val="Normal"/>
        <w:ind w:left="720" w:hanging="360"/>
        <w:jc w:val="both"/>
        <w:rPr/>
      </w:pPr>
      <w:r>
        <w:rPr/>
        <w:t>3. Праздничная программа, рассчитанная на различные возрастные категории жителей, продолжительностью не менее 3-х часов, включающая в себя концертную, конкурсно-игровую и танцевальную программу.</w:t>
      </w:r>
    </w:p>
    <w:p>
      <w:pPr>
        <w:pStyle w:val="Normal"/>
        <w:ind w:left="360" w:hanging="0"/>
        <w:jc w:val="both"/>
        <w:rPr/>
      </w:pPr>
      <w:r>
        <w:rPr/>
        <w:t>4.  Использование в программе технологий активизации зрителей.</w:t>
      </w:r>
    </w:p>
    <w:p>
      <w:pPr>
        <w:pStyle w:val="Normal"/>
        <w:ind w:left="360" w:hanging="0"/>
        <w:jc w:val="both"/>
        <w:rPr/>
      </w:pPr>
      <w:r>
        <w:rPr/>
        <w:t xml:space="preserve">5.  Изготовление и распространение печатной продукции (афиши)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6.  Праздничное художественное оформление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7.  Предоставление сметы расход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8.  Техническое обеспечение праздника в соответствии с учетом выбранной площадк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9.  Обязательное предоставление фото материала, проведе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0.Обеспечение безопасности участников и зрителей при проведении мероприя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аксимальная цена контракта – 15 000 рубле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овия оплаты: безналичный расч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лата за оказанные услуги производится в течение 10 (десяти) банковских дней с момента подписания сторонами акта сдачи-приемки оказанных услуг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Цена услуги  должна быть указана с учетом расходов на заработную плату, художественное и музыкальное оформление, подготовку площадки, а также расходов на уплату налогов, сборов, обязательных платежей, и других расходо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1500"/>
        </w:tabs>
        <w:ind w:left="150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3:25:00Z</dcterms:created>
  <dc:creator>zvereva</dc:creator>
  <dc:description/>
  <cp:keywords/>
  <dc:language>en-US</dc:language>
  <cp:lastModifiedBy>strekalova</cp:lastModifiedBy>
  <dcterms:modified xsi:type="dcterms:W3CDTF">2008-04-04T03:31:00Z</dcterms:modified>
  <cp:revision>4</cp:revision>
  <dc:subject/>
  <dc:title/>
</cp:coreProperties>
</file>