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1 от 04.04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традиционного праздника «Пермь, милый город мой» в микрорайоне «Кислотные Дачи», мы, нижеподписавшиеся, предлагаем оказать услугу по организации и проведению традиционного праздника «Пермь, милый город мой» в микрорайоне «Кислотные Дачи»,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аренду зала, транспорт, 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uest</cp:lastModifiedBy>
  <cp:lastPrinted>2007-11-23T12:34:00Z</cp:lastPrinted>
  <dcterms:modified xsi:type="dcterms:W3CDTF">2008-04-03T10:34:00Z</dcterms:modified>
  <cp:revision>22</cp:revision>
  <dc:subject/>
  <dc:title>Приложение  №1</dc:title>
</cp:coreProperties>
</file>