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23  от 04.04.2008 о проведении запроса котировок №К-3/04-2008/транспорт на оказание комплекса услуг по перевозке должностных лиц Заказчика, управлению и технической эксплуатации транспортных средств Заказчика во 2 квартале 2008 года.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"/>
          <w:b/>
          <w:color w:val="3C3C3C"/>
        </w:rPr>
        <w:t>Заказчик</w:t>
      </w:r>
      <w:r>
        <w:rPr>
          <w:rFonts w:cs="Times"/>
          <w:b/>
          <w:color w:val="3C3C3C"/>
          <w:sz w:val="28"/>
          <w:szCs w:val="14"/>
        </w:rPr>
        <w:t xml:space="preserve">: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линова Надежда Геннадьевна (тел. 263-49-66)</w:t>
      </w:r>
    </w:p>
    <w:p>
      <w:pPr>
        <w:pStyle w:val="TextBody"/>
        <w:rPr/>
      </w:pPr>
      <w:r>
        <w:rPr>
          <w:sz w:val="24"/>
          <w:szCs w:val="24"/>
        </w:rPr>
        <w:t>предусматривает осуществить за счет бюджета города Перми закупку комплекса услуг по перевозке должностных лиц Заказчика, управлению и технической эксплуатации автотранспорта, принадлежащего Заказчику - «Хендай Соната» - 1 автомобиль; автотранспорт, принадлежащий участнику котировки (технические характеристики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вигате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 1596 куб.с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цилиндр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, в ря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 кВТ(л.с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9(10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е топливо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(неэтилированный бензин с октановым числом 92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50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90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44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0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цикл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(1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й цикл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(6)</w:t>
            </w:r>
          </w:p>
        </w:tc>
      </w:tr>
      <w:tr>
        <w:trPr>
          <w:trHeight w:val="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цикл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(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корость (АТ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(17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ли эквивалент - 2 автомобиля во 2 квартале 2008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о оказания услуг-с момента подписа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лановый период: с 8-00 до 19-00 в течение рабочей недели на протяжении календарного месяц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лановое количество часов – 596 часов на 1 автомашину в кварта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тарифа 1 машино-часа не более: 214,66 рубля – автомобиль «Хендай Соната», Автомобили участника котировки - 311,91 рубля 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ребование к качеству услуг:</w:t>
      </w:r>
    </w:p>
    <w:p>
      <w:pPr>
        <w:pStyle w:val="TextBody"/>
        <w:rPr/>
      </w:pPr>
      <w:r>
        <w:rPr>
          <w:sz w:val="24"/>
          <w:szCs w:val="24"/>
        </w:rPr>
        <w:t>- диспетчерское обслуживани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, квалифицированный водитель;</w:t>
      </w:r>
    </w:p>
    <w:p>
      <w:pPr>
        <w:pStyle w:val="TextBody"/>
        <w:rPr/>
      </w:pPr>
      <w:r>
        <w:rPr>
          <w:sz w:val="24"/>
          <w:szCs w:val="24"/>
        </w:rPr>
        <w:t>- высокий уровень культуры обслуживания Заказчика;</w:t>
      </w:r>
    </w:p>
    <w:p>
      <w:pPr>
        <w:pStyle w:val="TextBody"/>
        <w:rPr/>
      </w:pPr>
      <w:r>
        <w:rPr>
          <w:sz w:val="24"/>
          <w:szCs w:val="24"/>
        </w:rPr>
        <w:t>- возможность предоставления замены автомобиля при простое на ТО, ремонте, отпуске водителя;</w:t>
      </w:r>
    </w:p>
    <w:p>
      <w:pPr>
        <w:pStyle w:val="TextBody"/>
        <w:rPr/>
      </w:pPr>
      <w:r>
        <w:rPr>
          <w:sz w:val="24"/>
          <w:szCs w:val="24"/>
        </w:rPr>
        <w:t xml:space="preserve">- возможность предоставления дополнительных услуг по заявке Заказчика.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.   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Срок оказания услуг: </w:t>
      </w:r>
      <w:r>
        <w:rPr>
          <w:bCs/>
        </w:rPr>
        <w:t xml:space="preserve">с момента подписания контракта по 30.06.2008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499734,08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firstLine="708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firstLine="708"/>
        <w:rPr>
          <w:spacing w:val="-4"/>
        </w:rPr>
      </w:pPr>
      <w:r>
        <w:rPr>
          <w:spacing w:val="-4"/>
        </w:rPr>
        <w:t>Оплата за оказанные исполнителем услуги производится в течение 30 календарных дней с момента подписания сторонами акта сдачи-приемки оказанных услуг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/>
      </w:pPr>
      <w:r>
        <w:rPr/>
        <w:t xml:space="preserve">В случае Вашего согласия принять участие в закупке комплекса услуг по перевозке должностных лиц Заказчика, управлению и технической эксплуатации транспортных средств Заказчика во 2 квартале 2008 года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16.04.2008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на товаров должна быть указана с учетом затрат на заработную плату водителя, заработную плату обслуживающего персонала, горюче-смазочных материалов, а также уплаты налогов, сборов, таможенных пошлин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right="50" w:firstLine="708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________________________   Л.В.Королева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guest</cp:lastModifiedBy>
  <cp:lastPrinted>2008-04-03T13:50:00Z</cp:lastPrinted>
  <dcterms:modified xsi:type="dcterms:W3CDTF">2008-04-03T09:40:00Z</dcterms:modified>
  <cp:revision>28</cp:revision>
  <dc:subject/>
  <dc:title>7</dc:title>
</cp:coreProperties>
</file>