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специализированной организации по размещению муниципального заказа города Перми путем проведения торгов, за исключением аукционов в электронной форм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03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 часов 00 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размещению заказов на поставку товаров широкого назначения по вскрытию конвертов с заявками на участие в открытом конкурсе на оказание услуг специализированной организации по размещению муниципального заказа города Перми путем проведения торгов, за исключением аукционов в электронной форм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рхипова М.В.</w:t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ab/>
        <w:t xml:space="preserve">Кириллова О.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етелкина Ю.А. - ПТПП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рчагина В.П. – ПФ ГУ-ВШ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внутреннего аудита и экономики отраслей муницип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5-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 xml:space="preserve">Начальная (максимальная) цена контракта - </w:t>
      </w:r>
      <w:r>
        <w:rPr>
          <w:b/>
          <w:sz w:val="22"/>
          <w:szCs w:val="22"/>
        </w:rPr>
        <w:t>10 000,00 рублей</w:t>
      </w:r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>стоимость оказания услуг по организации каждого конкурса (аукциона), состоящего из одного ло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Сроки оказания услуг (срок разработки документации) – </w:t>
      </w:r>
      <w:r>
        <w:rPr>
          <w:b/>
          <w:sz w:val="22"/>
          <w:szCs w:val="22"/>
        </w:rPr>
        <w:t>не менее 8 и не более 14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№ 136К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88 (88) от «27» ноября 2007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ноября  2007 года одновременно с конкурс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>Изменения в извещение и конкурсную документацию</w:t>
      </w:r>
      <w:r>
        <w:rPr>
          <w:sz w:val="22"/>
          <w:szCs w:val="22"/>
        </w:rPr>
        <w:t xml:space="preserve"> № 136К/1 опубликовано в официальном печатном издании «Официальный бюллетень органов местного самоуправления муниципального образования город Пермь» от «07» декабря 2007 года № 91(91) и размещено на официальном сайте города Перми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05» декабря  2007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Изменения в извещение и конкурсную документацию</w:t>
      </w:r>
      <w:r>
        <w:rPr>
          <w:sz w:val="22"/>
          <w:szCs w:val="22"/>
        </w:rPr>
        <w:t xml:space="preserve"> № 136К/2 опубликовано в официальном печатном издании «Официальный бюллетень органов местного самоуправления муниципального образования город Пермь» от «19» февраля 2008 года № 11(108) и размещено на официальном сайте города Перми </w:t>
      </w:r>
      <w:hyperlink r:id="rId4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4» февраля 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аждого конверта с заявкой на участие в конкурсе была объявлена информация, указанная в Приложениях № 1,2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2"/>
          <w:szCs w:val="22"/>
        </w:rPr>
        <w:t>_______________ 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>_______________          Архипова М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уполномоченного органа</w:t>
        <w:tab/>
      </w:r>
      <w:r>
        <w:rPr>
          <w:sz w:val="22"/>
          <w:szCs w:val="22"/>
        </w:rPr>
        <w:t>_______________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19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08-04-03T11:19:00Z</dcterms:modified>
  <cp:revision>2</cp:revision>
  <dc:subject/>
  <dc:title>ПРОТОКОЛ № 01/03-07</dc:title>
</cp:coreProperties>
</file>