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риложение №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на поставку продуктов питания </w:t>
      </w:r>
    </w:p>
    <w:p>
      <w:pPr>
        <w:pStyle w:val="Normal"/>
        <w:jc w:val="right"/>
        <w:rPr/>
      </w:pPr>
      <w:r>
        <w:rPr/>
        <w:t>№</w:t>
      </w:r>
      <w:r>
        <w:rPr/>
        <w:t>1  от «04» апреля 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831"/>
        <w:gridCol w:w="1242"/>
        <w:gridCol w:w="1176"/>
        <w:gridCol w:w="1805"/>
        <w:gridCol w:w="1419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достав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фасовке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молоко цельное жирность 3,2%, п/эт.уп. 1л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Р 52090-2003; ТУ 9222-150-00419785-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6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 до 11 утра по заявке учрежд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упаковке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молоко цельное жирность 2,5%, п/эт. уп. 1л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Р 52090-2003; ТУ 9222-150-00419785-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 до 11 утра по заявке учрежд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упаковке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кефир, п/эт. уп. 1 л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Р 52093-20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 11 утра по заявке учрежд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упаковке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метана 15% жир.,  в п/эт.уп. 0,5л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Р 52092-2003; ТУ 9222-355-00419785-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 11 утра по заявке учрежд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/эт.уп.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творог весовой жир.5%,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Р 52096-2003; ТУ 9222-180-00419785-04; ТУ 9222-382-00419785-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раза в неделю по заявке учрежд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куль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о сливочное, жирность 72,5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37-9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раз  в месяц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короб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ыр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ыр твердый 45% жир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7616-85, 11041-8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раза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упаковк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13:00Z</dcterms:created>
  <dc:creator>UserName</dc:creator>
  <dc:description/>
  <cp:keywords/>
  <dc:language>en-US</dc:language>
  <cp:lastModifiedBy>UserName</cp:lastModifiedBy>
  <cp:lastPrinted>2008-04-04T10:50:00Z</cp:lastPrinted>
  <dcterms:modified xsi:type="dcterms:W3CDTF">2008-04-04T04:51:00Z</dcterms:modified>
  <cp:revision>15</cp:revision>
  <dc:subject/>
  <dc:title>Молоко и молочные продукты</dc:title>
</cp:coreProperties>
</file>