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698750" cy="1221105"/>
                <wp:effectExtent l="5715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1221120"/>
                          <a:chOff x="0" y="0"/>
                          <a:chExt cx="2698920" cy="122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15120"/>
                            <a:ext cx="262908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у департамен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утреннего аудита и экономики отраслей муниципального хозяйства администрации г. Пер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диной Ангелин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тольевн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212.5pt;height:96.15pt" coordorigin="5220,0" coordsize="4250,1923">
                <v:group id="shape_0" style="position:absolute;left:5220;top:0;width:4250;height:83">
                  <v:shape id="shape_0" coordsize="339,272" path="m0,272l4,0l339,0e" stroked="t" o:allowincell="f" style="position:absolute;left:5220;top:0;width:174;height: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295;top:0;width:174;height:82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4;top:24;width:4139;height:1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у департамен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утреннего аудита и экономики отраслей муниципального хозяйства администрации г. Пер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андиной Ангелин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тольевн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27432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оссийская Федерация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 xml:space="preserve">Министерство образования                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Муниципальное дошкольное                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Образовательное учреждение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20"/>
                              </w:rPr>
                              <w:t xml:space="preserve">«Детский сад № 90»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 xml:space="preserve">614046, г. Пермь,                       ул. В.Каменского, 14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тел:222-60-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-18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оссийская Федерация                        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 xml:space="preserve">Министерство образования                </w:t>
                      </w:r>
                    </w:p>
                    <w:p>
                      <w:pPr>
                        <w:pStyle w:val="Heading6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Муниципальное дошкольное                </w:t>
                      </w:r>
                    </w:p>
                    <w:p>
                      <w:pPr>
                        <w:pStyle w:val="Heading6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Образовательное учреждение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b/>
                          <w:sz w:val="20"/>
                        </w:rPr>
                        <w:t xml:space="preserve">«Детский сад № 90»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 xml:space="preserve">614046, г. Пермь,                       ул. В.Каменского, 14                     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тел:222-60-43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174365" cy="1485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1485360"/>
                          <a:chOff x="0" y="0"/>
                          <a:chExt cx="3174480" cy="148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744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№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№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85680"/>
                            <a:ext cx="124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85680"/>
                            <a:ext cx="114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0520" y="396360"/>
                            <a:ext cx="114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8320" y="396360"/>
                            <a:ext cx="843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3280" y="756360"/>
                            <a:ext cx="258948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5720" y="0"/>
                              <a:ext cx="113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4160" y="762120"/>
                            <a:ext cx="25470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публиков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49.95pt;height:116.95pt" coordorigin="-360,240" coordsize="4999,2339">
                <v:shape id="shape_0" stroked="f" o:allowincell="f" style="position:absolute;left:-360;top:240;width:4998;height:2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№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№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;top:375;width:19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375;width:1800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864;width:1800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;top:864;width:1328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9;top:1431;width:4077;height:190">
                  <v:shape id="shape_0" coordsize="339,272" path="m0,272l4,0l339,0e" stroked="t" o:allowincell="f" style="position:absolute;left:149;top:1431;width:178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4048;top:1431;width:178;height:18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82;top:1440;width:4010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публикова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важаемая Ангелина Анатольевна!</w:t>
      </w:r>
    </w:p>
    <w:p>
      <w:pPr>
        <w:pStyle w:val="Normal"/>
        <w:tabs>
          <w:tab w:val="clear" w:pos="708"/>
          <w:tab w:val="right" w:pos="396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/>
        <w:t xml:space="preserve">Просим Вас  разместить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извещение о запросе котировок с приложениями №1,2,3 на поставку молока и молочных продуктов   в Муниципальное дошкольное образовательное учреждение «Детский сад №90» Дзержинского района г.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МДОУ «Детский сад № 90» _________________ Н.Б.Николае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 xml:space="preserve">Российская Федерация                        </w:t>
      </w:r>
    </w:p>
    <w:p>
      <w:pPr>
        <w:pStyle w:val="Normal"/>
        <w:rPr/>
      </w:pPr>
      <w:r>
        <w:rPr>
          <w:rFonts w:cs="Lucida Console" w:ascii="Lucida Console" w:hAnsi="Lucida Console"/>
          <w:sz w:val="20"/>
        </w:rPr>
        <w:t xml:space="preserve">Министерство образования                </w:t>
      </w:r>
    </w:p>
    <w:p>
      <w:pPr>
        <w:pStyle w:val="Heading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Муниципальное дошкольное                </w:t>
      </w:r>
    </w:p>
    <w:p>
      <w:pPr>
        <w:pStyle w:val="Heading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Образовательное учреждение              </w:t>
      </w:r>
    </w:p>
    <w:p>
      <w:pPr>
        <w:pStyle w:val="Normal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b/>
          <w:sz w:val="20"/>
        </w:rPr>
        <w:t xml:space="preserve">«Детский сад № 90» </w:t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 xml:space="preserve">614046, г. Пермь </w:t>
      </w:r>
    </w:p>
    <w:p>
      <w:pPr>
        <w:pStyle w:val="Normal"/>
        <w:rPr>
          <w:rFonts w:ascii="Lucida Console" w:hAnsi="Lucida Console" w:cs="Lucida Console"/>
          <w:b/>
          <w:b/>
          <w:sz w:val="20"/>
        </w:rPr>
      </w:pPr>
      <w:r>
        <w:rPr>
          <w:rFonts w:cs="Lucida Console" w:ascii="Lucida Console" w:hAnsi="Lucida Console"/>
          <w:sz w:val="20"/>
        </w:rPr>
        <w:t xml:space="preserve">ул. В.Каменского, 14                     </w:t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  <w:t>тел:222-60-43</w:t>
      </w:r>
    </w:p>
    <w:p>
      <w:pPr>
        <w:pStyle w:val="Normal"/>
        <w:rPr>
          <w:rFonts w:ascii="Lucida Console" w:hAnsi="Lucida Console" w:cs="Lucida Console"/>
          <w:sz w:val="20"/>
        </w:rPr>
      </w:pPr>
      <w:r>
        <w:rPr>
          <w:rFonts w:cs="Lucida Console" w:ascii="Lucida Console" w:hAnsi="Lucida Consol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ind w:left="0" w:hanging="0"/>
        <w:rPr>
          <w:sz w:val="16"/>
          <w:szCs w:val="16"/>
        </w:rPr>
      </w:pPr>
      <w:r>
        <w:rPr/>
        <w:t>В.Б.Лазукова</w:t>
      </w:r>
    </w:p>
    <w:p>
      <w:pPr>
        <w:pStyle w:val="List"/>
        <w:rPr>
          <w:sz w:val="16"/>
          <w:szCs w:val="16"/>
        </w:rPr>
      </w:pPr>
      <w:r>
        <w:rPr/>
        <w:t>237 64 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DATE \@"M\/d\/yyyy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7/29/2026</w:t>
    </w:r>
    <w:r>
      <w:rPr>
        <w:sz w:val="16"/>
        <w:lang w:val="en-US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TIME \@"H:mm\ AM/PM" </w:instrText>
    </w:r>
    <w:r>
      <w:rPr>
        <w:sz w:val="16"/>
      </w:rPr>
      <w:fldChar w:fldCharType="separate"/>
    </w:r>
    <w:r>
      <w:rPr>
        <w:sz w:val="16"/>
      </w:rPr>
      <w:t>8:11 PM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>Запрос котировочной цены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:11:0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</w:t>
    </w:r>
    <w:r>
      <w:rPr>
        <w:sz w:val="16"/>
        <w:szCs w:val="16"/>
      </w:rPr>
      <w:t xml:space="preserve">ДО А.С. Каменских об опубликовании информации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Console" w:hAnsi="Lucida Console" w:cs="Lucida Console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41:00Z</dcterms:created>
  <dc:creator>***</dc:creator>
  <dc:description/>
  <cp:keywords/>
  <dc:language>en-US</dc:language>
  <cp:lastModifiedBy>UserName</cp:lastModifiedBy>
  <cp:lastPrinted>2008-04-04T10:05:00Z</cp:lastPrinted>
  <dcterms:modified xsi:type="dcterms:W3CDTF">2008-04-04T04:06:00Z</dcterms:modified>
  <cp:revision>27</cp:revision>
  <dc:subject/>
  <dc:title/>
</cp:coreProperties>
</file>