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риложение №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на поставку продуктов питания </w:t>
      </w:r>
    </w:p>
    <w:p>
      <w:pPr>
        <w:pStyle w:val="Normal"/>
        <w:jc w:val="right"/>
        <w:rPr/>
      </w:pPr>
      <w:r>
        <w:rPr/>
        <w:t>№</w:t>
      </w:r>
      <w:r>
        <w:rPr/>
        <w:t>3  от «04» апреля 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831"/>
        <w:gridCol w:w="162"/>
        <w:gridCol w:w="1080"/>
        <w:gridCol w:w="1176"/>
        <w:gridCol w:w="1805"/>
        <w:gridCol w:w="1419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достав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фасовке</w:t>
            </w:r>
          </w:p>
        </w:tc>
      </w:tr>
      <w:tr>
        <w:trPr/>
        <w:tc>
          <w:tcPr>
            <w:tcW w:w="9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пы, бобовые, макаронные изделия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кулес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034-75; ТУ8РФ11-108-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201-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невая крупа (ядрица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550-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кукурузна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002-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манна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022-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перлова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пшенична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76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ячнева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нные изделия, в/с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51865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о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72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7"/>
              <w:gridCol w:w="4361"/>
            </w:tblGrid>
            <w:tr>
              <w:trPr/>
              <w:tc>
                <w:tcPr>
                  <w:tcW w:w="5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раз в месяц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мешках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ес фуражны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 должен соответствовать обычно предъявляемым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, в/с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292-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уль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соль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758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уль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, в/с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52189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ржана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045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-песок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раза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ао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роб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ь сухой фрукт-ягодны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уль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ейный напиток, злаковый, нерастворимы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50364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робоч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черный, байховы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73-90;1938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робоч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 йодированна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74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оч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жж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483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паковке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овый лист, пакет 10 грамм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594-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паковке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сус столовый 9%, бут.0,5л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01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паковке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а пищевая, уп.500гр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56-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робоч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ухо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495-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улеч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итерские издели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фли весовые с кремовой или пралиновой начинко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31-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роб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енье «Сахарное» весово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901-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роб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енье сухо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33-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роб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цы зерновые, ржаные, пшеничные, 400гр (шт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846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паковке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урузные хлопья, 400гр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196-003-12067021-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роб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ощи замороженны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165-031-21040966-99,9165-002-4756921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паков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ощи консервированны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ы консервированные, стеклобанка, 3л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0144-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ан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ый горошек консервированный, 360гр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5842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ан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идло фруктово-ягодно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51934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ан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подсолнечное рафинированное, бут 1л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29-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утыл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оливковое, бут.1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 должен соответствовать обычно предъявляемым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месяц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утыл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гущенное, 400гр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03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ан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чковая икра, 500гр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51924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ан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тная паст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343-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ан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и фруктовые стеклобанка, 3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52186-03; ТУ 61РФ01-178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ан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и фруктовые, тетрапак, 1 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9163-001-56232828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трапака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22:00Z</dcterms:created>
  <dc:creator>UserName</dc:creator>
  <dc:description/>
  <cp:keywords/>
  <dc:language>en-US</dc:language>
  <cp:lastModifiedBy>UserName</cp:lastModifiedBy>
  <dcterms:modified xsi:type="dcterms:W3CDTF">2008-04-04T07:23:00Z</dcterms:modified>
  <cp:revision>4</cp:revision>
  <dc:subject/>
  <dc:title>                                                               Приложение №3</dc:title>
</cp:coreProperties>
</file>