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на поставку продуктов питания </w:t>
      </w:r>
    </w:p>
    <w:p>
      <w:pPr>
        <w:pStyle w:val="Normal"/>
        <w:jc w:val="right"/>
        <w:rPr/>
      </w:pPr>
      <w:r>
        <w:rPr/>
        <w:t>№</w:t>
      </w:r>
      <w:r>
        <w:rPr/>
        <w:t>4  от «04» апреля 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831"/>
        <w:gridCol w:w="1242"/>
        <w:gridCol w:w="1176"/>
        <w:gridCol w:w="1805"/>
        <w:gridCol w:w="1419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достав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фасовке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ощи длительного хран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51808-20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ш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свежая, белокачан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51809-2001; 1724-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т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цвет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968-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ш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кла стол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11-2001; 1722-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т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2-2001; ГОСТ 1721-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т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чат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3-2001; ГОСТ 1723-8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т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ь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Т РСФСР 361-7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т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но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7569-87; 7977-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ульке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квашен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858-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уль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ощи сезонны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цы свеж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26-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лот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аты свеж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10-20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лот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зеле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лот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ч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Т РСФСР 675-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ш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ь свеж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Т РСФСР 748-88; 749-8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лот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ц сладк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3908-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лот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Т РСФСР 743-8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ш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кв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975-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ш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ук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ельсин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427-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раза в месяц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роб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ан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603-2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роб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ш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713-76; 21714-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роб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429-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роб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 имп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528-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роб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 отеч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122-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роб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хофрук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юм б/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882-8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роб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тная смес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502-90; 28501-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шках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сли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501-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робка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7:31:00Z</dcterms:created>
  <dc:creator>UserName</dc:creator>
  <dc:description/>
  <cp:keywords/>
  <dc:language>en-US</dc:language>
  <cp:lastModifiedBy>UserName</cp:lastModifiedBy>
  <dcterms:modified xsi:type="dcterms:W3CDTF">2008-04-04T07:32:00Z</dcterms:modified>
  <cp:revision>4</cp:revision>
  <dc:subject/>
  <dc:title>Приложение №3</dc:title>
</cp:coreProperties>
</file>