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50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03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вскрытию конвертов с заявками на участие в конкурсе на оказание услуг по информированию населения через печатные средства массовой информации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 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  Красильникова С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амсон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айсман Игорь Яковлевич, ООО «Репортер плюс» газеты «Новости города», директор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игангирова Екатерина Игоревна, ООО «Газета «Пятница», доверенность № 10 от 26.03.2008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емиденко Дмитрий Васильевич, ООО «Издательский дом «Компаньон», доверенность от 24.03.200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Предмет конкурса: Оказание услуг по информированию населения через печатные  средства массовой информации,  в т.ч. по лотам:</w:t>
      </w:r>
    </w:p>
    <w:p>
      <w:pPr>
        <w:pStyle w:val="Normal"/>
        <w:jc w:val="both"/>
        <w:rPr/>
      </w:pPr>
      <w:r>
        <w:rPr>
          <w:b/>
          <w:bCs/>
        </w:rPr>
        <w:t>лот № 1.</w:t>
      </w:r>
      <w:r>
        <w:rPr>
          <w:bCs/>
        </w:rPr>
        <w:t xml:space="preserve">   </w:t>
      </w:r>
      <w:r>
        <w:rPr/>
        <w:t>Создание и опубликование информационных материалов об экономическом развитии города Перми. Подготовка спецвыпусков о деятельности депутатов Пермской городской Думы</w:t>
      </w:r>
      <w:r>
        <w:rPr>
          <w:b/>
        </w:rPr>
        <w:t>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390 000 руб. за период оказания услуг,  в том числе подготовка информационного материала и его размещение  – не более 65 руб. за 1 кв. см газетной площади.</w:t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/>
        <w:t xml:space="preserve">  Создание и опубликование информационных материалов о наиболее актуальных событиях  города Перми.  Размещение информации о деятельности депутатов Пермской городской Думы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342 000 руб. за период оказания услуг, в том числе подготовка информационного материала и его размещение  – не более 58 руб. за 1 кв.см газетной площади.</w:t>
      </w:r>
    </w:p>
    <w:p>
      <w:pPr>
        <w:pStyle w:val="Normal"/>
        <w:jc w:val="both"/>
        <w:rPr/>
      </w:pPr>
      <w:r>
        <w:rPr>
          <w:b/>
        </w:rPr>
        <w:t>лот № 3.</w:t>
      </w:r>
      <w:r>
        <w:rPr/>
        <w:t xml:space="preserve">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504 000 руб. за период оказания услуг, в том числе подготовка информационного материала и его размещение  – в ежедневных выпусках – не более 42 руб. за 1 кв.см газетной площади, в еженедельных выпусках – не более 60 руб. за 1 кв.см газетной площади.</w:t>
      </w:r>
    </w:p>
    <w:p>
      <w:pPr>
        <w:pStyle w:val="Normal"/>
        <w:jc w:val="both"/>
        <w:rPr/>
      </w:pPr>
      <w:r>
        <w:rPr>
          <w:b/>
        </w:rPr>
        <w:t>лот № 4.</w:t>
      </w:r>
      <w:r>
        <w:rPr/>
        <w:t xml:space="preserve"> Разработка и реализация в печатном издании информационного проекта «Пермь. Основные события недели». Изготовление специальных выпусков по теме «Деятельность депутатов Пермской городской Думы»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924 000 руб. за период оказания услуг, в том числе подготовка информационного материала и его размещение  – не более 90 руб. за 1 кв.см газетной площади.</w:t>
      </w:r>
    </w:p>
    <w:p>
      <w:pPr>
        <w:pStyle w:val="Normal"/>
        <w:jc w:val="both"/>
        <w:rPr/>
      </w:pPr>
      <w:r>
        <w:rPr>
          <w:b/>
        </w:rPr>
        <w:t>лот № 5.</w:t>
      </w:r>
      <w:r>
        <w:rPr/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40 000 руб. за период оказания услуг, в том числе подготовка информационного материала и его размещение  – не более 15  руб. за 1 кв.см газетной площади.</w:t>
      </w:r>
    </w:p>
    <w:p>
      <w:pPr>
        <w:pStyle w:val="Normal"/>
        <w:jc w:val="both"/>
        <w:rPr/>
      </w:pPr>
      <w:r>
        <w:rPr>
          <w:b/>
        </w:rPr>
        <w:t>лот № 6.</w:t>
      </w:r>
      <w:r>
        <w:rPr/>
        <w:t xml:space="preserve"> Создание и опубликование информационных материалов  о деятельности  Главы города Перми и депутатов Пермской городской Думы. Изготовление и размещение специальных приложений о нормотворческой деятельности органов городского самоуправления города Перми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16 000 руб. за период оказания услуг, в том числе подготовка информационного материала и его размещение  – не более 36 руб. за 1 кв.см газетной площади.</w:t>
      </w:r>
    </w:p>
    <w:p>
      <w:pPr>
        <w:pStyle w:val="Normal"/>
        <w:jc w:val="both"/>
        <w:rPr/>
      </w:pPr>
      <w:r>
        <w:rPr>
          <w:b/>
        </w:rPr>
        <w:t>лот № 7.</w:t>
      </w:r>
      <w:r>
        <w:rPr/>
        <w:t xml:space="preserve"> Информирование населения города Перми о наиболее актуальных социально-экономических и культурных событиях города Перми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10 000 руб. за период оказания услуг, в том числе подготовка информационного материала и его размещение  – не более 70 руб. за 1 кв.см газетной площади.</w:t>
      </w:r>
    </w:p>
    <w:p>
      <w:pPr>
        <w:pStyle w:val="Normal"/>
        <w:jc w:val="both"/>
        <w:rPr/>
      </w:pPr>
      <w:r>
        <w:rPr>
          <w:b/>
        </w:rPr>
        <w:t>лот № 8.</w:t>
      </w:r>
      <w:r>
        <w:rPr/>
        <w:t xml:space="preserve"> Создание и реализация информационного проекта «Деловая Пермь. Основные события»</w:t>
      </w:r>
      <w:r>
        <w:rPr>
          <w:b/>
        </w:rPr>
        <w:t>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лота) - не более 212 000 руб. за период оказания услуг, в том числе подготовка информационного материала и его размещение  – не более 50 руб. за 1 кв.см газетной площади. </w:t>
      </w:r>
    </w:p>
    <w:p>
      <w:pPr>
        <w:pStyle w:val="Normal"/>
        <w:jc w:val="both"/>
        <w:rPr/>
      </w:pPr>
      <w:r>
        <w:rPr>
          <w:b/>
        </w:rPr>
        <w:t>лот № 9.</w:t>
      </w:r>
      <w:r>
        <w:rPr/>
        <w:t xml:space="preserve"> Создание и опубликование печатных информационных материалов по актуальным  вопросам социального, культурного, политического развития города Перми. Изготовление специальных выпусков и приложений  о деятельности депутатов Пермской городской Думы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1 560 000 руб. за период оказания услуг, в том числе подготовка информационного материала и его размещение – не более 79 руб. за 1 кв.см газетной площа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 10</w:t>
      </w:r>
      <w:r>
        <w:rPr/>
        <w:t>. Создание и размещение информационных материалов об актуальных событиях городской жизн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82 000 руб. за период оказания услуг, в том числе подготовка информационного материала и его размещение  – в ежедневных выпусках – не более 44 руб. за 1 кв.см газетной площади, в еженедельных выпусках – не более 73 руб. за 1 кв.см газетной площад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9 февраля 2008 № 14 и размещено на сайтах: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goszakaz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perm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9 (девять)  запечатанных 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 1 к протоколу вскрытия):</w:t>
      </w:r>
    </w:p>
    <w:p>
      <w:pPr>
        <w:pStyle w:val="Normal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лотам № 1,2,3,4,5,7,8,9,10:</w:t>
      </w:r>
      <w:r>
        <w:rPr/>
        <w:t xml:space="preserve">  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 подана только одна заявка на участие в конкурсе по кажд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лоту № 6:</w:t>
      </w:r>
      <w:r>
        <w:rPr/>
        <w:t xml:space="preserve"> 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                  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не  подано ни одной заявк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ab/>
        <w:t xml:space="preserve">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Члены комиссии: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</w:t>
      </w: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/>
        <w:t>_______________ 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</w:t>
      </w:r>
      <w:r>
        <w:rPr/>
        <w:t xml:space="preserve"> </w:t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20:00Z</dcterms:created>
  <dc:creator>ump15</dc:creator>
  <dc:description/>
  <cp:keywords/>
  <dc:language>en-US</dc:language>
  <cp:lastModifiedBy>KolobovaIV</cp:lastModifiedBy>
  <cp:lastPrinted>2008-04-03T15:26:00Z</cp:lastPrinted>
  <dcterms:modified xsi:type="dcterms:W3CDTF">2008-04-03T09:39:00Z</dcterms:modified>
  <cp:revision>11</cp:revision>
  <dc:subject/>
  <dc:title>ПРОТОКОЛ № 01/03-07</dc:title>
</cp:coreProperties>
</file>