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2  от  4 апреля 2008года о проведении запроса котировок на поставку оборудования для клинико-диагностической лаборатории – полуавтоматический биохимического анализатора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Заказчик, Муниципальное учреждение здравоохранения «Городская детская больница №24» (614113, г. Пермь, ул. М. Рыбалко,44, тел/факс 8(342)255-38-59, тел.8(342)255-37-67, ответственный исполнитель: Ромохова Татьяна Геннадье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b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предусматривает осуществить закупку путем запроса котировок </w:t>
      </w:r>
      <w:r>
        <w:rPr>
          <w:sz w:val="22"/>
          <w:szCs w:val="22"/>
        </w:rPr>
        <w:t>оборудования для клинико-диагностической лаборатории – полуавтоматический  биохимический анализатор Humalyzer 2000 или эквивален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54"/>
        <w:gridCol w:w="1417"/>
        <w:gridCol w:w="1276"/>
        <w:gridCol w:w="850"/>
        <w:gridCol w:w="709"/>
        <w:gridCol w:w="709"/>
        <w:gridCol w:w="1417"/>
      </w:tblGrid>
      <w:tr>
        <w:trPr>
          <w:trHeight w:val="107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9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автоматический  биохимический анализатор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/>
              </w:rPr>
              <w:t>Humalyzer</w:t>
            </w:r>
            <w:r>
              <w:rPr/>
              <w:t xml:space="preserve"> 2000 или эквивале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дней с даты подписания муниципального контра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дн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3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араметры и характеристики указаны в приложении № 2 «Техническое задание»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/>
      </w:pPr>
      <w:r>
        <w:rPr/>
        <w:t>Максимальная цена контракта – 230 000,00 руб. (двести тридцать  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Заказчиком на поставку товара, акта сдачи-приемки товара,</w:t>
      </w:r>
      <w:r>
        <w:rPr>
          <w:sz w:val="24"/>
        </w:rPr>
        <w:t xml:space="preserve"> </w:t>
      </w:r>
      <w:r>
        <w:rPr/>
        <w:t>акта ввода оборудования в эксплуатацию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го оборудования, просим представить котировочную заявку по форме </w:t>
      </w:r>
      <w:r>
        <w:rPr>
          <w:b/>
        </w:rPr>
        <w:t>согласно Приложения №1</w:t>
      </w:r>
      <w:r>
        <w:rPr/>
        <w:t xml:space="preserve"> курьером  по адресу ул. М.Рыбалко, 44 до 11 часов 00 минут 11 апре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 14 апре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1.Форма котировочной заявки 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ое за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3. Муниципальный контра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Л.А. Чудинова 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40:00Z</dcterms:created>
  <dc:creator>ОЕМ Пользователь</dc:creator>
  <dc:description/>
  <dc:language>en-US</dc:language>
  <cp:lastModifiedBy>Экономисты</cp:lastModifiedBy>
  <cp:lastPrinted>2008-04-04T09:31:00Z</cp:lastPrinted>
  <dcterms:modified xsi:type="dcterms:W3CDTF">2008-04-04T07:45:00Z</dcterms:modified>
  <cp:revision>17</cp:revision>
  <dc:subject/>
  <dc:title>МУНИЦИПАЛЬНОЕ УЧРЕЖДЕНИЕ ЗДРАВООХРАНЕНИЯ ГОРОДСКАЯ ДЕТСКАЯ БОЛЬНИЦА № 24</dc:title>
</cp:coreProperties>
</file>