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дорожной разметке городских улиц в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4» апре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выполнение работ по дорожной разметке городских улиц в 2008 г. (извещение № 9 от 28 марта 2008 года, размещено на официальном сайте «Администрация города Перми» (www.gorodperm.ru) в сети Интернет               28 марта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125 456</w:t>
      </w:r>
      <w:r>
        <w:rPr>
          <w:sz w:val="24"/>
        </w:rPr>
        <w:t>,00 рублей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 работ по дорожной разметке городских улиц в 2008 г. 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                    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составом и объемом работ: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tbl>
      <w:tblPr>
        <w:tblW w:w="1060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26"/>
        <w:gridCol w:w="5089"/>
        <w:gridCol w:w="953"/>
        <w:gridCol w:w="1596"/>
        <w:gridCol w:w="14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5125699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лин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 линии (п.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 линий (кв.м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, промежуток 3 м. (Обозначение полос движен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, промежуток 1 м. (Приближение к линии 1.1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 со штриховкой. Штрих 3 м, промежуток 1 м. (Ограничение маневрирован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Стоп - лин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м. площадь 1.21 кв.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м. площадь 2.25 кв.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м. площадь 2.25 кв.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 с шагом 1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10"/>
      </w:tblGrid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разметки по объекту 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ля прерывистых линий общая протяженность определяется с учетом промежутков между штрих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9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г. Пермь, Ленинский район, Октябрьская площад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 xml:space="preserve">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30 апреля 2008 года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>e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КФ «Альфа Фаворит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25 456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БИРЛиС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96,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ую заявку следующего участника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2693"/>
      </w:tblGrid>
      <w:tr>
        <w:trPr>
          <w:tblHeader w:val="true"/>
          <w:trHeight w:val="1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Альфа Фавори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в извещении: </w:t>
            </w:r>
            <w:r>
              <w:rPr>
                <w:bCs/>
                <w:sz w:val="24"/>
              </w:rPr>
              <w:t>условий оплаты работ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 № 9 от 28 марта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БИРЛ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03126, г. Нижний Новгород, ул. Родионова, д. 192 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03024, г. Нижний Новгород, ул. Невзоровых, д.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26001325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22 996,12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апре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76"/>
        <w:gridCol w:w="1800"/>
        <w:gridCol w:w="1980"/>
        <w:gridCol w:w="18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РЛ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96,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в извещении: </w:t>
            </w:r>
            <w:r>
              <w:rPr>
                <w:bCs/>
                <w:sz w:val="24"/>
              </w:rPr>
              <w:t>условий оплаты рабо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56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36:00Z</dcterms:created>
  <dc:creator>Sotrudnik</dc:creator>
  <dc:description>Пр №4 от 11.03.2008 -</dc:description>
  <dc:language>en-US</dc:language>
  <cp:lastModifiedBy>Sotrudnik</cp:lastModifiedBy>
  <cp:lastPrinted>2008-04-01T16:13:00Z</cp:lastPrinted>
  <dcterms:modified xsi:type="dcterms:W3CDTF">2008-04-04T08:23:00Z</dcterms:modified>
  <cp:revision>38</cp:revision>
  <dc:subject/>
  <dc:title>ПРОТОКОЛ № 5</dc:title>
</cp:coreProperties>
</file>