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1</w:t>
      </w:r>
      <w:r>
        <w:rPr>
          <w:b/>
        </w:rPr>
        <w:t>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04.04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замена остекленных дверей на стеклопакеты в фойе по ул.Ленина,23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95827 </w:t>
      </w:r>
      <w:r>
        <w:rPr/>
        <w:t xml:space="preserve">рублей </w:t>
      </w:r>
      <w:r>
        <w:rPr>
          <w:b/>
        </w:rPr>
        <w:t>41</w:t>
      </w:r>
      <w:r>
        <w:rPr/>
        <w:t xml:space="preserve"> копеек 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5.03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поставки: до 25 апреля 2008г.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 xml:space="preserve">Оплата товаров будет произведена безналичным перечислением денежных средств </w:t>
      </w:r>
    </w:p>
    <w:p>
      <w:pPr>
        <w:pStyle w:val="Normal"/>
        <w:ind w:left="708" w:hanging="0"/>
        <w:rPr/>
      </w:pPr>
      <w:r>
        <w:rPr/>
        <w:t>после выполнения работ по акту КС-2,КС-3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Замена остекленных дверей на стеклопакеты в фойе по ул.Ленина,23        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03.04.2008) поступило 3 котировочных заявки от следующих предприятий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ООО «Челси-Урал» (г.Пермь,ул.Промышленная,50)</w:t>
      </w:r>
    </w:p>
    <w:p>
      <w:pPr>
        <w:pStyle w:val="Normal"/>
        <w:ind w:left="720" w:hanging="0"/>
        <w:rPr/>
      </w:pPr>
      <w:r>
        <w:rPr/>
        <w:t>- ООО «ПермПроф» (г.Пермь, ул.Ким 77-302)</w:t>
      </w:r>
    </w:p>
    <w:p>
      <w:pPr>
        <w:pStyle w:val="Normal"/>
        <w:ind w:left="720" w:hanging="0"/>
        <w:rPr/>
      </w:pPr>
      <w:r>
        <w:rPr/>
        <w:t>- ООО «Альфапласт» (г.Пермь, ул.Пушкарская,138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Все котировочные заявки полностью соответствуют требованиям , 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результатов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2"/>
        <w:gridCol w:w="1595"/>
        <w:gridCol w:w="1595"/>
        <w:gridCol w:w="1595"/>
        <w:gridCol w:w="15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Челси-Урал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 апр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8172,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ермПроф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1626,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Альфапласт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5 апр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120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Heading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Альфаплас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Альфапласт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ПермПроф», </w:t>
      </w:r>
      <w:r>
        <w:rPr/>
        <w:t>предложившее</w:t>
      </w:r>
      <w:r>
        <w:rPr/>
        <w:t xml:space="preserve">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3-28T15:15:00Z</cp:lastPrinted>
  <dcterms:modified xsi:type="dcterms:W3CDTF">2008-04-04T05:08:00Z</dcterms:modified>
  <cp:revision>89</cp:revision>
  <dc:subject/>
  <dc:title/>
</cp:coreProperties>
</file>