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7К/3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выполнение подрядных работ по текущему ремонту образовательных учреждений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г. Перми в 2008 г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для Муниципального общеобразовательного учреждения «Средняя общеобразовательная школа № 7 с углубленным изучением английского языка»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/>
          <w:bCs/>
          <w:szCs w:val="24"/>
        </w:rPr>
        <w:t>г.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«04» апреля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1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b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комиссии по размещению заказов на выполнение работ по реконструкции, капитальному и текущему ремонту зданий, сооружений и других объектов  по рассмотрению заявок на участие в конкурсе на выполнение подрядных работ по текущему ремонту образовательных учреждений г. Перми в 2008 г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В  связи  с  отсутствием  на  заседании  комиссии  председателя  и  заместителя  председателя,  председательствующим  на  заседании  единогласно  избран  Чепкасов Р.Ю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Председательствующий комиссии:                            </w:t>
      </w:r>
      <w:r>
        <w:rPr>
          <w:sz w:val="22"/>
          <w:szCs w:val="22"/>
        </w:rPr>
        <w:t xml:space="preserve">  Чепкасов Р.Ю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Аликин А.М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Федорова Л.Н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Муниципальное общеобразовательное учреждение «Средняя общеобразовательная школа № 7 с углубленным изучением английского языка»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Бабенышев Олег Михайло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Адрес – 614000, г. Пермь, ул. Луначарского, 74/5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36-05-8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Наименование предмета конкурс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ыполнение подрядных работ по текущему ремонту образовательных учреждений г. Перми в 2008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в  11.00 «28» марта 2008 года (Протокол вскрытия конвертов с заявками на участие в открытом конкурсе № 37К/3/1 от «28» марта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 почтовый адре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Доминанта», г.Пермь, ул.Рязанская, 103-2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Лифт-Мастер», г.Пермь, ул.Данщина, 4, офис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омпания ОКНА ВЕКА», 614000, г.Пермь, ул.Луначарского, 3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и № 1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ее </w:t>
      </w:r>
      <w:r>
        <w:rPr>
          <w:b/>
          <w:sz w:val="22"/>
          <w:szCs w:val="22"/>
        </w:rPr>
        <w:t>решени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1. Отказать  в  допуске  к  участию  в  конкурсе  следующим  участникам  размещения  заказа,  подавшим  заявки  на  участие  в  конкурс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59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участника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принятого реш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фт-Мастер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/>
              <w:t>На  основании п.1, п.4 ч.1 ст.12 94-ФЗ: отсутствие выписки по счету участника размещения заказа, заверенной банком,  предусмотренной п.3)  конкурсной  документации.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олосовали:  Чепкасов Р.Ю.  – з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Аликин А.М.   – з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Федорова Л.Н. - з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Допустить  к  участию  в  конкурсе  и  признать участниками конкурса участников размещения заказа,  подавших заявки на участие в конкурсе, ООО «Доминанта»,   ООО «Компания ОКНА  ВЕКА»  и рекомендовать заказчику действовать в соответствии с законодательством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Голосовали:  Чепкасов Р.Ю.  – з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Аликин А.М.   – з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Федорова Л.Н. - з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>Председательствующий  комиссии</w:t>
        <w:tab/>
        <w:tab/>
      </w:r>
      <w:r>
        <w:rPr>
          <w:sz w:val="24"/>
          <w:szCs w:val="26"/>
        </w:rPr>
        <w:t>_______________           Чепкасов Р.Ю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vertAlign w:val="superscript"/>
        </w:rPr>
        <w:tab/>
      </w:r>
      <w:r>
        <w:rPr>
          <w:i/>
          <w:vertAlign w:val="superscript"/>
        </w:rPr>
        <w:t xml:space="preserve">             (Подпись)                          (Фамилия, Имя, Отчество</w:t>
      </w:r>
      <w:r>
        <w:rPr>
          <w:vertAlign w:val="superscript"/>
        </w:rPr>
        <w:t>)</w:t>
      </w:r>
      <w:r>
        <w:rPr/>
        <w:t xml:space="preserve">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 xml:space="preserve">Члены комиссии:                 </w:t>
        <w:tab/>
      </w:r>
      <w:r>
        <w:rPr/>
        <w:t>_______________          Аликин А.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/>
        <w:t xml:space="preserve">                                                                     </w:t>
      </w:r>
      <w:r>
        <w:rPr/>
        <w:t>_______________         Федорова Л.Н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         Бабенышев О.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2:17:00Z</dcterms:created>
  <dc:creator>ump15</dc:creator>
  <dc:description/>
  <cp:keywords/>
  <dc:language>en-US</dc:language>
  <cp:lastModifiedBy>Олег</cp:lastModifiedBy>
  <cp:lastPrinted>2008-04-04T11:24:00Z</cp:lastPrinted>
  <dcterms:modified xsi:type="dcterms:W3CDTF">2008-04-05T02:00:00Z</dcterms:modified>
  <cp:revision>4</cp:revision>
  <dc:subject/>
  <dc:title>ПРОТОКОЛ № 01/03-07</dc:title>
</cp:coreProperties>
</file>