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СОГЛАСОВАНО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caps/>
          <w:sz w:val="24"/>
          <w:szCs w:val="24"/>
        </w:rPr>
        <w:t>Утверждаю</w:t>
      </w:r>
    </w:p>
    <w:p>
      <w:pPr>
        <w:pStyle w:val="3"/>
        <w:tabs>
          <w:tab w:val="clear" w:pos="309"/>
          <w:tab w:val="left" w:pos="2444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"/>
        <w:tabs>
          <w:tab w:val="clear" w:pos="309"/>
          <w:tab w:val="left" w:pos="2444" w:leader="none"/>
        </w:tabs>
        <w:rPr/>
      </w:pPr>
      <w:r>
        <w:rPr/>
        <w:t>Начальником внутреннего</w:t>
        <w:tab/>
        <w:tab/>
        <w:tab/>
        <w:tab/>
        <w:tab/>
        <w:t xml:space="preserve">Глава администрации </w:t>
      </w:r>
    </w:p>
    <w:p>
      <w:pPr>
        <w:pStyle w:val="3"/>
        <w:tabs>
          <w:tab w:val="clear" w:pos="309"/>
          <w:tab w:val="left" w:pos="2444" w:leader="none"/>
        </w:tabs>
        <w:rPr/>
      </w:pPr>
      <w:r>
        <w:rPr/>
        <w:t>аудита и экономики</w:t>
        <w:tab/>
        <w:tab/>
        <w:tab/>
        <w:tab/>
        <w:tab/>
        <w:tab/>
        <w:t>Индустриального района г. Перми</w:t>
      </w:r>
    </w:p>
    <w:p>
      <w:pPr>
        <w:pStyle w:val="3"/>
        <w:tabs>
          <w:tab w:val="clear" w:pos="309"/>
          <w:tab w:val="left" w:pos="2444" w:leader="none"/>
        </w:tabs>
        <w:rPr/>
      </w:pPr>
      <w:r>
        <w:rPr/>
        <w:t>отраслей муниципального</w:t>
      </w:r>
    </w:p>
    <w:p>
      <w:pPr>
        <w:pStyle w:val="3"/>
        <w:tabs>
          <w:tab w:val="clear" w:pos="309"/>
          <w:tab w:val="left" w:pos="2444" w:leader="none"/>
        </w:tabs>
        <w:rPr/>
      </w:pPr>
      <w:r>
        <w:rPr/>
        <w:t>хозяй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_________________А.А. Баландиной</w:t>
        <w:tab/>
        <w:tab/>
        <w:tab/>
        <w:t>_____________________В.И. Сос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441" w:hRule="atLeast"/>
        </w:trPr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244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rFonts w:cs="Courier New" w:ascii="Courier New" w:hAnsi="Courier New"/>
          <w:b/>
          <w:i/>
          <w:sz w:val="36"/>
          <w:szCs w:val="36"/>
        </w:rPr>
        <w:t xml:space="preserve">ИЗМЕНЕНИЯ В КОНКУРСНУЮ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ПО ПРО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ОТКРЫТОГО КОНКУРС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sz w:val="24"/>
          <w:szCs w:val="24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</w:r>
    </w:p>
    <w:p>
      <w:pPr>
        <w:pStyle w:val="Normal"/>
        <w:suppressAutoHyphens w:val="true"/>
        <w:spacing w:before="48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b/>
          <w:sz w:val="28"/>
        </w:rPr>
        <w:t>на оказание услуг по организации досуга жителей Индустриального района г. Перми</w:t>
      </w:r>
    </w:p>
    <w:p>
      <w:pPr>
        <w:pStyle w:val="Heading1"/>
        <w:ind w:firstLine="567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</w:r>
      <w:bookmarkStart w:id="0" w:name="_1._Приглашение_к_участию_в_открытом"/>
      <w:bookmarkStart w:id="1" w:name="_1._Приглашение_к_участию_в_открытом"/>
      <w:bookmarkEnd w:id="1"/>
    </w:p>
    <w:p>
      <w:pPr>
        <w:pStyle w:val="Heading1"/>
        <w:ind w:firstLine="567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Индустриального района г. Перми (ул. Мира, 15, т. (342)2279323) вносит следующие изменения в документацию открытого конкурса на оказание услуг по организации досуга жителей Индустриального района г. Пер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курса «Оказание услуг по организации досуга жителей Индустриального района г. Перми», объем услуг </w:t>
      </w:r>
      <w:r>
        <w:rPr>
          <w:sz w:val="24"/>
          <w:szCs w:val="24"/>
        </w:rPr>
        <w:t>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«Оказание услуг по организации праздников по месту жительства в микрорайонах Индустриального района г. Перми» изложить в следующей реда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Фестиваль «Молодость, красота, жизнь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«Праздник урожая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 w:val="24"/>
          <w:szCs w:val="22"/>
        </w:rPr>
        <w:t xml:space="preserve">Конкурсная программа «День пожилого человека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 w:val="24"/>
          <w:szCs w:val="22"/>
        </w:rPr>
        <w:t xml:space="preserve">Конкурсная программа «День матери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Фестиваль «Зимние фантазии»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Организация работы детской площадки 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/>
          <w:sz w:val="24"/>
          <w:szCs w:val="24"/>
        </w:rPr>
        <w:t>Лот №3</w:t>
      </w:r>
      <w:r>
        <w:rPr>
          <w:sz w:val="24"/>
          <w:szCs w:val="24"/>
        </w:rPr>
        <w:t xml:space="preserve"> «Оказание услуг по проведению мероприятий в местах массового отдыха жителей </w:t>
      </w:r>
      <w:r>
        <w:rPr>
          <w:bCs/>
          <w:sz w:val="24"/>
          <w:szCs w:val="22"/>
        </w:rPr>
        <w:t>Индустриального района г. Перми в рамках реализации проекта «Всей семьей в парк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«Мой город молодой» - праздник, посвященный Дню город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«Открытый урок» - праздник, посвященный 1 сентября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Организация работы площадки ветеранов «Не стареют душой ветераны»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/>
          <w:sz w:val="24"/>
          <w:szCs w:val="24"/>
        </w:rPr>
        <w:t>Лот №4</w:t>
      </w:r>
      <w:r>
        <w:rPr>
          <w:sz w:val="24"/>
          <w:szCs w:val="24"/>
        </w:rPr>
        <w:t xml:space="preserve"> «Оказание услуг по проведению мероприятий массового отдыха жителей Индустриального района г. Перми в рамках реализации проекта «Возьмемся за руки, друзья» изложить в следующей редакции: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«Россия, город, семья» - праздник, посвященный дню город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«Праздник школьного звонка» - праздник, посвященный 1 сентябр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Организация работы детской площадки 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Лот №5</w:t>
      </w:r>
      <w:r>
        <w:rPr>
          <w:bCs/>
          <w:sz w:val="24"/>
          <w:szCs w:val="22"/>
        </w:rPr>
        <w:t xml:space="preserve"> «Оказание услуг по организации и проведению фестивалей в рамках программы «Пермь – территория культуры», раздел «Районные мероприятия по организации досуга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2"/>
        </w:rPr>
        <w:t xml:space="preserve">1.        Районная акция «Пермь – город будущего» - для учащихся школ, профессиональных училищ. 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Лот №6</w:t>
      </w:r>
      <w:r>
        <w:rPr>
          <w:bCs/>
          <w:sz w:val="24"/>
          <w:szCs w:val="22"/>
        </w:rPr>
        <w:t xml:space="preserve"> «Оказание услуг по организации праздников по разделу «Государственные праздники России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День народного единства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Новогодние праздники: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2.1</w:t>
        <w:tab/>
        <w:t>елка для детей из малообеспеченных семей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2.2</w:t>
        <w:tab/>
        <w:t xml:space="preserve">новогодний вечер для ветеранов 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2.3</w:t>
        <w:tab/>
        <w:t>новогодний вечер для актива района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2.4</w:t>
        <w:tab/>
        <w:t>новогодний вечер для молодежи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Лот №8</w:t>
      </w:r>
      <w:r>
        <w:rPr>
          <w:bCs/>
          <w:sz w:val="24"/>
          <w:szCs w:val="22"/>
        </w:rPr>
        <w:t xml:space="preserve"> «Оказание услуг на проведение мероприятий по разделу «Государственные праздники России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День России, День города – 12.06.2008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В пункт «Начальная (максимальная) цена контракта» </w:t>
      </w:r>
      <w:r>
        <w:rPr>
          <w:sz w:val="24"/>
          <w:szCs w:val="24"/>
        </w:rPr>
        <w:t>внести следующие изменения:</w:t>
      </w:r>
    </w:p>
    <w:p>
      <w:pPr>
        <w:pStyle w:val="Normal"/>
        <w:rPr/>
      </w:pPr>
      <w:r>
        <w:rPr>
          <w:bCs/>
          <w:sz w:val="24"/>
          <w:szCs w:val="22"/>
        </w:rPr>
        <w:t>Лот №1: 572000 рублей</w:t>
      </w:r>
    </w:p>
    <w:p>
      <w:pPr>
        <w:pStyle w:val="Normal"/>
        <w:rPr/>
      </w:pPr>
      <w:r>
        <w:rPr>
          <w:bCs/>
          <w:sz w:val="24"/>
          <w:szCs w:val="22"/>
        </w:rPr>
        <w:t>Лот №3: 120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Cs/>
          <w:sz w:val="24"/>
          <w:szCs w:val="22"/>
        </w:rPr>
        <w:t>Лот №4: 289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Cs/>
          <w:sz w:val="24"/>
          <w:szCs w:val="22"/>
        </w:rPr>
        <w:t>Лот №5: 60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Cs/>
          <w:sz w:val="24"/>
          <w:szCs w:val="22"/>
        </w:rPr>
        <w:t>Лот №6: 140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Cs/>
          <w:sz w:val="24"/>
          <w:szCs w:val="22"/>
        </w:rPr>
        <w:t>Лот №8: 35000 рублей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В пункт «Сроки оказания услуги»</w:t>
      </w:r>
      <w:r>
        <w:rPr>
          <w:sz w:val="24"/>
          <w:szCs w:val="24"/>
        </w:rPr>
        <w:t xml:space="preserve"> внести следующие изменения:</w:t>
      </w:r>
    </w:p>
    <w:p>
      <w:pPr>
        <w:pStyle w:val="Normal"/>
        <w:tabs>
          <w:tab w:val="clear" w:pos="720"/>
          <w:tab w:val="left" w:pos="37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: с </w:t>
      </w:r>
      <w:r>
        <w:rPr>
          <w:bCs/>
          <w:sz w:val="24"/>
          <w:szCs w:val="22"/>
        </w:rPr>
        <w:t>20.06.2008 по 31.12.20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3: с </w:t>
      </w:r>
      <w:r>
        <w:rPr>
          <w:bCs/>
          <w:sz w:val="24"/>
          <w:szCs w:val="22"/>
        </w:rPr>
        <w:t>12.06.2008 по 20.12.2008.</w:t>
      </w:r>
    </w:p>
    <w:p>
      <w:pPr>
        <w:pStyle w:val="Normal"/>
        <w:jc w:val="both"/>
        <w:rPr/>
      </w:pPr>
      <w:r>
        <w:rPr>
          <w:sz w:val="24"/>
          <w:szCs w:val="24"/>
        </w:rPr>
        <w:t>Лот №4: с 12</w:t>
      </w:r>
      <w:r>
        <w:rPr>
          <w:bCs/>
          <w:sz w:val="24"/>
          <w:szCs w:val="22"/>
        </w:rPr>
        <w:t>.06.2008 по 01.09.2008</w:t>
      </w:r>
    </w:p>
    <w:p>
      <w:pPr>
        <w:pStyle w:val="Normal"/>
        <w:jc w:val="both"/>
        <w:rPr/>
      </w:pPr>
      <w:r>
        <w:rPr>
          <w:bCs/>
          <w:sz w:val="24"/>
          <w:szCs w:val="22"/>
        </w:rPr>
        <w:t>Лот №5: с 01.11.2008 по 30.11.2008</w:t>
      </w:r>
    </w:p>
    <w:p>
      <w:pPr>
        <w:pStyle w:val="Normal"/>
        <w:jc w:val="both"/>
        <w:rPr/>
      </w:pPr>
      <w:r>
        <w:rPr>
          <w:bCs/>
          <w:sz w:val="24"/>
          <w:szCs w:val="22"/>
        </w:rPr>
        <w:t>Лот №6: с 04.11.2008 по 30.12.2008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Лот №8: 12.06.2008</w:t>
      </w:r>
    </w:p>
    <w:p>
      <w:pPr>
        <w:pStyle w:val="Normal"/>
        <w:tabs>
          <w:tab w:val="clear" w:pos="720"/>
          <w:tab w:val="left" w:pos="3780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скрытие конвертов с заявками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крытие конвертов с заявками будет производиться в 12 ч. 20 мин 08 мая 2008г. по адресу: __ул. Ленина_23__, каб. _малый зал_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567"/>
        <w:rPr/>
      </w:pPr>
      <w:bookmarkStart w:id="2" w:name="_3._Информационная_карта"/>
      <w:bookmarkStart w:id="3" w:name="_2._Инструкция_для_участников_размещ"/>
      <w:bookmarkEnd w:id="2"/>
      <w:bookmarkEnd w:id="3"/>
      <w:r>
        <w:rPr/>
        <w:t xml:space="preserve">В раздел 3. «Информационная карта»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6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</w:rPr>
              <w:t xml:space="preserve">Ссылка на пункт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Lines/>
              <w:widowControl w:val="false"/>
              <w:suppressLineNumbers/>
              <w:suppressAutoHyphens w:val="tru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Содержание</w:t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Общие 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ы 1.4, 3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(максимальная) цена контракта, в том числе по лот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: 572000 рублей</w:t>
            </w:r>
          </w:p>
          <w:p>
            <w:pPr>
              <w:pStyle w:val="Normal"/>
              <w:rPr/>
            </w:pPr>
            <w:r>
              <w:rPr/>
              <w:t>Лот №3: 120000 рублей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 №4: 289000 рублей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 №5: 60000 рублей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 №6: 140000 рублей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 №8: 350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, сроки и порядок  оплат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оты №1-9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азчик осуществляет оплату указанных услуг после каждого мероприятия, проводимого в рамках лота, со дня выставления  Заказчику счета-фактуры при наличии утвержденной сметы и подписанного сторонами акта приема-сдачи оказанных услуг в течение 15 (пятнадцати) банковских дней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от №10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оплата в размере 30% от общей цены контракта перечисляется в течение 15 (пятнадцати) банковских дней со дня подписания муниципального контракта и выставленного сче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тальная сумма (70% от общей цены контракта)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 в течение 15 (пятнадцати) банковских дней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3.6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ы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ок, место, дата начала и дата окончания срока подачи заявок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оформлению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Лоты №1-10: </w:t>
            </w:r>
            <w:r>
              <w:rPr/>
              <w:t>Участник размещения заказа вправе подать только одну заявку на участие в конкурсе в отношении каждого предмета конкурса (лота). Участник размещения заказа, претендующий на заключение контракта по двум или более лотам, должен оформить заявки отдельно на каждый ло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>
                <w:sz w:val="20"/>
              </w:rPr>
              <w:t>Участник размещения заказа подает заявку на участие в конкурсе в письменной форме в запечатанном конверте. В разделе адресата конверт должен содержать: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670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рес: __г. Пермь, ул. Мира,15__, каб. __40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от №______</w:t>
                  </w:r>
                </w:p>
                <w:p>
                  <w:pPr>
                    <w:pStyle w:val="TextBody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ind w:left="94" w:hanging="94"/>
                    <w:jc w:val="both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Администрация Индустриального района г. Перми:</w:t>
                  </w:r>
                </w:p>
                <w:p>
                  <w:pPr>
                    <w:pStyle w:val="TextBody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both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 xml:space="preserve">Заявка на участие в открытом конкурсе «Оказание услуг по организации досуга жителей Индустриального района г. Перми» </w:t>
                  </w:r>
                </w:p>
                <w:p>
                  <w:pPr>
                    <w:pStyle w:val="TextBody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b w:val="false"/>
                      <w:sz w:val="20"/>
                    </w:rPr>
                    <w:t>Не вскрывать до 12 ч.20 мин. « 08 » мая 2008 г.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Участник размещения заказа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Участник размещения заказа имеет право подать заявку на следующий день с момента размещения на официальном сайте. (опубликования в официальном печатном издании) до 11 ч. 00 мин. (местного времени)  08 мая 2008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сто подачи: Администрация Индустриального района г. Перми</w:t>
            </w:r>
          </w:p>
          <w:p>
            <w:pPr>
              <w:pStyle w:val="Normal"/>
              <w:jc w:val="both"/>
              <w:rPr/>
            </w:pPr>
            <w:r>
              <w:rPr/>
              <w:t>Адрес __ул. Мира, 15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 ____9.00__  до __18.00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__(342) 2279323, 2279491____________________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скрытие конвертов с заявками на участие в конкур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5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время и место вскрытия конвертов с заявками на участие в конкурс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Лоты №1-10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</w:rPr>
            </w:pPr>
            <w:r>
              <w:rPr/>
              <w:t>12 ч. 20м._ (местного времени) 08 мая</w:t>
            </w:r>
            <w:r>
              <w:rPr>
                <w:b/>
              </w:rPr>
              <w:t xml:space="preserve"> 2008 года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адрес</w:t>
            </w:r>
            <w:r>
              <w:rPr>
                <w:u w:val="single"/>
              </w:rPr>
              <w:t>__ул. Ленина 23 , малый зал</w:t>
            </w:r>
          </w:p>
        </w:tc>
      </w:tr>
      <w:tr>
        <w:trPr>
          <w:trHeight w:val="319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aps/>
              </w:rPr>
              <w:t>рассмотрение заявок на участие в конкурс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пус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Лоты №1-10: состоится 15 мая </w:t>
            </w:r>
            <w:r>
              <w:rPr>
                <w:b/>
                <w:bCs/>
              </w:rPr>
              <w:t>2008 года</w:t>
            </w:r>
            <w:r>
              <w:rPr>
                <w:bCs/>
              </w:rPr>
              <w:t>, ул. Ленина 2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В соответствии с пунктом 6 раздела 2 конкурсной документации</w:t>
            </w:r>
          </w:p>
        </w:tc>
      </w:tr>
      <w:tr>
        <w:trPr>
          <w:trHeight w:val="319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aps/>
              </w:rPr>
              <w:t>ОЦЕНКА И СОПОСТАВЛЕНИЕ заявок на участие в конкурс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и оцен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ы №1-10: состоится 15 мая</w:t>
            </w:r>
            <w:r>
              <w:rPr>
                <w:b/>
              </w:rPr>
              <w:t xml:space="preserve"> 2008 года </w:t>
            </w:r>
            <w:r>
              <w:rPr>
                <w:bCs/>
              </w:rPr>
              <w:t>ул. Ленина 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- цена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 – качественные характеристики оказываемых услуг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 сопоставления заявок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т №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одолжительность каждого мероприятия, указанного в п.п. 2.1-2.6 технического задания (раздел 4.1 настоящей конкурсной документации):</w:t>
            </w:r>
          </w:p>
          <w:p>
            <w:pPr>
              <w:pStyle w:val="Normal"/>
              <w:widowControl w:val="false"/>
              <w:autoSpaceDE w:val="false"/>
              <w:ind w:left="185" w:hanging="0"/>
              <w:jc w:val="both"/>
              <w:rPr/>
            </w:pPr>
            <w:r>
              <w:rPr/>
              <w:t>За увеличение продолжительности мероприятия на 1 час начисляется 1 балл, но не более 4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Наличие в сценарии мероприятий, указанных в п.п. 2.1-2.5 технического задания (раздел 4.1 настоящей конкурсной документации), коллективов с учетом различных жанр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участие дополнительных коллективов добавляется по 5 баллов за каждый. При этом общее количество баллов за наличие коллективов составляет не более 60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наличие в сценарии дополнительных жанров – по 5 баллов за каждый. При этом общее количество баллов за наличие жанров составляет не более 15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Наличие в сценарии мероприятий, указанных в п.п. 2.1-2.6 технического задания (раздел 4.1 настоящей конкурсной документации), конкурсов с использованием технологии активизации зрите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наличие в сценарии дополнительных конкурсов с использованием технологий активизации зрителей начисляется по 1 баллу за каждый, но не более 4 баллов по этому параметр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дновременное привлечение в мероприятиях, указанных в п. 2.6 технического задания (раздел 4.1 настоящей конкурсной документации), к работе аниматор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привлечение дополнительного числа аниматоров начисляется по 1 баллу за каждого, но не более 3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т №3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одолжительность каждого мероприятия, указанного в п.п. 2.1-2.3 технического задания (раздел 4.3 настоящей конкурсной документации):</w:t>
            </w:r>
          </w:p>
          <w:p>
            <w:pPr>
              <w:pStyle w:val="Normal"/>
              <w:widowControl w:val="false"/>
              <w:autoSpaceDE w:val="false"/>
              <w:ind w:left="185" w:hanging="0"/>
              <w:jc w:val="both"/>
              <w:rPr/>
            </w:pPr>
            <w:r>
              <w:rPr/>
              <w:t>За увеличение продолжительности мероприятия на 1 час начисляется 1 балл, но не более 4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Наличие в сценарии мероприятий, указанных в п.п. 2.1-2.2 технического задания (раздел 4.3 настоящей конкурсной документации), коллективов с учетом различных жанр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участие дополнительных коллективов добавляется по 5 баллов за каждый. При этом общее количество баллов за наличие коллективов составляет не более 60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наличие в сценарии дополнительных жанров – по 5 баллов за каждый. При этом общее количество баллов за наличие жанров составляет не более 15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Наличие в сценарии мероприятий, указанных в п.п. 2.1-2.3 технического задания (раздел 4.3 настоящей конкурсной документации), конкурсов с использованием технологий активизации зрите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наличие в сценарии дополнительных конкурсов с использованием технологий активизации зрителей начисляется по 1 баллу за каждый, но не более 4 баллов по этому параметр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т №4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одолжительность каждого мероприятия, указанного в п.п. 2.1-2.3 технического задания (раздел 4.4 настоящей конкурсной документации):</w:t>
            </w:r>
          </w:p>
          <w:p>
            <w:pPr>
              <w:pStyle w:val="Normal"/>
              <w:widowControl w:val="false"/>
              <w:autoSpaceDE w:val="false"/>
              <w:ind w:left="185" w:hanging="0"/>
              <w:jc w:val="both"/>
              <w:rPr/>
            </w:pPr>
            <w:r>
              <w:rPr/>
              <w:t>За увеличение продолжительности мероприятия на 1 час начисляется 1 балл, но не более 4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Наличие в сценарии мероприятий, указанных в п.п. 2.1-2.2 технического задания (раздел 4.4 настоящей конкурсной документации), коллективов с учетом различных жанр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участие дополнительных коллективов добавляется по 5 баллов за каждый. При этом общее количество баллов за наличие коллективов составляет не более 60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наличие в сценарии дополнительных жанров – по 5 баллов за каждый. При этом общее количество баллов за наличие жанров составляет не более 15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Наличие в сценарии мероприятий, указанных в п.п. 2.1-2.2 технического задания (раздел 4.4 настоящей конкурсной документации), конкурсов с использованием технологии активизации зрите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наличие в сценарии дополнительных конкурсов с использованием технологий активизации зрителей начисляется по 1 баллу за каждый, но не более 4 баллов по этому параметр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дновременное привлечение в мероприятиях, указанных в п. 2.4 технического задания (раздел 4.4 настоящей конкурсной документации), к работе аниматор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привлечение дополнительного числа аниматоров начисляется по 1 баллу за каждого, но не более 3 баллов по этому парамет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sz w:val="24"/>
          <w:szCs w:val="28"/>
        </w:rPr>
      </w:pPr>
      <w:r>
        <w:rPr>
          <w:sz w:val="24"/>
          <w:szCs w:val="28"/>
        </w:rPr>
      </w:r>
      <w:bookmarkStart w:id="4" w:name="_4._Техническое_задание_на_оказание_"/>
      <w:bookmarkStart w:id="5" w:name="_4._Техническое_задание_на_оказание_"/>
      <w:bookmarkEnd w:id="5"/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Style11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11"/>
        <w:widowControl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firstLine="567"/>
        <w:rPr/>
      </w:pPr>
      <w:r>
        <w:rPr>
          <w:b/>
          <w:bCs/>
        </w:rPr>
        <w:t>В лот №1 раздела 4.1.</w:t>
      </w:r>
      <w:r>
        <w:rPr>
          <w:szCs w:val="28"/>
        </w:rPr>
        <w:t xml:space="preserve"> «Технического задания</w:t>
      </w:r>
      <w:r>
        <w:rPr/>
        <w:t xml:space="preserve"> на оказание услуг по организации досуга жителей Индустриального района г. Перми»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Пункт 2. «Перечень мероприятий» </w:t>
      </w:r>
      <w:r>
        <w:rPr>
          <w:bCs/>
          <w:sz w:val="24"/>
          <w:szCs w:val="22"/>
        </w:rPr>
        <w:t>изложить в следующей редакции</w:t>
      </w:r>
      <w:r>
        <w:rPr>
          <w:b/>
          <w:bCs/>
          <w:sz w:val="24"/>
          <w:szCs w:val="22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709" w:leader="none"/>
        </w:tabs>
        <w:ind w:left="426" w:hanging="426"/>
        <w:rPr>
          <w:bCs/>
          <w:sz w:val="24"/>
          <w:szCs w:val="22"/>
        </w:rPr>
      </w:pPr>
      <w:r>
        <w:rPr>
          <w:bCs/>
          <w:sz w:val="24"/>
          <w:szCs w:val="22"/>
        </w:rPr>
        <w:t>Фестиваль «Молодость, красота, жизнь»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709" w:leader="none"/>
        </w:tabs>
        <w:ind w:left="426" w:hanging="426"/>
        <w:rPr>
          <w:bCs/>
          <w:sz w:val="24"/>
          <w:szCs w:val="22"/>
        </w:rPr>
      </w:pPr>
      <w:r>
        <w:rPr>
          <w:bCs/>
          <w:sz w:val="24"/>
          <w:szCs w:val="22"/>
        </w:rPr>
        <w:t>«Праздник урожая»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709" w:leader="none"/>
        </w:tabs>
        <w:ind w:left="426" w:hanging="426"/>
        <w:rPr/>
      </w:pPr>
      <w:r>
        <w:rPr>
          <w:bCs/>
          <w:sz w:val="24"/>
          <w:szCs w:val="22"/>
        </w:rPr>
        <w:t>Конкурсная программа «День пожилого человека»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709" w:leader="none"/>
        </w:tabs>
        <w:ind w:left="426" w:hanging="426"/>
        <w:rPr/>
      </w:pPr>
      <w:r>
        <w:rPr>
          <w:bCs/>
          <w:sz w:val="24"/>
          <w:szCs w:val="22"/>
        </w:rPr>
        <w:t>Конкурсная программа «День матери»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709" w:leader="none"/>
        </w:tabs>
        <w:ind w:left="426" w:hanging="426"/>
        <w:rPr>
          <w:bCs/>
          <w:sz w:val="24"/>
          <w:szCs w:val="22"/>
        </w:rPr>
      </w:pPr>
      <w:r>
        <w:rPr>
          <w:bCs/>
          <w:sz w:val="24"/>
          <w:szCs w:val="22"/>
        </w:rPr>
        <w:t>Фестиваль «Зимние фантазии»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709" w:leader="none"/>
        </w:tabs>
        <w:ind w:left="426" w:hanging="426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Организация работы детской площадки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2"/>
        </w:rPr>
        <w:t>Пункт 3. «</w:t>
      </w:r>
      <w:r>
        <w:rPr>
          <w:b/>
          <w:bCs/>
          <w:sz w:val="24"/>
          <w:szCs w:val="22"/>
          <w:lang w:val="en-US"/>
        </w:rPr>
        <w:t xml:space="preserve">Место </w:t>
      </w:r>
      <w:r>
        <w:rPr>
          <w:b/>
          <w:bCs/>
          <w:sz w:val="24"/>
          <w:szCs w:val="22"/>
        </w:rPr>
        <w:t>оказания услуг»</w:t>
      </w:r>
      <w:r>
        <w:rPr>
          <w:bCs/>
          <w:sz w:val="24"/>
          <w:szCs w:val="22"/>
        </w:rPr>
        <w:t xml:space="preserve"> изложить в следующей редакции</w:t>
      </w:r>
      <w:r>
        <w:rPr>
          <w:b/>
          <w:bCs/>
          <w:sz w:val="24"/>
          <w:szCs w:val="22"/>
        </w:rPr>
        <w:t xml:space="preserve">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районы Индустриального района г. Перми. Проведение мероприятий не менее, чем в четырех микрорайонах Индустриального района г. Перми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А) Мероприятия, указанные в п.п. 2.1 - 2.5 настоящего технического задания, проводятся на стадионах или школьных площадках вместимостью не менее 300 человек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Б) Мероприятия, указанные в п. 2.6 настоящего технического задания, проводятся во дворах жилых домов, расположенных в микрорайонах Индустриального района г. Перми, вместимостью площадки не менее 100 человек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2"/>
        </w:rPr>
        <w:t>Пункт 4. «Время оказания услуг»</w:t>
      </w:r>
      <w:r>
        <w:rPr>
          <w:bCs/>
          <w:sz w:val="24"/>
          <w:szCs w:val="22"/>
        </w:rPr>
        <w:t xml:space="preserve"> изложить в следующей редакции</w:t>
      </w:r>
      <w:r>
        <w:rPr>
          <w:b/>
          <w:bCs/>
          <w:sz w:val="24"/>
          <w:szCs w:val="22"/>
        </w:rPr>
        <w:t>: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Мероприятия в рамках лота №1 проводятся в период времени с 20.06.2008 по 31.12.2008: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>4.1. Фестиваль «Молодость, красота, жизнь» - в период с 01.08.2008-30.08.2008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>4.2. «Праздник урожая» - в период с 01.09.2008 по 30.09.2008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>4.3. Конкурсная программа «День пожилого человека» - в период с 01.10.2008 по 31.10.2008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>4.4.  Конкурсная программа «День матери» - в период с 01.11.2008 по 30.11.2008</w:t>
      </w:r>
    </w:p>
    <w:p>
      <w:pPr>
        <w:pStyle w:val="Normal"/>
        <w:rPr/>
      </w:pPr>
      <w:r>
        <w:rPr>
          <w:bCs/>
          <w:sz w:val="24"/>
          <w:szCs w:val="22"/>
        </w:rPr>
        <w:t>4.5.  Фестиваль «Зимние фантазии» - в период с 01.12.2008 по 31.12.2008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4.6. Организация работы детской площадки – в период с 20.06.2008 по 31.07.2008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Продолжительность каждого мероприятия не менее двух часов. Мероприятия должны проходить в дневное время (период с 12.00 до 20.00).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А) Мероприятия, указанные в п.п. 4.1 – 4.5 настоящего технического задания, проводятся один раз в течение обозначенного периода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Б) Мероприятия, указанные в п. 4.6 настоящего технического задания, проводятся в течение всего обозначенного периода один раз в неделю в выходные дни (суббота или воскресенье)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5. «Объем предоставления услуг по проведению мероприятий» </w:t>
      </w:r>
      <w:r>
        <w:rPr>
          <w:bCs/>
          <w:sz w:val="24"/>
          <w:szCs w:val="22"/>
        </w:rPr>
        <w:t>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2"/>
        </w:rPr>
        <w:t>Мероприятия, указанные в п.п. 2.1 – 2.5 настоящего технического задания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о каждому мероприятию Исполнитель обязан разработать сценарий праздника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Тематика сценария должна соответствовать тематике мероприятия и отражать его название. В мероприятии обеспечивается участие не менее двух ведущих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В мероприятиях должны участвовать творческие коллективы различных жанров (всего по каждому сценарию – не менее четырех жанров; в рамках каждого жанра – не менее одного творческого коллектива), согласно представленного сценария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Сценарий мероприятия должен предусматривать использование технологий активизации зрителей, выдачу призов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должен своевременно донести информацию до жителей о проведении каждого мероприятия в микрорайонах по месту жительства. Информация должна быть представлена в виде афиш (количество не менее 100 штук). Кроме этого, Исполнитель для оповещения жителей может выбрать любые другие средства информации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лощадки, на которых будут проводиться мероприятия, должны быть художественно оформлены (возможно использование шаров, стендов, флагов и др.)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1 кВт с полным комплектом аппаратуры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обеспечивает наличие призового фонда на каждом мероприятии.</w:t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2"/>
        </w:rPr>
        <w:t>Мероприятия, указанные в п.п. 2.6 настоящего технического задания:</w:t>
      </w:r>
    </w:p>
    <w:p>
      <w:pPr>
        <w:pStyle w:val="Normal"/>
        <w:widowControl w:val="false"/>
        <w:numPr>
          <w:ilvl w:val="0"/>
          <w:numId w:val="47"/>
        </w:numPr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Исполнитель должен обеспечить работу с детьми на детской площадке с участием не менее двух аниматоров.</w:t>
      </w:r>
    </w:p>
    <w:p>
      <w:pPr>
        <w:pStyle w:val="Normal"/>
        <w:widowControl w:val="false"/>
        <w:numPr>
          <w:ilvl w:val="0"/>
          <w:numId w:val="47"/>
        </w:numPr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В работе аниматоры должны использовать технологии активизации зрителей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6. «</w:t>
      </w:r>
      <w:r>
        <w:rPr>
          <w:b/>
          <w:bCs/>
          <w:sz w:val="24"/>
          <w:szCs w:val="22"/>
          <w:lang w:val="en-US"/>
        </w:rPr>
        <w:t xml:space="preserve">Срок </w:t>
      </w:r>
      <w:r>
        <w:rPr>
          <w:b/>
          <w:bCs/>
          <w:sz w:val="24"/>
          <w:szCs w:val="22"/>
        </w:rPr>
        <w:t>оказания услуг по контракту»</w:t>
      </w:r>
      <w:r>
        <w:rPr>
          <w:bCs/>
          <w:sz w:val="24"/>
          <w:szCs w:val="22"/>
        </w:rPr>
        <w:t xml:space="preserve"> изложить в следующей редакции:</w:t>
      </w:r>
      <w:r>
        <w:rPr>
          <w:b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20.06.2008 по 31.12.200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7</w:t>
      </w:r>
      <w:r>
        <w:rPr>
          <w:b/>
          <w:bCs/>
          <w:sz w:val="24"/>
          <w:szCs w:val="22"/>
          <w:lang w:val="en-US"/>
        </w:rPr>
        <w:t xml:space="preserve">. </w:t>
      </w:r>
      <w:r>
        <w:rPr>
          <w:b/>
          <w:bCs/>
          <w:sz w:val="24"/>
          <w:szCs w:val="22"/>
        </w:rPr>
        <w:t>«Условия оказания услуг по каждому мероприятию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  <w:t>Точные даты (в случае проведения мероприятий, указанных в п.п. 4.1.-4.6 настоящего технического задания) время и место проведения мероприятий определяются не позднее, чем за 20 дней до их проведения и согласовываются с Заказчиком. Сценарий мероприятия и смета утверждаются в отделе культуры администрации Индустриального района г. Перми не позднее, чем за 10 дней до проведения мероприятия.</w:t>
      </w:r>
    </w:p>
    <w:p>
      <w:pPr>
        <w:pStyle w:val="Normal"/>
        <w:widowControl w:val="false"/>
        <w:tabs>
          <w:tab w:val="clear" w:pos="720"/>
          <w:tab w:val="left" w:pos="3888" w:leader="none"/>
        </w:tabs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211"/>
        <w:spacing w:before="0" w:after="0"/>
        <w:rPr>
          <w:color w:val="000000"/>
          <w:spacing w:val="-4"/>
          <w:szCs w:val="22"/>
        </w:rPr>
      </w:pPr>
      <w:r>
        <w:rPr>
          <w:szCs w:val="22"/>
        </w:rPr>
        <w:t xml:space="preserve">Оплата за каждое мероприятие перечисляется в течение 15 (пятнадцати) банковских дней </w:t>
      </w:r>
      <w:r>
        <w:rPr/>
        <w:t>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не позднее 10 дней после проведения мероприятий и фактической сметы затрат с приложением ксерокопий документов, подтверждающих расходование средств по каждому из пунктов фактической сметы (платежные ведомости)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/>
      </w:pPr>
      <w:r>
        <w:rPr>
          <w:sz w:val="24"/>
          <w:szCs w:val="22"/>
        </w:rPr>
        <w:t xml:space="preserve">Условия оплаты – безналичный расчет. 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10.</w:t>
      </w:r>
      <w:r>
        <w:rPr>
          <w:sz w:val="24"/>
          <w:szCs w:val="22"/>
        </w:rPr>
        <w:t xml:space="preserve"> «</w:t>
      </w:r>
      <w:r>
        <w:rPr>
          <w:b/>
          <w:sz w:val="24"/>
          <w:szCs w:val="22"/>
        </w:rPr>
        <w:t>Начальная (максимальная) цена контракта по ло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572000 рублей. Источник финансирования – бюджет г. Пермь.</w:t>
      </w:r>
    </w:p>
    <w:p>
      <w:pPr>
        <w:pStyle w:val="211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211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1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2 раздела 4.2.</w:t>
      </w:r>
      <w:r>
        <w:rPr>
          <w:szCs w:val="28"/>
        </w:rPr>
        <w:t xml:space="preserve"> «Технического задания</w:t>
      </w:r>
      <w:r>
        <w:rPr/>
        <w:t xml:space="preserve"> на оказание услуг по организации досуга жителей Индустриального района г. Перми»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Пункт 4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>Исполнитель обязан разработать сценарий праздника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>Тематика сценария должна соответствовать тематике мероприятия и отражать его название. В мероприятиях обеспечивается участие не менее двух ведущих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2"/>
        </w:rPr>
      </w:pPr>
      <w:r>
        <w:rPr>
          <w:sz w:val="24"/>
          <w:szCs w:val="22"/>
        </w:rPr>
        <w:t>В мероприятиях должны участвовать творческие коллективы различных жанров (всего по сценарию – не менее четырех жанров; в рамках каждого жанра – не менее одного творческого коллектива), представлены показательные выступления спортсменов, согласно представленного сценария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Сценарий мероприятия должен предусматривать использование технологий активизации зрителей, выдачу призов.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 xml:space="preserve">В сценарий должна быть включена церемония торжественного открытия с представителями заказчика, почетными гостями мероприятия. Представители заказчика и список почетных гостей определяется Заказчиком за 10 дней до проведения мероприятия.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>Исполнитель должен своевременно донести информацию до жителей о проведении мероприятия. Информация должна быть представлена в виде афиш (количество не менее 100 штук). Кроме этого, Исполнитель для оповещения жителей может выбрать любые другие средства информации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>Мероприятия, должны быть художественно оформлены (возможно использование шаров, стендов, флагов, спецэффектов и др.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2"/>
        </w:rPr>
      </w:pPr>
      <w:r>
        <w:rPr>
          <w:sz w:val="24"/>
          <w:szCs w:val="22"/>
        </w:rPr>
        <w:t>Стадионы должны быть специально оборудованы для выступлений. Исполнитель должен гарантировать качественное техническое обеспечение мероприятий, в том числе мощность звукового оборудования не менее 2 кВт с полным комплектом аппаратуры, не мене 2-х микрофонов, высококачественную фонограмму 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обеспечивает наличие призового фонда на каждом мероприятии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Style11"/>
        <w:widowControl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3 раздела 4.3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Пункт 2. «Перечень мероприятий» </w:t>
      </w:r>
      <w:r>
        <w:rPr>
          <w:bCs/>
          <w:sz w:val="24"/>
          <w:szCs w:val="22"/>
        </w:rPr>
        <w:t>изложить в следующей редакции:</w:t>
      </w:r>
    </w:p>
    <w:p>
      <w:pPr>
        <w:pStyle w:val="Normal"/>
        <w:numPr>
          <w:ilvl w:val="0"/>
          <w:numId w:val="50"/>
        </w:numPr>
        <w:ind w:left="717" w:hanging="717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«Мой город молодой» - праздник, посвященный Дню города</w:t>
      </w:r>
    </w:p>
    <w:p>
      <w:pPr>
        <w:pStyle w:val="Normal"/>
        <w:numPr>
          <w:ilvl w:val="0"/>
          <w:numId w:val="50"/>
        </w:numPr>
        <w:ind w:left="717" w:hanging="717"/>
        <w:rPr>
          <w:bCs/>
          <w:sz w:val="24"/>
          <w:szCs w:val="22"/>
        </w:rPr>
      </w:pPr>
      <w:r>
        <w:rPr>
          <w:bCs/>
          <w:sz w:val="24"/>
          <w:szCs w:val="22"/>
        </w:rPr>
        <w:t>«Открытый урок» - праздник, посвященный 1 сентября</w:t>
      </w:r>
    </w:p>
    <w:p>
      <w:pPr>
        <w:pStyle w:val="Normal"/>
        <w:numPr>
          <w:ilvl w:val="0"/>
          <w:numId w:val="50"/>
        </w:numPr>
        <w:ind w:left="717" w:hanging="717"/>
        <w:rPr>
          <w:bCs/>
          <w:sz w:val="24"/>
          <w:szCs w:val="22"/>
        </w:rPr>
      </w:pPr>
      <w:r>
        <w:rPr>
          <w:bCs/>
          <w:sz w:val="24"/>
          <w:szCs w:val="22"/>
        </w:rPr>
        <w:t>Организация работы площадки ветеранов «Не стареют душой ветераны»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Пункт 3. «</w:t>
      </w:r>
      <w:r>
        <w:rPr>
          <w:b/>
          <w:bCs/>
          <w:sz w:val="24"/>
          <w:szCs w:val="22"/>
          <w:lang w:val="en-US"/>
        </w:rPr>
        <w:t xml:space="preserve">Место </w:t>
      </w:r>
      <w:r>
        <w:rPr>
          <w:b/>
          <w:bCs/>
          <w:sz w:val="24"/>
          <w:szCs w:val="22"/>
        </w:rPr>
        <w:t>оказания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ки Индустриального района г. Перми. 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sz w:val="24"/>
          <w:szCs w:val="24"/>
        </w:rPr>
        <w:t>В случае проведения мероприятия, указанного в п. 2.3 настоящего технического задания, необходимо предоставление открытой площадки, вместимостью не менее, чем 200 человек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Пункт 4. «Дата и время оказания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«Мой город молодой» - 12.06.2008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«Открытый урок» - 01.09.2008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Организация работы площадки ветеранов «Не стареют душой ветераны» - в течение периода с 12.06.2008 по 20.12.2008.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Продолжительность каждого мероприятия не менее двух часов. Мероприятия должны проходить в дневное время (период с 12.00 до 20.00)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Мероприятия, указанные в п. 4.3 настоящего технического задания, проводятся в течение всего обозначенного периода один раз в неделю в выходные дни (суббота или воскресенье) не менее двух часов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5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2"/>
        </w:rPr>
        <w:t>Мероприятия, указанные в п.п. 2.1 – 2.2 настоящего технического задания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  <w:szCs w:val="22"/>
        </w:rPr>
        <w:t>По каждому мероприятию Исполнитель обязан разработать сценарий праздника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  <w:szCs w:val="22"/>
        </w:rPr>
        <w:t>Тематика сценария должна соответствовать тематике мероприятия и отражать его название. В мероприятии обеспечивается участие не менее двух ведущих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2"/>
        </w:rPr>
      </w:pPr>
      <w:r>
        <w:rPr>
          <w:sz w:val="24"/>
          <w:szCs w:val="22"/>
        </w:rPr>
        <w:t>В мероприятиях должны участвовать творческие коллективы различных жанров (всего по каждому сценарию – не менее четырех жанров; в рамках каждого жанра – не менее одного творческого коллектива), согласно представленного сценария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  <w:szCs w:val="22"/>
        </w:rPr>
        <w:t>Сценарий мероприятия должен предусматривать использование технологий активизации зрителей, выдачу призов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  <w:szCs w:val="22"/>
        </w:rPr>
        <w:t>Исполнитель должен своевременно донести информацию до жителей о проведении каждого мероприятия. Информация должна быть представлена в виде афиш (количество не менее 100 штук). Кроме этого, Исполнитель для оповещения жителей может выбрать любые другие средства информации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лощадки, на которых будут проводиться мероприятия, должны быть художественно оформлены (возможно использование шаров, стендов, флагов и др.)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2"/>
        </w:rPr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2 кВт, с полным комплектом аппаратуры, не менее 3-х микрофонов, высококачественные фонограммы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обеспечивает наличие призового фонда на каждом мероприятии.</w:t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2"/>
        </w:rPr>
        <w:t>Мероприятия, указанные в п.п. 2.5 настоящего технического задания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Исполнитель должен привлечь к работе баяниста на площадке ветеранов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6. «</w:t>
      </w:r>
      <w:r>
        <w:rPr>
          <w:b/>
          <w:bCs/>
          <w:sz w:val="24"/>
          <w:szCs w:val="22"/>
          <w:lang w:val="en-US"/>
        </w:rPr>
        <w:t xml:space="preserve">Срок </w:t>
      </w:r>
      <w:r>
        <w:rPr>
          <w:b/>
          <w:bCs/>
          <w:sz w:val="24"/>
          <w:szCs w:val="22"/>
        </w:rPr>
        <w:t>оказания услуг по контрак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12.06.2008-20.12.200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10.</w:t>
      </w:r>
      <w:r>
        <w:rPr>
          <w:sz w:val="24"/>
          <w:szCs w:val="22"/>
        </w:rPr>
        <w:t xml:space="preserve"> «</w:t>
      </w:r>
      <w:r>
        <w:rPr>
          <w:b/>
          <w:sz w:val="24"/>
          <w:szCs w:val="22"/>
        </w:rPr>
        <w:t>Начальная (максимальная) цена контракта по ло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120000 рублей. Источник финансирования – бюджет г. Пермь.</w:t>
      </w:r>
    </w:p>
    <w:p>
      <w:pPr>
        <w:pStyle w:val="Style11"/>
        <w:widowControl w:val="false"/>
        <w:ind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4 раздела 4.4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2. «Перечень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«Россия, город, семья» - праздник, посвященный дню город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«Праздник школьного звонка» - праздник, посвященный 1 сентября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Организация работы детской площадки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4. «Дата и время оказания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«Россия, город, семья» - 12.06.2008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«Праздник школьного звонка» - 01.09.2008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/>
      </w:pPr>
      <w:r>
        <w:rPr>
          <w:bCs/>
          <w:sz w:val="24"/>
          <w:szCs w:val="22"/>
        </w:rPr>
        <w:t>Организация работы детской площадки – в период с 12.06.2008 по 30.08.2008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Продолжительность каждого мероприятия не менее двух часов. Мероприятия должны проходить в дневное время (период с 12.00 до 20.00)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Мероприятия, указанные в п. 4.3. настоящего технического задания, проводятся в течение всего обозначенного периода один раз в неделю в выходные дни (суббота или воскресенье)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5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2"/>
        </w:rPr>
        <w:t>Мероприятия, указанные в п.п. 2.1 – 2.2  настоящего технического задания:</w:t>
      </w:r>
    </w:p>
    <w:p>
      <w:pPr>
        <w:pStyle w:val="Normal"/>
        <w:widowControl w:val="false"/>
        <w:numPr>
          <w:ilvl w:val="0"/>
          <w:numId w:val="30"/>
        </w:numPr>
        <w:jc w:val="both"/>
        <w:rPr/>
      </w:pPr>
      <w:r>
        <w:rPr>
          <w:sz w:val="24"/>
          <w:szCs w:val="22"/>
        </w:rPr>
        <w:t>По каждому мероприятию Исполнитель обязан разработать сценарий праздника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30"/>
        </w:numPr>
        <w:jc w:val="both"/>
        <w:rPr/>
      </w:pPr>
      <w:r>
        <w:rPr>
          <w:sz w:val="24"/>
          <w:szCs w:val="22"/>
        </w:rPr>
        <w:t>Тематика сценария должна соответствовать тематике мероприятия и отражать его название. В мероприятии обеспечивается участие не менее двух ведущих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2"/>
        </w:rPr>
      </w:pPr>
      <w:r>
        <w:rPr>
          <w:sz w:val="24"/>
          <w:szCs w:val="22"/>
        </w:rPr>
        <w:t>В мероприятиях должны участвовать творческие коллективы различных жанров (всего по каждому сценарию – не менее четырех жанров; в рамках каждого жанра – не менее одного творческого коллектива), согласно представленного сценария.</w:t>
      </w:r>
    </w:p>
    <w:p>
      <w:pPr>
        <w:pStyle w:val="Normal"/>
        <w:widowControl w:val="false"/>
        <w:numPr>
          <w:ilvl w:val="0"/>
          <w:numId w:val="30"/>
        </w:numPr>
        <w:jc w:val="both"/>
        <w:rPr/>
      </w:pPr>
      <w:r>
        <w:rPr>
          <w:sz w:val="24"/>
          <w:szCs w:val="22"/>
        </w:rPr>
        <w:t>Сценарий мероприятия должен предусматривать использование технологий активизации зрителей, выдачу призов.</w:t>
      </w:r>
    </w:p>
    <w:p>
      <w:pPr>
        <w:pStyle w:val="Normal"/>
        <w:widowControl w:val="false"/>
        <w:numPr>
          <w:ilvl w:val="0"/>
          <w:numId w:val="30"/>
        </w:numPr>
        <w:jc w:val="both"/>
        <w:rPr/>
      </w:pPr>
      <w:r>
        <w:rPr>
          <w:sz w:val="24"/>
          <w:szCs w:val="22"/>
        </w:rPr>
        <w:t>Исполнитель должен своевременно донести информацию до жителей о проведении каждого мероприятия в микрорайонах по месту жительства. Информация должна быть представлена в виде афиш (количество не менее 100 штук). Кроме этого, Исполнитель для оповещения жителей может выбрать любые другие средства информации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лощадки, на которых будут проводиться мероприятия, должны быть художественно оформлены (возможно использование шаров, стендов, флагов и др.).</w:t>
      </w:r>
    </w:p>
    <w:p>
      <w:pPr>
        <w:pStyle w:val="Normal"/>
        <w:widowControl w:val="false"/>
        <w:numPr>
          <w:ilvl w:val="0"/>
          <w:numId w:val="30"/>
        </w:numPr>
        <w:jc w:val="both"/>
        <w:rPr/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2 кВт, с полным комплектом аппаратуры, не менее 3-х микрофонов, высококачественные фонограммы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обеспечивает наличие призового фонда на каждом мероприятии.</w:t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2"/>
        </w:rPr>
        <w:t>Мероприятия, указанные в п.п. 2.3 настоящего технического задания: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Исполнитель должен обеспечить работу с детьми на детской площадке с участием не менее четырех аниматоров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В работе аниматоры должны использовать технологии активизации зрителей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6. «</w:t>
      </w:r>
      <w:r>
        <w:rPr>
          <w:b/>
          <w:bCs/>
          <w:sz w:val="24"/>
          <w:szCs w:val="22"/>
          <w:lang w:val="en-US"/>
        </w:rPr>
        <w:t xml:space="preserve">Срок </w:t>
      </w:r>
      <w:r>
        <w:rPr>
          <w:b/>
          <w:bCs/>
          <w:sz w:val="24"/>
          <w:szCs w:val="22"/>
        </w:rPr>
        <w:t>оказания услуг по контрак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12.06.2008 – 01.09.200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/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10.</w:t>
      </w:r>
      <w:r>
        <w:rPr>
          <w:sz w:val="24"/>
          <w:szCs w:val="22"/>
        </w:rPr>
        <w:t xml:space="preserve"> «</w:t>
      </w:r>
      <w:r>
        <w:rPr>
          <w:b/>
          <w:sz w:val="24"/>
          <w:szCs w:val="22"/>
        </w:rPr>
        <w:t>Начальная (максимальная) цена контракта по лоту»</w:t>
      </w:r>
      <w:r>
        <w:rPr>
          <w:bCs/>
          <w:sz w:val="24"/>
          <w:szCs w:val="22"/>
        </w:rPr>
        <w:t xml:space="preserve"> изложить в следующей редакции:</w:t>
      </w:r>
      <w:r>
        <w:rPr>
          <w:sz w:val="24"/>
          <w:szCs w:val="22"/>
        </w:rPr>
        <w:t xml:space="preserve"> 289000 рублей. Источник финансирования – бюджет г. Пермь.</w:t>
      </w:r>
    </w:p>
    <w:p>
      <w:pPr>
        <w:pStyle w:val="Style11"/>
        <w:widowControl w:val="false"/>
        <w:ind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5 раздела 4.5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Пункт 2. «Перечень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Фестиваль творчества ветеранов</w:t>
      </w:r>
    </w:p>
    <w:p>
      <w:pPr>
        <w:pStyle w:val="Normal"/>
        <w:rPr/>
      </w:pPr>
      <w:r>
        <w:rPr>
          <w:bCs/>
          <w:sz w:val="24"/>
          <w:szCs w:val="22"/>
        </w:rPr>
        <w:t xml:space="preserve">2.2.  Районная акция «Пермь – город будущего» - для учащихся школ, профессиональных училищ.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Пункт 4. «Дата и время оказания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1"/>
          <w:numId w:val="27"/>
        </w:numPr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 </w:t>
      </w:r>
      <w:r>
        <w:rPr>
          <w:bCs/>
          <w:sz w:val="24"/>
          <w:szCs w:val="22"/>
        </w:rPr>
        <w:t>Фестиваль творчества ветеранов – в период с 12.06.2008 по 30.09.2008</w:t>
      </w:r>
    </w:p>
    <w:p>
      <w:pPr>
        <w:pStyle w:val="Normal"/>
        <w:numPr>
          <w:ilvl w:val="1"/>
          <w:numId w:val="27"/>
        </w:numPr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 </w:t>
      </w:r>
      <w:r>
        <w:rPr>
          <w:bCs/>
          <w:sz w:val="24"/>
          <w:szCs w:val="22"/>
        </w:rPr>
        <w:t>Районная акция «Пермь – город будущего» - проводится для учащихся школ (9-10 классы), профессиональных училищ – в период с 01.11.2008 по 30.11.2008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Продолжительность каждого мероприятия не менее двух часов. Мероприятия должны проходить в дневное время (период с 12.00 до 20.00)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Мероприятия, указанные в п.п. 4.1-4.2 настоящего технического задания, проводятся два раза в течение обозначенного периода.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Мероприятия, указанные в п. 4.2 настоящего технического задания, проводятся в течение всего обозначенного периода один раз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5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о каждому мероприятию Исполнитель обязан разработать положение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В случае проведения мероприятия, указанного в п. 2.2 настоящего технического задания, положение мероприятия должно включать подведение итогов конкурсов на лучший плакат и т.д., которые проводятся педагогическими коллективами в школах на местах (полный перечень проведенных конкурсов определяется заказчиком за ____ дней до проведения мероприятия)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лощадки, на которых будут проводиться мероприятия, должны быть художественно оформлены (возможно использование шаров, стендов, флагов и др.)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Тематика положения должна соответствовать тематике фестиваля, отражать его название и возрастные категории участников, для которых проводятся указанные мероприятия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2 кВт, с полным комплектом аппаратуры, не менее 3-х микрофонов, высококачественные фонограммы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  <w:szCs w:val="22"/>
        </w:rPr>
        <w:t>Исполнитель должен обеспечить наличие пригласительных билетов – не менее 600 штук. Пригласительные билеты распространяет Заказчик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6. «</w:t>
      </w:r>
      <w:r>
        <w:rPr>
          <w:b/>
          <w:bCs/>
          <w:sz w:val="24"/>
          <w:szCs w:val="22"/>
          <w:lang w:val="en-US"/>
        </w:rPr>
        <w:t xml:space="preserve">Срок </w:t>
      </w:r>
      <w:r>
        <w:rPr>
          <w:b/>
          <w:bCs/>
          <w:sz w:val="24"/>
          <w:szCs w:val="22"/>
        </w:rPr>
        <w:t>оказания услуг по контрак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12.06.2008-30.11.2008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10.</w:t>
      </w:r>
      <w:r>
        <w:rPr>
          <w:sz w:val="24"/>
          <w:szCs w:val="22"/>
        </w:rPr>
        <w:t xml:space="preserve"> «</w:t>
      </w:r>
      <w:r>
        <w:rPr>
          <w:b/>
          <w:sz w:val="24"/>
          <w:szCs w:val="22"/>
        </w:rPr>
        <w:t>Начальная (максимальная) цена контракта по ло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60000 рублей. Источник финансирования – бюджет г. Пермь.</w:t>
      </w:r>
    </w:p>
    <w:p>
      <w:pPr>
        <w:pStyle w:val="Style11"/>
        <w:widowControl w:val="false"/>
        <w:ind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6 раздела 4.6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2. «Перечень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День народного единства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Новогодние праздники: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1.2.1</w:t>
        <w:tab/>
        <w:t>елка для детей из малообеспеченных семей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 xml:space="preserve">1.2.2    новогодний вечер для ветеранов 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1.2.3</w:t>
        <w:tab/>
        <w:t>новогодний вечер для актива района</w:t>
      </w:r>
    </w:p>
    <w:p>
      <w:pPr>
        <w:pStyle w:val="Normal"/>
        <w:ind w:left="709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1.2.4</w:t>
        <w:tab/>
        <w:t>новогодний вечер для молодежи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4. «Дата и время оказания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День народного единства – 04.11.2008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Новогодние праздники - в период с 25.12.2008 по 30.12.2008: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4.2.1</w:t>
        <w:tab/>
        <w:t>елка для детей из малообеспеченных семей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4.2.2</w:t>
        <w:tab/>
        <w:t xml:space="preserve">новогодний вечер для ветеранов </w:t>
      </w:r>
    </w:p>
    <w:p>
      <w:pPr>
        <w:pStyle w:val="Normal"/>
        <w:ind w:left="709" w:hanging="0"/>
        <w:rPr/>
      </w:pPr>
      <w:r>
        <w:rPr>
          <w:bCs/>
          <w:sz w:val="24"/>
          <w:szCs w:val="22"/>
        </w:rPr>
        <w:t>4.2.3</w:t>
        <w:tab/>
        <w:t>новогодний вечер для актива района</w:t>
      </w:r>
    </w:p>
    <w:p>
      <w:pPr>
        <w:pStyle w:val="Normal"/>
        <w:ind w:left="709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4.2.4</w:t>
        <w:tab/>
        <w:t>новогодний вечер для молодежи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2"/>
        </w:rPr>
        <w:t>Продолжительность каждого мероприятия не менее двух часов. Мероприятия должны проходить в дневное время (период с 12.00 до 20.00).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Мероприятия, указанные в п.п. 4.2.1-4.2.4 настоящего технического задания, проводятся в течение всего обозначенного периода один раз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5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>
          <w:sz w:val="24"/>
          <w:szCs w:val="22"/>
        </w:rPr>
        <w:t>По каждому мероприятию Исполнитель обязан разработать сценарий праздника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>
          <w:sz w:val="24"/>
          <w:szCs w:val="22"/>
        </w:rPr>
        <w:t>Тематика сценария должна соответствовать тематике мероприятия и отражать его название. В мероприятии обеспечивается участие не менее двух ведущих.</w:t>
      </w:r>
    </w:p>
    <w:p>
      <w:pPr>
        <w:pStyle w:val="Normal"/>
        <w:widowControl w:val="false"/>
        <w:numPr>
          <w:ilvl w:val="0"/>
          <w:numId w:val="44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В мероприятиях должны участвовать творческие коллективы различных жанров (всего по каждому сценарию – не менее четырех жанров; в рамках каждого жанра – не менее двух творческих коллективов), согласно представленного сценария. 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>
          <w:sz w:val="24"/>
          <w:szCs w:val="22"/>
        </w:rPr>
        <w:t>Сценарий мероприятия должен предусматривать использование технологий активизации зрителей.</w:t>
      </w:r>
    </w:p>
    <w:p>
      <w:pPr>
        <w:pStyle w:val="Normal"/>
        <w:widowControl w:val="false"/>
        <w:numPr>
          <w:ilvl w:val="0"/>
          <w:numId w:val="44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лощадки, на которых будут проводиться мероприятия, должны быть художественно оформлены (возможно использование шаров, стендов, флагов и др.).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2 кВт, с полным комплектом аппаратуры, не менее 4-х микрофонов, высококачественные фонограммы.</w:t>
      </w:r>
    </w:p>
    <w:p>
      <w:pPr>
        <w:pStyle w:val="Normal"/>
        <w:widowControl w:val="false"/>
        <w:numPr>
          <w:ilvl w:val="0"/>
          <w:numId w:val="44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должен обеспечить наличие пригласительных билетов – не менее 600 штук. Пригласительные билеты распространяет Заказчик.</w:t>
      </w:r>
    </w:p>
    <w:p>
      <w:pPr>
        <w:pStyle w:val="Normal"/>
        <w:widowControl w:val="false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6. «</w:t>
      </w:r>
      <w:r>
        <w:rPr>
          <w:b/>
          <w:bCs/>
          <w:sz w:val="24"/>
          <w:szCs w:val="22"/>
          <w:lang w:val="en-US"/>
        </w:rPr>
        <w:t xml:space="preserve">Срок </w:t>
      </w:r>
      <w:r>
        <w:rPr>
          <w:b/>
          <w:bCs/>
          <w:sz w:val="24"/>
          <w:szCs w:val="22"/>
        </w:rPr>
        <w:t>оказания услуг по контрак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bCs/>
          <w:sz w:val="24"/>
          <w:szCs w:val="22"/>
        </w:rPr>
        <w:t>04.11.2008 – 30.12.200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10.</w:t>
      </w:r>
      <w:r>
        <w:rPr>
          <w:sz w:val="24"/>
          <w:szCs w:val="22"/>
        </w:rPr>
        <w:t xml:space="preserve"> «</w:t>
      </w:r>
      <w:r>
        <w:rPr>
          <w:b/>
          <w:sz w:val="24"/>
          <w:szCs w:val="22"/>
        </w:rPr>
        <w:t>Начальная (максимальная) цена контракта по ло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140000 рублей. Источник финансирования – бюджет г. Пермь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7 раздела 4.7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5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52"/>
        </w:numPr>
        <w:jc w:val="both"/>
        <w:rPr/>
      </w:pPr>
      <w:r>
        <w:rPr>
          <w:sz w:val="24"/>
          <w:szCs w:val="22"/>
        </w:rPr>
        <w:t>По каждому мероприятию Исполнитель обязан разработать сценарий праздника и смету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52"/>
        </w:numPr>
        <w:jc w:val="both"/>
        <w:rPr/>
      </w:pPr>
      <w:r>
        <w:rPr>
          <w:sz w:val="24"/>
          <w:szCs w:val="22"/>
        </w:rPr>
        <w:t>Тематика сценария должна соответствовать тематике мероприятия и отражать его название. В мероприятии обеспечивается участие не менее двух ведущих.</w:t>
      </w:r>
    </w:p>
    <w:p>
      <w:pPr>
        <w:pStyle w:val="Normal"/>
        <w:widowControl w:val="false"/>
        <w:numPr>
          <w:ilvl w:val="0"/>
          <w:numId w:val="52"/>
        </w:numPr>
        <w:jc w:val="both"/>
        <w:rPr/>
      </w:pPr>
      <w:r>
        <w:rPr>
          <w:sz w:val="24"/>
          <w:szCs w:val="22"/>
        </w:rPr>
        <w:t>В мероприятиях должны участвовать творческие коллективы различных жанров (всего по каждому сценарию – не менее четырех жанров; в рамках каждого жанра – не менее двух творческих коллективов), согласно представленного сценария.</w:t>
      </w:r>
    </w:p>
    <w:p>
      <w:pPr>
        <w:pStyle w:val="Normal"/>
        <w:widowControl w:val="false"/>
        <w:numPr>
          <w:ilvl w:val="0"/>
          <w:numId w:val="52"/>
        </w:numPr>
        <w:jc w:val="both"/>
        <w:rPr/>
      </w:pPr>
      <w:r>
        <w:rPr>
          <w:sz w:val="24"/>
          <w:szCs w:val="22"/>
        </w:rPr>
        <w:t>Сценарий мероприятия должен предусматривать использование технологий активизации зрителей.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sz w:val="24"/>
          <w:szCs w:val="22"/>
        </w:rPr>
      </w:pPr>
      <w:r>
        <w:rPr>
          <w:sz w:val="24"/>
          <w:szCs w:val="22"/>
        </w:rPr>
        <w:t>Площадки, на которых будут проводиться мероприятия, должны быть художественно оформлены (возможно использование шаров, стендов, флагов и др.).</w:t>
      </w:r>
    </w:p>
    <w:p>
      <w:pPr>
        <w:pStyle w:val="Normal"/>
        <w:widowControl w:val="false"/>
        <w:numPr>
          <w:ilvl w:val="0"/>
          <w:numId w:val="52"/>
        </w:numPr>
        <w:jc w:val="both"/>
        <w:rPr/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2 кВт, с полным комплектом аппаратуры, не менее 4-х микрофонов, высококачественные фонограммы.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sz w:val="24"/>
          <w:szCs w:val="22"/>
        </w:rPr>
      </w:pPr>
      <w:r>
        <w:rPr>
          <w:sz w:val="24"/>
          <w:szCs w:val="22"/>
        </w:rPr>
        <w:t>Исполнитель должен обеспечить наличие пригласительных билетов – не менее 600 штук. Пригласительные билеты распространяет Заказчик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Style11"/>
        <w:widowControl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8 раздела 4.8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2. «Перечень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>2.1. День России, День города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4. «Дата и время оказания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numPr>
          <w:ilvl w:val="1"/>
          <w:numId w:val="23"/>
        </w:numPr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День России, День города – 12.06.2008</w:t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Продолжительность каждого мероприятия не менее двух часов. Мероприятия должны проходить в дневное время (период с 12.00 до 20.00)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6. «</w:t>
      </w:r>
      <w:r>
        <w:rPr>
          <w:b/>
          <w:bCs/>
          <w:sz w:val="24"/>
          <w:szCs w:val="22"/>
          <w:lang w:val="en-US"/>
        </w:rPr>
        <w:t xml:space="preserve">Срок </w:t>
      </w:r>
      <w:r>
        <w:rPr>
          <w:b/>
          <w:bCs/>
          <w:sz w:val="24"/>
          <w:szCs w:val="22"/>
        </w:rPr>
        <w:t>оказания услуг по контрак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12.06.200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</w:t>
      </w:r>
      <w:r>
        <w:rPr>
          <w:b/>
          <w:sz w:val="24"/>
          <w:szCs w:val="22"/>
        </w:rPr>
        <w:t xml:space="preserve"> 10.</w:t>
      </w:r>
      <w:r>
        <w:rPr>
          <w:sz w:val="24"/>
          <w:szCs w:val="22"/>
        </w:rPr>
        <w:t xml:space="preserve"> «</w:t>
      </w:r>
      <w:r>
        <w:rPr>
          <w:b/>
          <w:sz w:val="24"/>
          <w:szCs w:val="22"/>
        </w:rPr>
        <w:t>Начальная (максимальная) цена контракта по лоту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35000 рублей. Источник финансирования – бюджет  г. Пермь.</w:t>
      </w:r>
    </w:p>
    <w:p>
      <w:pPr>
        <w:pStyle w:val="Style11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ind w:hanging="0"/>
        <w:rPr>
          <w:szCs w:val="24"/>
        </w:rPr>
      </w:pPr>
      <w:r>
        <w:rPr>
          <w:szCs w:val="24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szCs w:val="24"/>
        </w:rPr>
        <w:t>В л</w:t>
      </w:r>
      <w:r>
        <w:rPr>
          <w:b/>
          <w:bCs/>
        </w:rPr>
        <w:t>от №9 раздела 4.9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Пункт 5. «Объем предоставления услуг по проведению мероприятий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4"/>
          <w:szCs w:val="22"/>
        </w:rPr>
        <w:t>По каждому мероприятию Исполнитель обязан разработать сценарий и смету конкурсной программы, которые утверждаются в отделе культуры администрации Индустриального района г. Перми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Тематика сценариев должна соответствовать тематике мероприятий и отражать их название.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Сценарии должны быть составлены с учетом возрастной категории участников фестиваля (25-35 лет) и включать в себя в обязательном порядке проведение дискотеки.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4"/>
          <w:szCs w:val="22"/>
        </w:rPr>
        <w:t>В мероприятиях должны участвовать творческие коллективы различных жанров (всего по каждому сценарию – не менее двух жанров; в рамках каждого жанра – не менее одного творческого коллектива)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4"/>
          <w:szCs w:val="22"/>
        </w:rPr>
        <w:t>Сценарий мероприятия должен предусматривать использование технологий активизации зрителей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Сценическая площадка должна быть специально оборудована для выступлений. Исполнитель должен гарантировать качественное техническое обеспечение мероприятия, в том числе мощность звукового оборудования не менее 2 кВт, с полным комплектом аппаратуры, не менее 2-х микрофонов, высококачественные фонограммы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9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плата за каждое мероприятие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yle11"/>
        <w:widowControl w:val="false"/>
        <w:ind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  <w:t>В лот №10 раздела 4.10.</w:t>
      </w:r>
      <w:r>
        <w:rPr>
          <w:szCs w:val="28"/>
        </w:rPr>
        <w:t xml:space="preserve"> </w:t>
      </w:r>
      <w:r>
        <w:rPr>
          <w:sz w:val="24"/>
          <w:szCs w:val="24"/>
        </w:rPr>
        <w:t>технического задания на оказание услуг по организации досуга жителей Индустриального района г. Перми</w:t>
      </w:r>
      <w:r>
        <w:rPr/>
        <w:t xml:space="preserve"> </w:t>
      </w:r>
      <w:r>
        <w:rPr>
          <w:sz w:val="24"/>
          <w:szCs w:val="24"/>
        </w:rPr>
        <w:t>внести следующие изменения</w:t>
      </w:r>
      <w:r>
        <w:rPr/>
        <w:t>:</w:t>
      </w:r>
    </w:p>
    <w:p>
      <w:pPr>
        <w:pStyle w:val="Style11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Пункт 8. «Сроки и условия оплаты услуг»</w:t>
      </w:r>
      <w:r>
        <w:rPr>
          <w:bCs/>
          <w:sz w:val="24"/>
          <w:szCs w:val="22"/>
        </w:rPr>
        <w:t xml:space="preserve"> изложить в следующей редакции:</w:t>
      </w:r>
    </w:p>
    <w:p>
      <w:pPr>
        <w:pStyle w:val="211"/>
        <w:spacing w:before="0" w:after="0"/>
        <w:rPr/>
      </w:pPr>
      <w:r>
        <w:rPr>
          <w:szCs w:val="22"/>
        </w:rPr>
        <w:t>Предоплата в размере 30% от общей цены контракта перечисляется в течение 15 (пятнадцати) банковских дней со дня подписания муниципального контракта и выставления счет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стальная сумма (70% от общей цены контракта) перечисляется в течение 15 (пятнадцати) банковских 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Форма оплаты – безналичный расчет.</w:t>
      </w:r>
    </w:p>
    <w:p>
      <w:pPr>
        <w:pStyle w:val="Normal"/>
        <w:widowControl w:val="false"/>
        <w:tabs>
          <w:tab w:val="clear" w:pos="720"/>
          <w:tab w:val="left" w:pos="8208" w:leader="none"/>
          <w:tab w:val="left" w:pos="84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false"/>
        <w:widowControl w:val="false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</w:rPr>
      </w:pPr>
      <w:bookmarkStart w:id="6" w:name="_5._Проект_контракта_для_лотов_№1-4"/>
      <w:bookmarkEnd w:id="6"/>
      <w:r>
        <w:rPr/>
        <w:t>В раздел 5 «Проекта контракта»</w:t>
      </w:r>
      <w:r>
        <w:rPr>
          <w:color w:val="000000"/>
        </w:rPr>
        <w:t xml:space="preserve"> для лотов №1-9 </w:t>
      </w:r>
      <w:r>
        <w:rPr/>
        <w:t>внести следующие изменения:</w:t>
      </w:r>
      <w:r>
        <w:rPr>
          <w:color w:val="000000"/>
        </w:rPr>
        <w:t xml:space="preserve"> </w:t>
      </w:r>
    </w:p>
    <w:p>
      <w:pPr>
        <w:pStyle w:val="Style25"/>
        <w:jc w:val="center"/>
        <w:rPr>
          <w:rStyle w:val="Style8"/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</w:rPr>
      </w:r>
    </w:p>
    <w:p>
      <w:pPr>
        <w:pStyle w:val="6"/>
        <w:spacing w:before="24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2 «Цена Контракта и порядок расчетов» </w:t>
      </w:r>
      <w:r>
        <w:rPr>
          <w:rFonts w:cs="Times New Roman" w:ascii="Times New Roman" w:hAnsi="Times New Roman"/>
          <w:b w:val="false"/>
        </w:rPr>
        <w:t>изложить в следующей редакции: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color w:val="000000"/>
          <w:spacing w:val="-4"/>
          <w:sz w:val="24"/>
        </w:rPr>
        <w:t>Общая стоимость настоящего Контракта составляет ___________________________руб. (прописью ____________________________), в том числе НДС  ____________ руб. (прописью _______________________), оплата производится из средств бюджета г. Пермь.</w:t>
      </w:r>
    </w:p>
    <w:p>
      <w:pPr>
        <w:pStyle w:val="Normal"/>
        <w:numPr>
          <w:ilvl w:val="1"/>
          <w:numId w:val="33"/>
        </w:numPr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Оплата производится за каждое проведенное мероприятие. Сумма средств включает в себя стоимость услуг с учетом всех налогов и сборов, транспортных расходов, а также другие расходы Исполнителя, связанные с выполнением условий настоящего Контракта.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-4"/>
          <w:sz w:val="24"/>
          <w:szCs w:val="24"/>
        </w:rPr>
        <w:t xml:space="preserve">Оплата за каждое мероприятие перечисляется в течение 15 (пятнадцати) банковских </w:t>
      </w:r>
      <w:r>
        <w:rPr>
          <w:sz w:val="24"/>
          <w:szCs w:val="24"/>
        </w:rPr>
        <w:t xml:space="preserve">дней со дня выставления  Заказчику счета-фактуры при наличии утвержденной сметы и подписанного сторонами акта приема-сдачи оказанных услуг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color w:val="000000"/>
          <w:spacing w:val="-4"/>
          <w:sz w:val="24"/>
        </w:rPr>
        <w:t>Расчеты за оказанные услуги осуществляются в форме безналичного расчета путем перечисления денежных средств с лицевого счета Заказчика на расчетный счет Исполнителя, на основании счета, выставленного Исполнителем.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</w:t>
      </w:r>
    </w:p>
    <w:p>
      <w:pPr>
        <w:pStyle w:val="111"/>
        <w:spacing w:before="0" w:after="12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111"/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ind w:hanging="0"/>
        <w:rPr/>
      </w:pPr>
      <w:r>
        <w:rPr/>
        <w:t>В раздел 5 «Проекта контракта»</w:t>
      </w:r>
      <w:r>
        <w:rPr>
          <w:color w:val="000000"/>
        </w:rPr>
        <w:t xml:space="preserve"> для лота №10 </w:t>
      </w:r>
      <w:r>
        <w:rPr/>
        <w:t>внести следующие изменения:</w:t>
      </w:r>
      <w:r>
        <w:rPr>
          <w:color w:val="000000"/>
        </w:rPr>
        <w:t xml:space="preserve"> </w:t>
      </w:r>
    </w:p>
    <w:p>
      <w:pPr>
        <w:pStyle w:val="6"/>
        <w:spacing w:before="24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Пункт 2 «Цена Контракта и порядок расчетов» </w:t>
      </w:r>
      <w:r>
        <w:rPr>
          <w:rFonts w:cs="Times New Roman" w:ascii="Times New Roman" w:hAnsi="Times New Roman"/>
          <w:b w:val="false"/>
        </w:rPr>
        <w:t>изложить в следующей редакции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Общая стоимость настоящего Контракта составляет ___________________________руб. (прописью ____________________________), в том числе НДС  ____________ руб. (прописью _______________________), оплата производится из средств бюджета г. Пермь.</w:t>
      </w:r>
    </w:p>
    <w:p>
      <w:pPr>
        <w:pStyle w:val="211"/>
        <w:spacing w:before="0" w:after="0"/>
        <w:rPr/>
      </w:pPr>
      <w:r>
        <w:rPr/>
        <w:t xml:space="preserve">Предоплата в размере 30% от общей цены контракта перечисляется </w:t>
      </w:r>
      <w:r>
        <w:rPr>
          <w:szCs w:val="22"/>
        </w:rPr>
        <w:t xml:space="preserve">в течение 15 (пятнадцати) банковских дней </w:t>
      </w:r>
      <w:r>
        <w:rPr/>
        <w:t>со дня выставления  Заказчику счета при наличии утвержденной сметы. Остальная сумма (70% от общей цены контракта) перечисляется Заказчиком в течение 15 (пятнадцати) банковских дней после предомтавления Акта приемки-сдачи оказанных услуг, подписанных Заказчиком и Исполнителем. Предоставление финансового отчета и фактической  сметы затрат с приложением ксерокопий документов, подтверждающих расходование средств по каждому из пунктов фактической сметы (платежные ведомости) не позднее 10 дней после проведения мероприятий. Сумма средств включает в себя стоимость услуг с учетом всех налогов и сборов, транспортных расходов, а также другие расходы Исполнителя, связанные с выполнением условий настоящего Контракта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color w:val="000000"/>
          <w:spacing w:val="-4"/>
          <w:sz w:val="24"/>
        </w:rPr>
        <w:t>Расчеты за оказанные услуги осуществляются в форме безналичного расчета путем перечисления денежных средств с лицевого счета Заказчика на расчетный счет Исполнителя, на основании счета, выставленного Исполнителем.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</w:t>
      </w:r>
    </w:p>
    <w:p>
      <w:pPr>
        <w:pStyle w:val="Normal"/>
        <w:widowControl w:val="false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_Форма_1"/>
      <w:bookmarkStart w:id="8" w:name="_6._Образцы_форм"/>
      <w:bookmarkStart w:id="9" w:name="_7._Образцы_форм"/>
      <w:bookmarkStart w:id="10" w:name="_Форма_1"/>
      <w:bookmarkStart w:id="11" w:name="_6._Образцы_форм"/>
      <w:bookmarkStart w:id="12" w:name="_7._Образцы_форм"/>
      <w:bookmarkEnd w:id="10"/>
      <w:bookmarkEnd w:id="11"/>
      <w:bookmarkEnd w:id="12"/>
    </w:p>
    <w:p>
      <w:pPr>
        <w:pStyle w:val="Heading1"/>
        <w:ind w:firstLine="567"/>
        <w:rPr/>
      </w:pPr>
      <w:bookmarkStart w:id="13" w:name="_Форма_3"/>
      <w:bookmarkEnd w:id="13"/>
      <w:r>
        <w:rPr/>
        <w:t xml:space="preserve">В форму 3 приложения №2 </w:t>
      </w:r>
      <w:r>
        <w:rPr>
          <w:szCs w:val="24"/>
        </w:rPr>
        <w:t>к конкурсной заявке «</w:t>
      </w:r>
      <w:r>
        <w:rPr>
          <w:szCs w:val="28"/>
        </w:rPr>
        <w:t>Предложение о функциональных и качественных характеристиках оказываемых услуг для лота №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казание услуг по организации праздников по месту жительст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икрорайонах Индустриального района г. Перми» внести следующие изменения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 xml:space="preserve">Перечень мероприятий </w:t>
            </w:r>
            <w:r>
              <w:rPr>
                <w:bCs/>
                <w:sz w:val="24"/>
                <w:szCs w:val="22"/>
              </w:rPr>
              <w:t>изложить в следующей редакции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8" w:leader="none"/>
              </w:tabs>
              <w:ind w:left="318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естиваль «Молодость, красота, жизнь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8" w:leader="none"/>
              </w:tabs>
              <w:ind w:left="318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Праздник урожая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8" w:leader="none"/>
              </w:tabs>
              <w:ind w:left="318" w:hanging="0"/>
              <w:rPr/>
            </w:pPr>
            <w:r>
              <w:rPr>
                <w:bCs/>
                <w:sz w:val="24"/>
                <w:szCs w:val="22"/>
              </w:rPr>
              <w:t>Конкурсная программа «День пожилого человека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8" w:leader="none"/>
              </w:tabs>
              <w:ind w:left="318" w:hanging="0"/>
              <w:rPr/>
            </w:pPr>
            <w:r>
              <w:rPr>
                <w:bCs/>
                <w:sz w:val="24"/>
                <w:szCs w:val="22"/>
              </w:rPr>
              <w:t>Конкурсная программа «День матери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8" w:leader="none"/>
              </w:tabs>
              <w:ind w:left="318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естиваль «Зимние фантазии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8" w:leader="none"/>
              </w:tabs>
              <w:ind w:left="318" w:hanging="0"/>
              <w:rPr>
                <w:szCs w:val="28"/>
              </w:rPr>
            </w:pPr>
            <w:r>
              <w:rPr>
                <w:bCs/>
                <w:sz w:val="24"/>
                <w:szCs w:val="22"/>
              </w:rPr>
              <w:t xml:space="preserve">Организация работы детской площад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2"/>
                <w:lang w:val="en-US"/>
              </w:rPr>
              <w:t xml:space="preserve">Место </w:t>
            </w:r>
            <w:r>
              <w:rPr>
                <w:b/>
                <w:bCs/>
                <w:sz w:val="24"/>
                <w:szCs w:val="22"/>
              </w:rPr>
              <w:t>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ы Индустриального района г. Перм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дновременное проведение мероприятий не менее, чем в _________ </w:t>
            </w:r>
            <w:r>
              <w:rPr>
                <w:i/>
              </w:rPr>
              <w:t>(указать количество микрорайонов)</w:t>
            </w:r>
            <w:r>
              <w:rPr>
                <w:sz w:val="24"/>
                <w:szCs w:val="24"/>
              </w:rPr>
              <w:t xml:space="preserve"> микрорайонах Индустриального района г. Перм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А) Мероприятия, указанные в п.п. 2.1 - 2.5 настоящего технического задания, проводятся на стадионах или школьных площадках вместимостью не менее 300 человек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Б) Мероприятия, указанные в п. 7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bCs/>
                <w:sz w:val="24"/>
                <w:szCs w:val="22"/>
              </w:rPr>
              <w:t>, проводятся во дворах жилых домов, расположенных в микрорайонах Индустриального района г. Перми, вместимостью площадки не менее 100 человек.</w:t>
            </w:r>
          </w:p>
        </w:tc>
      </w:tr>
      <w:tr>
        <w:trPr>
          <w:trHeight w:val="28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Дата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>Мероприятия будут проводиться в период времени с 20.06.2008 по 31.12.2008: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357"/>
              <w:rPr/>
            </w:pPr>
            <w:r>
              <w:rPr>
                <w:bCs/>
                <w:sz w:val="24"/>
                <w:szCs w:val="22"/>
              </w:rPr>
              <w:t>Фестиваль «Молодость, красота, жизнь» - в период с 01.08.2008 по 30.08.2008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35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Праздник урожая» - в период с 01.09.2008 по 30.09.2008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35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День пожилого человека» - в период с 01.10.2008 по 31.10.2008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35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День матери» - в период с 01.11.2008 по 30.11.2008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35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естиваль «Зимние фантазии» - в период с 01.12.2008 по 31.12.2008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459" w:hanging="357"/>
              <w:jc w:val="both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Организация работы детской площадки – в период с 01.06.2008 по 31.07.2008</w:t>
            </w:r>
          </w:p>
        </w:tc>
      </w:tr>
      <w:tr>
        <w:trPr>
          <w:trHeight w:val="2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Время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Продолжительность каждого мероприятия ________________________________ </w:t>
            </w:r>
            <w:r>
              <w:rPr>
                <w:bCs/>
                <w:i/>
              </w:rPr>
              <w:t>(указать количество часов)</w:t>
            </w:r>
            <w:r>
              <w:rPr>
                <w:bCs/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>Мероприятия будут проходить в дневное время (период с 12.00 до 20.00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А) Мероприятия, указанные в п.п. 1.2 – 1.5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bCs/>
                <w:sz w:val="24"/>
                <w:szCs w:val="22"/>
              </w:rPr>
              <w:t>, проводятся один раз в течение обозначенного период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Б) Мероприятия, указанные в п. 4.6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bCs/>
                <w:sz w:val="24"/>
                <w:szCs w:val="22"/>
              </w:rPr>
              <w:t>, проводятся в течение всего обозначенного периода один раз в неделю в выходные дни (суббота или воскресенье).</w:t>
            </w:r>
          </w:p>
        </w:tc>
      </w:tr>
      <w:tr>
        <w:trPr>
          <w:trHeight w:val="9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2"/>
              </w:rPr>
              <w:t xml:space="preserve">Мероприятия, указанные в п.п. 1.1 – 1.5 </w:t>
            </w:r>
            <w:r>
              <w:rPr>
                <w:i/>
                <w:sz w:val="24"/>
                <w:szCs w:val="24"/>
              </w:rPr>
              <w:t>настоящей таблицы характеристик</w:t>
            </w:r>
            <w:r>
              <w:rPr>
                <w:i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Тематика сценария будет соответствовать тематике мероприятия и отражать его название. В мероприятии будет обеспечено участие не менее двух ведущи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i/>
                <w:i/>
              </w:rPr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 xml:space="preserve">(указать количество жанров в каждом сценарии)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Число творческих коллективов, выступающих в каждом жанре ________________</w:t>
            </w:r>
            <w:r>
              <w:rPr>
                <w:i/>
              </w:rPr>
              <w:t xml:space="preserve"> (указать число коллективов по каждому жанру отдельно)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 мероприятий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ы обязуемся своевременно доносить информацию до жителей о проведении каждого мероприятия в микрорайонах по месту жительства. Информация будет представлена в виде афиш (количество не менее ___________ штук). Кроме этого, будут использованы для оповещения жителей следующие средства информации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______________________________ </w:t>
            </w:r>
            <w:r>
              <w:rPr>
                <w:i/>
              </w:rPr>
              <w:t>(указать средства информации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 xml:space="preserve"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</w:t>
            </w:r>
            <w:r>
              <w:rPr>
                <w:i/>
              </w:rPr>
              <w:t>(указать реквизиты, которые будут задействованы при оформлении)</w:t>
            </w:r>
            <w:r>
              <w:rPr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1 кВт с полным комплектом аппаратуры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Мы обязуемся обеспечить наличие призового фонда на каждом мероприят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2"/>
              </w:rPr>
              <w:t xml:space="preserve">Мероприятия, указанные в п.  7 </w:t>
            </w:r>
            <w:r>
              <w:rPr>
                <w:i/>
                <w:sz w:val="24"/>
                <w:szCs w:val="24"/>
              </w:rPr>
              <w:t>настоящей таблицы характеристик</w:t>
            </w:r>
            <w:r>
              <w:rPr>
                <w:i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ы гарантируем обеспечение работы с детьми на детской площадке с участием не менее ___________________ </w:t>
            </w:r>
            <w:r>
              <w:rPr>
                <w:i/>
              </w:rPr>
              <w:t>(указать количество)</w:t>
            </w:r>
            <w:r>
              <w:rPr>
                <w:sz w:val="24"/>
                <w:szCs w:val="22"/>
              </w:rPr>
              <w:t xml:space="preserve"> аниматор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В работе аниматоры будут использовать технологии активизации зрителей.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lang w:val="en-US"/>
              </w:rPr>
              <w:t xml:space="preserve">Срок </w:t>
            </w:r>
            <w:r>
              <w:rPr>
                <w:b/>
                <w:bCs/>
                <w:sz w:val="24"/>
                <w:szCs w:val="22"/>
              </w:rPr>
              <w:t>оказания услуг по контракту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 xml:space="preserve">: </w:t>
            </w:r>
            <w:r>
              <w:rPr>
                <w:bCs/>
                <w:sz w:val="24"/>
                <w:szCs w:val="22"/>
              </w:rPr>
              <w:t>20.06.2008 по 31.12.2008</w:t>
            </w:r>
          </w:p>
        </w:tc>
      </w:tr>
      <w:tr>
        <w:trPr>
          <w:trHeight w:val="19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словия оказания услуг по каждому мероприятию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 xml:space="preserve">: </w:t>
            </w:r>
            <w:r>
              <w:rPr>
                <w:sz w:val="24"/>
                <w:szCs w:val="22"/>
              </w:rPr>
              <w:t xml:space="preserve">Точные даты (в случае проведения мероприятий, указанных в п.п. 1.2.-1.6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sz w:val="24"/>
                <w:szCs w:val="22"/>
              </w:rPr>
              <w:t>) время и место проведения мероприятий будут определяться не позднее, чем за ___ дней до их проведения и будут согласованы с Заказчиком. Сценарий мероприятия будет утверждаться в отделе культуры администрации Индустриального района г. Перми не позднее, чем за _____ дней до проведения мероприятия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6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firstLine="567"/>
        <w:rPr/>
      </w:pPr>
      <w:r>
        <w:rPr/>
        <w:t xml:space="preserve">В форму 3 приложения №2 </w:t>
      </w:r>
      <w:r>
        <w:rPr>
          <w:szCs w:val="24"/>
        </w:rPr>
        <w:t>к конкурсной заявке «</w:t>
      </w:r>
      <w:r>
        <w:rPr>
          <w:szCs w:val="28"/>
        </w:rPr>
        <w:t>Предложение о функциональных и качественных характеристиках оказываемых услуг для лота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казание услуг по проведению культурно-спортивных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285-летию г. Перми» внести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Объем предоставления услуг по проведению мероприятий </w:t>
            </w:r>
            <w:r>
              <w:rPr>
                <w:sz w:val="24"/>
                <w:szCs w:val="22"/>
              </w:rPr>
              <w:t>изложить в следующей редакции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Тематика сценария будет соответствовать тематике мероприятия и отражать его название. В мероприятии будет обеспечено участие не менее двух ведущи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>(указать количество жанров в каждом сценарии)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Число творческих коллективов, выступающих в каждом жанре ________________</w:t>
            </w:r>
            <w:r>
              <w:rPr>
                <w:i/>
              </w:rPr>
              <w:t xml:space="preserve"> (указать число коллективов по каждому жанру отдельно).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Количество выступлений спортсменов __________________</w:t>
            </w:r>
            <w:r>
              <w:rPr>
                <w:i/>
              </w:rPr>
              <w:t xml:space="preserve"> (указать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 мероприятий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4"/>
              </w:rPr>
              <w:t>В сценарий будет включена церемония торжественного открытия с представителями заказчика, почетными гостями мероприятия. Мы согласны, что список представителей заказчика и почетных гостей будет определен Заказчиком за ____ дней до проведения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ы обязуемся своевременно доносить информацию до жителей о проведении каждого мероприятия в микрорайонах по месту жительства. Информация будет представлена в виде афиш (количество не менее ___________ штук). Кроме этого, будут использованы для оповещения жителей следующие средства информации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______________________________ </w:t>
            </w:r>
            <w:r>
              <w:rPr>
                <w:i/>
              </w:rPr>
              <w:t>(указать средства информации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 xml:space="preserve"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</w:t>
            </w:r>
            <w:r>
              <w:rPr>
                <w:i/>
              </w:rPr>
              <w:t>(указать реквизиты, которые будут задействованы при оформлении)</w:t>
            </w:r>
            <w:r>
              <w:rPr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 с полным комплектом аппаратуры, не менее 2-х микрофонов, высококачественные фонограммы 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080"/>
              <w:jc w:val="both"/>
              <w:rPr/>
            </w:pPr>
            <w:r>
              <w:rPr>
                <w:sz w:val="24"/>
                <w:szCs w:val="22"/>
              </w:rPr>
              <w:t>Мы обязуемся обеспечить наличие призового фонда на каждом мероприятии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Heading1"/>
        <w:ind w:firstLine="567"/>
        <w:jc w:val="left"/>
        <w:rPr/>
      </w:pPr>
      <w:r>
        <w:rPr/>
      </w:r>
    </w:p>
    <w:p>
      <w:pPr>
        <w:pStyle w:val="Heading1"/>
        <w:ind w:firstLine="567"/>
        <w:jc w:val="left"/>
        <w:rPr/>
      </w:pPr>
      <w:r>
        <w:rPr/>
      </w:r>
    </w:p>
    <w:p>
      <w:pPr>
        <w:pStyle w:val="Heading1"/>
        <w:ind w:firstLine="567"/>
        <w:jc w:val="left"/>
        <w:rPr/>
      </w:pPr>
      <w:r>
        <w:rPr/>
      </w:r>
    </w:p>
    <w:p>
      <w:pPr>
        <w:pStyle w:val="Heading1"/>
        <w:ind w:firstLine="567"/>
        <w:jc w:val="left"/>
        <w:rPr/>
      </w:pPr>
      <w:r>
        <w:rPr/>
        <w:t xml:space="preserve">В форму 3 приложения №2 </w:t>
      </w:r>
      <w:r>
        <w:rPr>
          <w:szCs w:val="24"/>
        </w:rPr>
        <w:t>к конкурсной заявке «</w:t>
      </w:r>
      <w:r>
        <w:rPr>
          <w:szCs w:val="28"/>
        </w:rPr>
        <w:t>Предложение о функциональных и качественных характеристиках оказываемых услуг для лота №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казание услуг по проведению мероприятий в местах массового отдыха жителей Индустриального района г. Перми в рамках реализации проекта «Всей семьей в парк» внести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Перечень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Мой город молодой» - праздник, посвященный Дню города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Открытый урок» - праздник, посвященный 1 сентября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работы площадки ветеранов «Не стареют душой ветеран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lang w:val="en-US"/>
              </w:rPr>
              <w:t xml:space="preserve">Место </w:t>
            </w:r>
            <w:r>
              <w:rPr>
                <w:b/>
                <w:bCs/>
                <w:sz w:val="24"/>
                <w:szCs w:val="22"/>
              </w:rPr>
              <w:t>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и Индустриального района г. Перми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указанные в п. 1.3 настоящей таблицы характеристик, проводятся на  открытой площадке, вместимостью не менее, чем _______________ челове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>Мероприятия будут проходить в дневное время (период с 12.00 до 20.00).</w:t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Дата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«Мой город молодой» - 12.06.2008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Открытый урок» - 01.09.2008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работы площадки ветеранов «Не стареют душой ветераны» - в течение периода с  12.06.2008 по 20.12.2008.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Время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Продолжительность каждого мероприятия ________________________________ </w:t>
            </w:r>
            <w:r>
              <w:rPr>
                <w:bCs/>
                <w:i/>
              </w:rPr>
              <w:t>(указать количество часов)</w:t>
            </w:r>
            <w:r>
              <w:rPr>
                <w:bCs/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Мероприятия, указанные в п. 1.3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bCs/>
                <w:sz w:val="24"/>
                <w:szCs w:val="22"/>
              </w:rPr>
              <w:t>, проводятся в течение всего обозначенного периода один раз в неделю в выходные дни (суббота или воскресенье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2"/>
              </w:rPr>
              <w:t xml:space="preserve">Мероприятия, указанные в п.п. 1.1 – 1.3 </w:t>
            </w:r>
            <w:r>
              <w:rPr>
                <w:i/>
                <w:sz w:val="24"/>
                <w:szCs w:val="24"/>
              </w:rPr>
              <w:t>настоящей таблицы характеристик</w:t>
            </w:r>
            <w:r>
              <w:rPr>
                <w:i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>Тематика сценария будет соответствовать тематике мероприятия и отражать его название. В мероприятии будет обеспечено участие не менее двух ведущих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i/>
                <w:i/>
              </w:rPr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>(указать количество жанров в каждом сценарии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Число творческих коллективов, выступающих в каждом жанре ________________</w:t>
            </w:r>
            <w:r>
              <w:rPr>
                <w:i/>
              </w:rPr>
              <w:t xml:space="preserve"> (указать число коллективов по каждому жанру отдельно)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 мероприятий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>Мы обязуемся своевременно доносить информацию до жителей о проведении каждого мероприятия в микрорайонах по месту жительства. Информация будет представлена в виде афиш (количество не менее ___________ штук). Кроме этого, будут использованы для оповещения жителей следующие средства информации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______________________________ </w:t>
            </w:r>
            <w:r>
              <w:rPr>
                <w:i/>
              </w:rPr>
              <w:t>(указать средства информации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</w:t>
            </w:r>
            <w:r>
              <w:rPr>
                <w:i/>
              </w:rPr>
              <w:t>(указать реквизиты, которые будут задействованы при оформлении)</w:t>
            </w:r>
            <w:r>
              <w:rPr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, с полным комплектом аппаратуры, не менее 3-х микрофонов, высококачественные фонограмм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2"/>
              </w:rPr>
              <w:t>Мы обязуемся обеспечить наличие призового фонда на каждом мероприят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2"/>
              </w:rPr>
              <w:t xml:space="preserve">Мероприятия, указанные в п. 1.3 </w:t>
            </w:r>
            <w:r>
              <w:rPr>
                <w:i/>
                <w:sz w:val="24"/>
                <w:szCs w:val="24"/>
              </w:rPr>
              <w:t>настоящей таблицы характеристик</w:t>
            </w:r>
            <w:r>
              <w:rPr>
                <w:i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Мы гарантируем привлечение к работе баяниста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  <w:lang w:val="en-US"/>
              </w:rPr>
              <w:t xml:space="preserve">Срок </w:t>
            </w:r>
            <w:r>
              <w:rPr>
                <w:b/>
                <w:bCs/>
                <w:sz w:val="24"/>
                <w:szCs w:val="22"/>
              </w:rPr>
              <w:t>оказания услуг по контракту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с 12.06.2008 - 20.12.2008</w:t>
            </w:r>
          </w:p>
        </w:tc>
      </w:tr>
      <w:tr>
        <w:trPr>
          <w:trHeight w:val="1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Условия оказания услуг по каждому мероприятию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</w:t>
            </w:r>
            <w:r>
              <w:rPr>
                <w:sz w:val="24"/>
                <w:szCs w:val="22"/>
              </w:rPr>
              <w:t xml:space="preserve">ремя, а в случае проведения мероприятий, указанных в п. 1.3 </w:t>
            </w:r>
            <w:r>
              <w:rPr>
                <w:sz w:val="24"/>
                <w:szCs w:val="24"/>
              </w:rPr>
              <w:t>настоящей таблицы, и дата</w:t>
            </w:r>
            <w:r>
              <w:rPr>
                <w:sz w:val="24"/>
                <w:szCs w:val="22"/>
              </w:rPr>
              <w:t xml:space="preserve"> проведения мероприятий будут определяться не позднее, чем за ___ дней до их проведения и будут согласованы с Заказчиком. Сценарий мероприятия (указанных в п.п. 1.1-1.2 настоящей таблицы характеристик) будет утверждаться в отделе культуры администрации Индустриального района г. Перми не позднее, чем за _____ дней до проведения мероприятия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10"/>
        <w:ind w:left="0" w:right="-2" w:hanging="0"/>
        <w:rPr/>
      </w:pPr>
      <w:r>
        <w:rPr/>
      </w:r>
    </w:p>
    <w:p>
      <w:pPr>
        <w:pStyle w:val="Style10"/>
        <w:ind w:left="0" w:right="-2" w:hanging="0"/>
        <w:rPr/>
      </w:pPr>
      <w:r>
        <w:rPr/>
      </w:r>
    </w:p>
    <w:p>
      <w:pPr>
        <w:pStyle w:val="Style10"/>
        <w:ind w:left="0" w:right="-2" w:hanging="0"/>
        <w:rPr/>
      </w:pPr>
      <w:r>
        <w:rPr>
          <w:b w:val="false"/>
          <w:sz w:val="28"/>
          <w:szCs w:val="28"/>
        </w:rPr>
        <w:t>В форму 3 приложения №2 к конкурсной заявке «Предложение о функциональных и качественных характеристиках оказываемых услуг для лота №4 «Оказание услуг по проведению мероприятий массового отдыха жителей Индустриального района г. Перми в рамках реализации проекта «Возьмемся за руки, друзья» внести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1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еречень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76" w:leader="none"/>
                <w:tab w:val="left" w:pos="743" w:leader="none"/>
              </w:tabs>
              <w:ind w:left="176" w:hanging="0"/>
              <w:rPr/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«Россия, город, семья» - праздник, посвященный дню город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76" w:leader="none"/>
                <w:tab w:val="left" w:pos="743" w:leader="none"/>
              </w:tabs>
              <w:ind w:left="176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Праздник школьного звонка» - праздник, посвященный 1 сентябр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76" w:leader="none"/>
                <w:tab w:val="left" w:pos="743" w:leader="none"/>
              </w:tabs>
              <w:ind w:left="176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Организация работы детской площадки </w:t>
            </w:r>
          </w:p>
        </w:tc>
      </w:tr>
      <w:tr>
        <w:trPr>
          <w:trHeight w:val="1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Дата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«Россия, город, семья» - 12.06.2008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«Праздник школьного звонка» - 01.09.2008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работы детской площадки – в период с 12.06.2008 по 30.08.2008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Время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>Мероприятия будут проходить в дневное время (период с 12.00 до 20.00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Продолжительность каждого мероприятия ________________________________ </w:t>
            </w:r>
            <w:r>
              <w:rPr>
                <w:bCs/>
                <w:i/>
              </w:rPr>
              <w:t>(указать количество часов)</w:t>
            </w:r>
            <w:r>
              <w:rPr>
                <w:bCs/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Мероприятия, указанные в п. 1.3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bCs/>
                <w:sz w:val="24"/>
                <w:szCs w:val="22"/>
              </w:rPr>
              <w:t>, проводятся в течение всего обозначенного периода один раз в неделю в выходные дни (суббота или воскресенье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2"/>
              </w:rPr>
              <w:t xml:space="preserve">Мероприятия, указанные в п.п. 1.1 – 1.2 </w:t>
            </w:r>
            <w:r>
              <w:rPr>
                <w:i/>
                <w:sz w:val="24"/>
                <w:szCs w:val="24"/>
              </w:rPr>
              <w:t>настоящей таблицы характеристик</w:t>
            </w:r>
            <w:r>
              <w:rPr>
                <w:i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>Тематика сценария будет соответствовать тематике мероприятия и отражать его название. В мероприятии будет обеспечено участие не менее двух ведущи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i/>
                <w:i/>
              </w:rPr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>(указать количество жанров в каждом сценарии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Число творческих коллективов, выступающих в каждом жанре ________________</w:t>
            </w:r>
            <w:r>
              <w:rPr>
                <w:i/>
              </w:rPr>
              <w:t xml:space="preserve"> (указать число коллективов по каждому жанру отдельно)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 мероприятий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>Мы обязуемся своевременно доносить информацию до жителей о проведении каждого мероприятия в микрорайонах по месту жительства. Информация будет представлена в виде афиш (количество не менее ___________ штук). Кроме этого, будут использованы для оповещения жителей следующие средства информации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______________________________ </w:t>
            </w:r>
            <w:r>
              <w:rPr>
                <w:i/>
              </w:rPr>
              <w:t>(указать средства информации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</w:t>
            </w:r>
            <w:r>
              <w:rPr>
                <w:i/>
              </w:rPr>
              <w:t>(указать реквизиты, которые будут задействованы при оформлении)</w:t>
            </w:r>
            <w:r>
              <w:rPr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, с полным комплектом аппаратуры, не менее 3-х микрофонов, высококачественные фонограмм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>Мы обязуемся обеспечить наличие призового фонда на каждом мероприят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2"/>
              </w:rPr>
              <w:t xml:space="preserve">Мероприятия, указанные в п. 1.3 </w:t>
            </w:r>
            <w:r>
              <w:rPr>
                <w:i/>
                <w:sz w:val="24"/>
                <w:szCs w:val="24"/>
              </w:rPr>
              <w:t>настоящей таблицы характеристик</w:t>
            </w:r>
            <w:r>
              <w:rPr>
                <w:i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 обеспечение работы с детьми на детской площадке с участием не менее ___________________ (указать количество) аниматор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В работе аниматоры будут использовать технологии активизации зрителей.</w:t>
            </w:r>
          </w:p>
        </w:tc>
      </w:tr>
      <w:tr>
        <w:trPr>
          <w:trHeight w:val="1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Условия оказания услуг по каждому мероприятию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</w:t>
            </w:r>
            <w:r>
              <w:rPr>
                <w:sz w:val="24"/>
                <w:szCs w:val="22"/>
              </w:rPr>
              <w:t xml:space="preserve">ремя, а в случае проведения мероприятий, указанных в п. 1.5 </w:t>
            </w:r>
            <w:r>
              <w:rPr>
                <w:sz w:val="24"/>
                <w:szCs w:val="24"/>
              </w:rPr>
              <w:t>настоящей таблицы, и дата</w:t>
            </w:r>
            <w:r>
              <w:rPr>
                <w:sz w:val="24"/>
                <w:szCs w:val="22"/>
              </w:rPr>
              <w:t xml:space="preserve"> проведения мероприятий будут определяться не позднее, чем за ___ дней до их проведения и будут согласованы с Заказчиком. Сценарий мероприятия (указанных в п.п. 1.1-1.2 настоящей таблицы характеристик) будет утверждаться в отделе культуры администрации Индустриального района г. Перми не позднее, чем за _____ дней до проведения мероприятия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10"/>
        <w:ind w:left="0"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0"/>
        <w:ind w:left="0"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0"/>
        <w:ind w:left="0"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0"/>
        <w:ind w:left="0"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0"/>
        <w:ind w:left="0"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>В форму 3 приложения №2 к конкурсной заявке «Предложение о функциональных и качественных характеристиках оказываемых услуг для лота №5 «Оказание услуг по организации и проведению фестивалей в рамках программы «Пермь – территория культуры», раздел «Районные мероприятия по организации досуга» внести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9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еречень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естиваль творчества ветеранов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Районная акция «Пермь – город будущего» - для учащихся школ, профессиональных училищ.</w:t>
            </w:r>
          </w:p>
        </w:tc>
      </w:tr>
      <w:tr>
        <w:trPr>
          <w:trHeight w:val="3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Дата и время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bCs/>
                <w:sz w:val="24"/>
                <w:szCs w:val="22"/>
              </w:rPr>
              <w:t>Фестиваль творчества ветеранов – в период с 12.06.2008 по 30.09.2008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Районная акция «Пермь – город будущего» - проводится для учащихся школ (9-10 классы), профессиональных училищ – в период с 01.11.2008 по 30.11.200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Продолжительность каждого мероприятия не менее _________ </w:t>
            </w:r>
            <w:r>
              <w:rPr>
                <w:bCs/>
                <w:i/>
              </w:rPr>
              <w:t>(указать количество часов)</w:t>
            </w:r>
            <w:r>
              <w:rPr>
                <w:bCs/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часов. Мероприятия будут проходить в дневное время (период с 12.00 до 20.00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>Мероприятия, указанные в п. 3.1 настоящей таблицы характеристик, будут проводиться два раза в течение обозначенного период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Мероприятия, указанные в п. 3.2 настоящей таблицы характеристик, будут проводиться в течение всего обозначенного периода один ра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положение и смету, которые утверждаются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В случае проведения мероприятия, указанного в п. 1.2 настоящего технического задания, положение мероприятия будет включать подведение итогов конкурсов на лучший плакат и т.д., которые проводятся педагогическими коллективами в школах на местах (полный перечень проведенных конкурсов определяется заказчиком за ____ дней до проведения мероприятия).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</w:t>
            </w:r>
            <w:r>
              <w:rPr>
                <w:i/>
              </w:rPr>
              <w:t>(указать реквизиты, которые будут задействованы при оформлении)</w:t>
            </w:r>
            <w:r>
              <w:rPr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/>
            </w:pPr>
            <w:r>
              <w:rPr>
                <w:sz w:val="24"/>
                <w:szCs w:val="22"/>
              </w:rPr>
              <w:t xml:space="preserve">Тематика положения будет соответствовать тематике фестиваля, отражать его название и возрастные категории участников, для которых проводятся указанные мероприятия.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, с полным комплектом аппаратуры, не менее 3-х микрофонов, высококачественные фонограммы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Мы гарантируем наличие пригласительных билетов – не менее ____ штук. Пригласительные билеты распространяет Заказчи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 оказания услуг по контракту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12.06.2008-30.11.20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В форму 3 приложения №2 к конкурсной заявке «Предложение о функциональных и качественных характеристиках оказываемых услуг для лота №6 «Оказание услуг по организации праздников по разделу </w:t>
      </w:r>
      <w:r>
        <w:rPr>
          <w:b w:val="false"/>
          <w:szCs w:val="28"/>
        </w:rPr>
        <w:t>«Государственные праздники России» внести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7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Перечень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ень народного единст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овогодние праздники: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  <w:sz w:val="24"/>
                <w:szCs w:val="22"/>
              </w:rPr>
              <w:t>1.3.1</w:t>
              <w:tab/>
              <w:t>елка для детей из малообеспеченных семей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  <w:sz w:val="24"/>
                <w:szCs w:val="22"/>
              </w:rPr>
              <w:t>1.3.2</w:t>
              <w:tab/>
              <w:t xml:space="preserve">новогодний вечер для ветеранов 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  <w:sz w:val="24"/>
                <w:szCs w:val="22"/>
              </w:rPr>
              <w:t>1.3.3</w:t>
              <w:tab/>
              <w:t>новогодний вечер для актива района</w:t>
            </w:r>
          </w:p>
          <w:p>
            <w:pPr>
              <w:pStyle w:val="Normal"/>
              <w:ind w:left="709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.4</w:t>
              <w:tab/>
              <w:t>новогодний вечер для молодежи</w:t>
            </w:r>
          </w:p>
        </w:tc>
      </w:tr>
      <w:tr>
        <w:trPr>
          <w:trHeight w:val="1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Дата и время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ень народного единства – 04.11.200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овогодние праздники - в период с 25.12.2008 по 30.12.2008:</w:t>
            </w:r>
          </w:p>
          <w:p>
            <w:pPr>
              <w:pStyle w:val="Normal"/>
              <w:ind w:left="709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3.1</w:t>
              <w:tab/>
              <w:t>елка для детей из малообеспеченных семей</w:t>
            </w:r>
          </w:p>
          <w:p>
            <w:pPr>
              <w:pStyle w:val="Normal"/>
              <w:ind w:left="709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3.2</w:t>
              <w:tab/>
              <w:t xml:space="preserve">новогодний вечер для ветеранов </w:t>
            </w:r>
          </w:p>
          <w:p>
            <w:pPr>
              <w:pStyle w:val="Normal"/>
              <w:ind w:left="709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3.3</w:t>
              <w:tab/>
              <w:t>новогодний вечер для актива района</w:t>
            </w:r>
          </w:p>
          <w:p>
            <w:pPr>
              <w:pStyle w:val="Normal"/>
              <w:ind w:left="709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3.4</w:t>
              <w:tab/>
              <w:t>новогодний вечер для молодеж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Мероприятия будут проходить в дневное время (период с 12.00 до 20.00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Продолжительность каждого мероприятия ________________________________ </w:t>
            </w:r>
            <w:r>
              <w:rPr>
                <w:bCs/>
                <w:i/>
              </w:rPr>
              <w:t>(указать количество часов)</w:t>
            </w:r>
            <w:r>
              <w:rPr>
                <w:bCs/>
                <w:sz w:val="24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Мероприятия, указанные в п.п. 3.3.1-3.3.4 </w:t>
            </w:r>
            <w:r>
              <w:rPr>
                <w:sz w:val="24"/>
                <w:szCs w:val="24"/>
              </w:rPr>
              <w:t>настоящей таблицы характеристик</w:t>
            </w:r>
            <w:r>
              <w:rPr>
                <w:bCs/>
                <w:sz w:val="24"/>
                <w:szCs w:val="22"/>
              </w:rPr>
              <w:t xml:space="preserve">, проводятся в течение всего обозначенного периода один раз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ематика сценария будет соответствовать тематике мероприятия и отражать его название. В мероприятии будет обеспечено участие не менее двух ведущих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>(указать количество жанров в каждом сценарии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Число творческих коллективов, выступающих в каждом жанре ________________ </w:t>
            </w:r>
            <w:r>
              <w:rPr>
                <w:i/>
              </w:rPr>
              <w:t>(указать число коллективов по каждому жанру отдельно)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)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(указать реквизиты, которые будут задействованы при оформлении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, с полным комплектом аппаратуры, не менее 4-х микрофонов, высококачественные фонограмм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ы гарантируем наличие пригласительных билетов – не менее ____ штук. Пригласительные билеты распространяет Заказчик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 оказания услуг по контракту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>04.11.2008 – 30.12.2008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</w:rPr>
        <w:t>В форму 3 приложения №2 к конкурсной заявке «Предложение о функциональных и качественных характеристиках оказываемых услуг для лота №7 «Оказание услуг по организации праздников в рамках раздела «Памятные даты (районные мероприятия по организации досуга)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ематика сценария будет соответствовать тематике мероприятия и отражать его название. В мероприятии будет обеспечено участие не менее двух ведущих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>(указать количество жанров в каждом сценарии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Число творческих коллективов, выступающих в каждом жанре ________________ </w:t>
            </w:r>
            <w:r>
              <w:rPr>
                <w:i/>
              </w:rPr>
              <w:t>(указать число коллективов по каждому жанру отдельно)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)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площадки, на которых будут проводиться мероприятия, будут художественно оформлены с использованием следующих реквизитов: ________________________________________ (указать реквизиты, которые будут задействованы при оформлении)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, с полным комплектом аппаратуры, не менее 4-х микрофонов, высококачественные фонограммы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jc w:val="both"/>
              <w:rPr/>
            </w:pPr>
            <w:r>
              <w:rPr>
                <w:sz w:val="24"/>
                <w:szCs w:val="22"/>
              </w:rPr>
              <w:t>Мы гарантируем наличие пригласительных билетов – не менее ____ штук. Пригласительные билеты распространяет Заказчик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форму 3 приложения №2 к конкурсной заявке «Предложение о функциональных и качественных характеристиках оказываемых услуг для лота №8 «Оказание услуг на проведение мероприятий по разде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ые праздники России» внести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8"/>
              </w:numPr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еречень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ень России, День города</w:t>
            </w:r>
          </w:p>
        </w:tc>
      </w:tr>
      <w:tr>
        <w:trPr>
          <w:trHeight w:val="11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Дата и время оказания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ень России, День города – 12.06.200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Продолжительность каждого мероприятия не менее _________ </w:t>
            </w:r>
            <w:r>
              <w:rPr>
                <w:bCs/>
                <w:i/>
              </w:rPr>
              <w:t>(указать количество часов)</w:t>
            </w:r>
            <w:r>
              <w:rPr>
                <w:bCs/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часов. Мероприятия будут проходить в дневное время (период с 12.00 до 20.00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 оказания услуг по контракту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12.06.20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В форму 3 приложения №2 к конкурсной заявке «Предложение о функциональных и качественных характеристиках оказываемых услуг для лота №9 «Оказание услуг по проведению фестиваля молодежи в рамках программы «Пермь – территория культуры» </w:t>
      </w:r>
      <w:r>
        <w:rPr>
          <w:b w:val="false"/>
          <w:szCs w:val="28"/>
        </w:rPr>
        <w:t>(раздел «Районные мероприятия по организации досуга»)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ъем предоставления услуг по проведению мероприятий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jc w:val="both"/>
              <w:rPr/>
            </w:pPr>
            <w:r>
              <w:rPr>
                <w:sz w:val="24"/>
                <w:szCs w:val="22"/>
              </w:rPr>
              <w:t>По каждому мероприятию мы обязуемся разработать сценарий праздника и смету, которые будут утверждены в отделе культуры администрации Индустриального района г. Перми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Тематика сценария будет соответствовать тематике мероприятия и отражать его название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jc w:val="both"/>
              <w:rPr/>
            </w:pPr>
            <w:r>
              <w:rPr>
                <w:sz w:val="24"/>
                <w:szCs w:val="22"/>
              </w:rPr>
              <w:t>Сценарии будут составлены с учетом возрастной категории участников фестиваля (25-35 лет) и будут включать в себя проведение дискотеки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мероприятиях будут участвовать творческие коллективы различных жанров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i/>
                <w:i/>
              </w:rPr>
            </w:pPr>
            <w:r>
              <w:rPr>
                <w:sz w:val="24"/>
                <w:szCs w:val="22"/>
              </w:rPr>
              <w:t xml:space="preserve">всего по каждому сценарию __________________________ </w:t>
            </w:r>
            <w:r>
              <w:rPr>
                <w:i/>
              </w:rPr>
              <w:t>(указать количество жанров в каждом сценарии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Число творческих коллективов, выступающих в каждом жанре ________________</w:t>
            </w:r>
            <w:r>
              <w:rPr>
                <w:i/>
              </w:rPr>
              <w:t xml:space="preserve"> (указать число коллективов по каждому жанру отдельно) </w:t>
            </w:r>
            <w:r>
              <w:rPr>
                <w:i/>
                <w:sz w:val="24"/>
                <w:szCs w:val="24"/>
              </w:rPr>
              <w:t>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ценарий мероприятия будет предусматривать использование технологий активизации зрителей, выдачу призов. Количество мероприятий в сценарии с использованием технологий активизации зрителей _________________________ </w:t>
            </w:r>
            <w:r>
              <w:rPr>
                <w:i/>
              </w:rPr>
              <w:t>(указать количество мероприятий)</w:t>
            </w:r>
            <w:r>
              <w:rPr>
                <w:i/>
                <w:sz w:val="24"/>
                <w:szCs w:val="24"/>
              </w:rPr>
              <w:t xml:space="preserve"> – указать по каждому мероприятию в рамках лота отдельно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ы гарантируем, что сценическая площадка будет специально оборудована для выступлений. Мы гарантируем качественное техническое обеспечение мероприятий, в том числе мощность звукового оборудования не менее 2 кВт, с полным комплектом аппаратуры, не менее 2-х микрофонов, высококачественные фонограммы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оплата за каждое мероприятие будет перечисляться в течение 15 (пятнадцати) банковских дней </w:t>
            </w:r>
            <w:r>
              <w:rPr/>
              <w:t xml:space="preserve">со дня выставления  Заказчику счета-фактуры при наличии утвержденной сметы и подписанного сторонами акта приема-сдачи оказанных услуг. </w:t>
            </w:r>
            <w:r>
              <w:rPr>
                <w:szCs w:val="22"/>
              </w:rPr>
              <w:t>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i/>
          <w:sz w:val="24"/>
          <w:szCs w:val="24"/>
        </w:rPr>
        <w:t>Участник размещения заказа вправе приложить к данной форме типовые сценарии, которые являются ориентировочными для данных мероприятий:</w:t>
      </w:r>
    </w:p>
    <w:p>
      <w:pPr>
        <w:pStyle w:val="Normal"/>
        <w:ind w:right="45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форму 3 приложения №2 к конкурсной заявке «Предложение о функциональных и качественных характеристиках оказываемых услуг для лота №10 «Оформление выставки в музее истории Индустриального района </w:t>
      </w:r>
      <w:r>
        <w:rPr>
          <w:b w:val="false"/>
          <w:szCs w:val="28"/>
        </w:rPr>
        <w:t>г. Перми, посвященной 285-летию г. Перми «Мир детства моей бабушки» внести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0"/>
        <w:gridCol w:w="92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требов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 оказания услуг по контракту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1.06.2008- 30.12.2008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Сроки и условия оплаты услуг</w:t>
            </w:r>
            <w:r>
              <w:rPr>
                <w:bCs/>
                <w:sz w:val="24"/>
                <w:szCs w:val="22"/>
              </w:rPr>
              <w:t xml:space="preserve"> изложить в следующей редакции</w:t>
            </w:r>
            <w:r>
              <w:rPr>
                <w:b/>
                <w:bCs/>
                <w:sz w:val="24"/>
                <w:szCs w:val="22"/>
              </w:rPr>
              <w:t>: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 xml:space="preserve">Мы согласны, что предоплата в размере 30% от общей цены контракта перечисляется Заказчиком в течение 15 (пятнадцати) банковских дней </w:t>
            </w:r>
            <w:r>
              <w:rPr/>
              <w:t xml:space="preserve">со дня выставления  Заказчику счета при наличии утвержденной сметы. </w:t>
            </w:r>
          </w:p>
          <w:p>
            <w:pPr>
              <w:pStyle w:val="211"/>
              <w:spacing w:before="0" w:after="0"/>
              <w:rPr>
                <w:color w:val="000000"/>
                <w:spacing w:val="-4"/>
                <w:szCs w:val="22"/>
              </w:rPr>
            </w:pPr>
            <w:r>
              <w:rPr>
                <w:szCs w:val="22"/>
              </w:rPr>
              <w:t>Остальная сумма (70% от общей цены контракта) перечисляется в течение 15 (пятнадцати) банковских дней после подписания Акта приемки-сдачи оказанных услуг, подписанных Заказчиком и Исполнителем. Ф</w:t>
            </w:r>
            <w:r>
              <w:rPr/>
              <w:t>инансовый отчет и фактическая смета затрат с приложением ксерокопий документов, подтверждающих расходование средств по каждому из пунктов фактической сметы (платежные ведомости), будут представлены не позднее 10 дней после проведения мероприят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8" w:leader="none"/>
                <w:tab w:val="left" w:pos="849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словия оплаты – безналичный расчет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" w:name="_1._Приглашение_к_участию_в_открытом"/>
      <w:bookmarkStart w:id="15" w:name="_3._Информационная_карта"/>
      <w:bookmarkStart w:id="16" w:name="_4._Техническое_задание_на_оказание_"/>
      <w:bookmarkStart w:id="17" w:name="_5._Проект_контракта_для_лотов_№1-4"/>
      <w:bookmarkStart w:id="18" w:name="_Форма_4"/>
      <w:bookmarkStart w:id="19" w:name="_1._Приглашение_к_участию_в_открытом"/>
      <w:bookmarkStart w:id="20" w:name="_3._Информационная_карта"/>
      <w:bookmarkStart w:id="21" w:name="_4._Техническое_задание_на_оказание_"/>
      <w:bookmarkStart w:id="22" w:name="_5._Проект_контракта_для_лотов_№1-4"/>
      <w:bookmarkStart w:id="23" w:name="_Форма_4"/>
      <w:bookmarkEnd w:id="19"/>
      <w:bookmarkEnd w:id="20"/>
      <w:bookmarkEnd w:id="21"/>
      <w:bookmarkEnd w:id="22"/>
      <w:bookmarkEnd w:id="2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8"/>
      </w:rPr>
      <w:t>Конкурсная документация            Открытый конкурс №__65</w:t>
    </w:r>
    <w:r>
      <w:rPr>
        <w:i/>
        <w:sz w:val="18"/>
        <w:lang w:val="en-US"/>
      </w:rPr>
      <w:t>K</w:t>
    </w:r>
    <w:r>
      <w:rPr>
        <w:i/>
        <w:sz w:val="18"/>
      </w:rPr>
      <w:t>________________                                                       21.03.200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>
        <w:i/>
        <w:i/>
        <w:sz w:val="18"/>
        <w:u w:val="single"/>
      </w:rPr>
    </w:pPr>
    <w:r>
      <w:rPr>
        <w:i/>
        <w:sz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8"/>
      </w:rPr>
      <w:t>Конкурсная документация            Открытый конкурс №__65</w:t>
    </w:r>
    <w:r>
      <w:rPr>
        <w:i/>
        <w:sz w:val="18"/>
        <w:lang w:val="en-US"/>
      </w:rPr>
      <w:t>K</w:t>
    </w:r>
    <w:r>
      <w:rPr>
        <w:i/>
        <w:sz w:val="18"/>
      </w:rPr>
      <w:t>________________                                                       21.03.2008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>
        <w:i/>
        <w:i/>
        <w:sz w:val="18"/>
        <w:u w:val="single"/>
      </w:rPr>
    </w:pPr>
    <w:r>
      <w:rPr>
        <w:i/>
        <w:sz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8"/>
      </w:rPr>
      <w:t>Конкурсная документация            Открытый конкурс №__65</w:t>
    </w:r>
    <w:r>
      <w:rPr>
        <w:i/>
        <w:sz w:val="18"/>
        <w:lang w:val="en-US"/>
      </w:rPr>
      <w:t>K</w:t>
    </w:r>
    <w:r>
      <w:rPr>
        <w:i/>
        <w:sz w:val="18"/>
      </w:rPr>
      <w:t>________________                                                       21.03.2008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>
        <w:i/>
        <w:i/>
        <w:sz w:val="18"/>
        <w:u w:val="single"/>
      </w:rPr>
    </w:pPr>
    <w:r>
      <w:rPr>
        <w:i/>
        <w:sz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5.%1 "/>
      <w:lvlJc w:val="left"/>
      <w:pPr>
        <w:tabs>
          <w:tab w:val="num" w:pos="357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57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1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12">
    <w:lvl w:ilvl="0">
      <w:start w:val="1"/>
      <w:numFmt w:val="decimal"/>
      <w:lvlText w:val="3.%1 "/>
      <w:lvlJc w:val="left"/>
      <w:pPr>
        <w:tabs>
          <w:tab w:val="num" w:pos="357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3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1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22"/>
        </w:tabs>
        <w:ind w:left="1122" w:hanging="41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1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5">
    <w:lvl w:ilvl="0">
      <w:start w:val="1"/>
      <w:numFmt w:val="decimal"/>
      <w:lvlText w:val="3.%1 "/>
      <w:lvlJc w:val="left"/>
      <w:pPr>
        <w:tabs>
          <w:tab w:val="num" w:pos="357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3.%1 "/>
      <w:lvlJc w:val="left"/>
      <w:pPr>
        <w:tabs>
          <w:tab w:val="num" w:pos="357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4.%1 "/>
      <w:lvlJc w:val="left"/>
      <w:pPr>
        <w:tabs>
          <w:tab w:val="num" w:pos="1080"/>
        </w:tabs>
        <w:ind w:left="108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972"/>
        </w:tabs>
        <w:ind w:left="2972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3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4.%1 "/>
      <w:lvlJc w:val="left"/>
      <w:pPr>
        <w:tabs>
          <w:tab w:val="num" w:pos="1080"/>
        </w:tabs>
        <w:ind w:left="108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decimal"/>
      <w:lvlText w:val="4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 "/>
      <w:lvlJc w:val="left"/>
      <w:pPr>
        <w:tabs>
          <w:tab w:val="num" w:pos="1080"/>
        </w:tabs>
        <w:ind w:left="108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2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1.%1 "/>
      <w:lvlJc w:val="left"/>
      <w:pPr>
        <w:tabs>
          <w:tab w:val="num" w:pos="1080"/>
        </w:tabs>
        <w:ind w:left="108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3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1.%1 "/>
      <w:lvlJc w:val="left"/>
      <w:pPr>
        <w:tabs>
          <w:tab w:val="num" w:pos="1080"/>
        </w:tabs>
        <w:ind w:left="108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3"/>
      <w:numFmt w:val="decimal"/>
      <w:lvlText w:val="8.4.%3"/>
      <w:lvlJc w:val="left"/>
      <w:pPr>
        <w:tabs>
          <w:tab w:val="num" w:pos="1307"/>
        </w:tabs>
        <w:ind w:left="1080" w:hanging="0"/>
      </w:pPr>
      <w:rPr/>
    </w:lvl>
    <w:lvl w:ilvl="3">
      <w:start w:val="0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7092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5104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00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1"/>
      <w:numFmt w:val="decimal"/>
      <w:lvlText w:val="2.%1 "/>
      <w:lvlJc w:val="left"/>
      <w:pPr>
        <w:tabs>
          <w:tab w:val="num" w:pos="720"/>
        </w:tabs>
        <w:ind w:left="71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4">
    <w:lvl w:ilvl="0">
      <w:start w:val="1"/>
      <w:numFmt w:val="decimal"/>
      <w:lvlText w:val="1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1.%1 "/>
      <w:lvlJc w:val="left"/>
      <w:pPr>
        <w:tabs>
          <w:tab w:val="num" w:pos="357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11"/>
    <w:lvlOverride w:ilvl="0">
      <w:startOverride w:val="1"/>
    </w:lvlOverride>
  </w:num>
  <w:num w:numId="58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left="567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06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60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firstLine="567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 Unicode M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b w:val="false"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sz w:val="24"/>
      <w:szCs w:val="24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Основной шрифт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T11">
    <w:name w:val="t11"/>
    <w:basedOn w:val="Style5"/>
    <w:qFormat/>
    <w:rPr>
      <w:rFonts w:ascii="Verdana" w:hAnsi="Verdana" w:cs="Verdana"/>
      <w:color w:val="000000"/>
      <w:sz w:val="20"/>
      <w:szCs w:val="20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09" w:leader="none"/>
      </w:tabs>
    </w:pPr>
    <w:rPr>
      <w:sz w:val="24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09" w:leader="none"/>
      </w:tabs>
      <w:ind w:firstLine="45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0">
    <w:name w:val="Цитата"/>
    <w:basedOn w:val="Normal"/>
    <w:qFormat/>
    <w:pPr>
      <w:ind w:left="6096" w:right="-2" w:hanging="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right="281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1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Îáû÷íûé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14"/>
    <w:next w:val="Style14"/>
    <w:qFormat/>
    <w:pPr>
      <w:keepNext w:val="true"/>
      <w:jc w:val="center"/>
    </w:pPr>
    <w:rPr>
      <w:b/>
      <w:sz w:val="24"/>
    </w:rPr>
  </w:style>
  <w:style w:type="paragraph" w:styleId="Style15">
    <w:name w:val="Т Номер"/>
    <w:basedOn w:val="Normal"/>
    <w:qFormat/>
    <w:pPr>
      <w:tabs>
        <w:tab w:val="left" w:pos="720" w:leader="none"/>
      </w:tabs>
      <w:spacing w:before="60" w:after="60"/>
      <w:ind w:left="720" w:hanging="360"/>
    </w:pPr>
    <w:rPr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9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9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49"/>
      </w:numPr>
      <w:tabs>
        <w:tab w:val="clear" w:pos="1276"/>
      </w:tabs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tabs>
        <w:tab w:val="clear" w:pos="1276"/>
        <w:tab w:val="left" w:pos="360" w:leader="none"/>
      </w:tabs>
      <w:ind w:left="360" w:hanging="360"/>
    </w:pPr>
    <w:rPr>
      <w:sz w:val="24"/>
    </w:rPr>
  </w:style>
  <w:style w:type="paragraph" w:styleId="34">
    <w:name w:val="Стиль3 Знак"/>
    <w:basedOn w:val="2"/>
    <w:qFormat/>
    <w:pPr>
      <w:widowControl w:val="false"/>
      <w:tabs>
        <w:tab w:val="clear" w:pos="1276"/>
        <w:tab w:val="left" w:pos="1307" w:leader="none"/>
      </w:tabs>
      <w:ind w:left="1080" w:hanging="0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  <w:szCs w:val="24"/>
    </w:rPr>
  </w:style>
  <w:style w:type="paragraph" w:styleId="HTML">
    <w:name w:val="Адрес HTML"/>
    <w:basedOn w:val="Normal"/>
    <w:qFormat/>
    <w:pPr/>
    <w:rPr>
      <w:rFonts w:ascii="Arial Unicode MS" w:hAnsi="Arial Unicode MS" w:eastAsia="Arial Unicode MS" w:cs="Arial Unicode MS"/>
      <w:i/>
      <w:iCs/>
      <w:color w:val="000000"/>
      <w:sz w:val="24"/>
      <w:szCs w:val="24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Outline2">
    <w:name w:val="Outline2"/>
    <w:basedOn w:val="Normal"/>
    <w:qFormat/>
    <w:p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</w:pPr>
    <w:rPr>
      <w:kern w:val="2"/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документа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12">
    <w:name w:val="маркированный список 1"/>
    <w:basedOn w:val="Normal"/>
    <w:qFormat/>
    <w:pPr>
      <w:numPr>
        <w:ilvl w:val="0"/>
        <w:numId w:val="21"/>
      </w:numPr>
      <w:spacing w:lineRule="auto" w:line="36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Iniiaiiqe9oaenoniIf2nooiii3">
    <w:name w:val="Iniiaiiqe9 oaeno n iIf2nooiii 3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Style20">
    <w:name w:val="Письмо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bidi w:val="0"/>
      <w:spacing w:lineRule="auto" w:line="300" w:before="80" w:after="0"/>
      <w:ind w:left="200" w:hanging="22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spacing w:before="0" w:after="120"/>
      <w:ind w:firstLine="567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112">
    <w:name w:val="1.1 подпункт"/>
    <w:basedOn w:val="Normal"/>
    <w:qFormat/>
    <w:pPr>
      <w:widowControl w:val="false"/>
      <w:numPr>
        <w:ilvl w:val="0"/>
        <w:numId w:val="32"/>
      </w:numPr>
      <w:tabs>
        <w:tab w:val="clear" w:pos="720"/>
        <w:tab w:val="left" w:pos="1260" w:leader="none"/>
      </w:tabs>
      <w:spacing w:before="120" w:after="0"/>
      <w:ind w:left="0" w:firstLine="540"/>
      <w:jc w:val="both"/>
      <w:outlineLvl w:val="1"/>
    </w:pPr>
    <w:rPr>
      <w:spacing w:val="-2"/>
      <w:sz w:val="22"/>
      <w:szCs w:val="22"/>
    </w:rPr>
  </w:style>
  <w:style w:type="paragraph" w:styleId="Style22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113">
    <w:name w:val="абзац 11"/>
    <w:basedOn w:val="Style22"/>
    <w:qFormat/>
    <w:pPr>
      <w:widowControl w:val="false"/>
      <w:numPr>
        <w:ilvl w:val="0"/>
        <w:numId w:val="36"/>
      </w:numPr>
      <w:tabs>
        <w:tab w:val="left" w:pos="360" w:leader="none"/>
        <w:tab w:val="left" w:pos="720" w:leader="none"/>
        <w:tab w:val="left" w:pos="1620" w:leader="none"/>
      </w:tabs>
      <w:spacing w:before="120" w:after="0"/>
      <w:ind w:left="0" w:firstLine="360"/>
      <w:jc w:val="both"/>
    </w:pPr>
    <w:rPr>
      <w:sz w:val="24"/>
      <w:szCs w:val="24"/>
    </w:rPr>
  </w:style>
  <w:style w:type="paragraph" w:styleId="1111">
    <w:name w:val="абзац 111"/>
    <w:basedOn w:val="11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620" w:leader="none"/>
        <w:tab w:val="left" w:pos="2520" w:leader="none"/>
      </w:tabs>
      <w:ind w:left="2520" w:hanging="180"/>
    </w:pPr>
    <w:rPr/>
  </w:style>
  <w:style w:type="paragraph" w:styleId="Style23">
    <w:name w:val="формула"/>
    <w:basedOn w:val="112"/>
    <w:qFormat/>
    <w:pPr>
      <w:keepLines/>
      <w:numPr>
        <w:ilvl w:val="0"/>
        <w:numId w:val="0"/>
      </w:numPr>
      <w:ind w:firstLine="357"/>
      <w:jc w:val="center"/>
    </w:pPr>
    <w:rPr>
      <w:i/>
    </w:rPr>
  </w:style>
  <w:style w:type="paragraph" w:styleId="Style2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10 +заголовок"/>
    <w:basedOn w:val="Normal"/>
    <w:qFormat/>
    <w:pPr>
      <w:jc w:val="center"/>
    </w:pPr>
    <w:rPr>
      <w:rFonts w:ascii="Arial" w:hAnsi="Arial" w:cs="Arial"/>
      <w:b/>
      <w:bCs/>
    </w:rPr>
  </w:style>
  <w:style w:type="paragraph" w:styleId="13">
    <w:name w:val=" Знак1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46:00Z</dcterms:created>
  <dc:creator>Oleg</dc:creator>
  <dc:description/>
  <cp:keywords/>
  <dc:language>en-US</dc:language>
  <cp:lastModifiedBy>ump17</cp:lastModifiedBy>
  <cp:lastPrinted>2008-04-02T11:54:00Z</cp:lastPrinted>
  <dcterms:modified xsi:type="dcterms:W3CDTF">2008-04-04T09:58:00Z</dcterms:modified>
  <cp:revision>457</cp:revision>
  <dc:subject/>
  <dc:title>«УТВЕРЖДАЮ»</dc:title>
</cp:coreProperties>
</file>