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 xml:space="preserve">Извещение № </w:t>
      </w:r>
      <w:r>
        <w:rPr>
          <w:sz w:val="28"/>
          <w:lang w:val="en-US"/>
        </w:rPr>
        <w:t>14</w:t>
      </w:r>
      <w:r>
        <w:rPr>
          <w:sz w:val="28"/>
        </w:rPr>
        <w:t xml:space="preserve"> от  «</w:t>
      </w:r>
      <w:r>
        <w:rPr>
          <w:sz w:val="28"/>
          <w:lang w:val="en-US"/>
        </w:rPr>
        <w:t xml:space="preserve"> 07 </w:t>
      </w:r>
      <w:r>
        <w:rPr>
          <w:sz w:val="28"/>
        </w:rPr>
        <w:t>» апреля 2008</w:t>
      </w:r>
    </w:p>
    <w:p>
      <w:pPr>
        <w:pStyle w:val="Heading1"/>
        <w:rPr>
          <w:sz w:val="28"/>
        </w:rPr>
      </w:pPr>
      <w:r>
        <w:rPr>
          <w:sz w:val="28"/>
        </w:rPr>
        <w:t>о проведение запроса котировок</w:t>
      </w:r>
    </w:p>
    <w:p>
      <w:pPr>
        <w:pStyle w:val="3"/>
        <w:rPr/>
      </w:pPr>
      <w:r>
        <w:rPr/>
        <w:t>на услуги по оценке недвижимого имущества, принадлежащего муниципальному образованию г. Перм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rPr>
          <w:sz w:val="24"/>
        </w:rPr>
      </w:pPr>
      <w:r>
        <w:rPr>
          <w:sz w:val="24"/>
        </w:rPr>
        <w:t>Предмет закупки: услуги по оценке недвижимого имущества, принадлежащего муниципальному образованию г. Пермь включающие мероприятия, согласно таблице.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/>
      </w:pPr>
      <w:r>
        <w:rPr/>
        <w:t>Таблиц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Максимальная </w:t>
            </w: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</w:rPr>
              <w:t>тоимость услуг за единицу рублей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Организация оценки недвижимого имущества (отдельно стоящие здания с земельными участками) для определения рыночной стоимости с положительной рецензией саморегулируемых организаций оценщиков на оценочный отч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00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Место оказания услуг: департамент имущественных отношений администрации города Перми, ул. Сибирская,14, отдел приватизации, каб. 13.  </w:t>
      </w:r>
    </w:p>
    <w:p>
      <w:pPr>
        <w:pStyle w:val="TextBody"/>
        <w:rPr/>
      </w:pPr>
      <w:r>
        <w:rPr>
          <w:b/>
          <w:bCs/>
          <w:sz w:val="24"/>
        </w:rPr>
        <w:t>Сроки оказания услуг</w:t>
      </w:r>
      <w:r>
        <w:rPr>
          <w:sz w:val="24"/>
        </w:rPr>
        <w:t>: с момента получения технического задания 30 календарных дней, но не позднее 20.06.2008 и подписание сторонами акта приема-сдачи оказанных усл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>п</w:t>
      </w:r>
      <w:r>
        <w:rPr>
          <w:bCs/>
        </w:rPr>
        <w:t xml:space="preserve">редлагаемая претендентом стоимость услуг по оценке одного объекта недвижимого муниципального имущества (согласно таблице) должна быть указана в рублях с учетом </w:t>
      </w:r>
      <w:r>
        <w:rPr/>
        <w:t xml:space="preserve">стоимости оплаты услуг по рецензированию оценочных отчетов в саморегулируемой организации оценщиков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Лимит финансирования по муниципальному контракту составляет 120 000 (сто двадцать тысяч) рублей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 Пермь, ул. Сибирская, 14 каб. 34 (отдел финансового планирования и анализа),                тел. 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 с 9 час.              00 мин. 07 апреля 2008 года до 18 час. 00 мин. 16 апреля 2008 года (в приемные дни департамента: понедельник, вторник, четверг – с  9-00 до 13-00 и с 14-00 до 18-00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до 18 час. 00 мин 16 апреля 2008 года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>
          <w:bCs/>
        </w:rPr>
        <w:t xml:space="preserve">оплата предоставленных услуг будет произведена по безналичному расчету в соответствии с условиями муниципального контракта. 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: не ранее 5 дней и не позднее 20 дней с момента подписания протокол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</w: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/>
        <w:t>Л.А. Толмаче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8-04-04T15:47:00Z</cp:lastPrinted>
  <dcterms:modified xsi:type="dcterms:W3CDTF">2008-04-04T09:47:00Z</dcterms:modified>
  <cp:revision>44</cp:revision>
  <dc:subject/>
  <dc:title/>
</cp:coreProperties>
</file>