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25 от «08» апреля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провести  праздник «Веселый вальс», посвященный Дню Победы в рамках реализации проекта «Всей семьей в парк», согласно прилагаемой смете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(наименование, характеристики, количество (объем) товаров (работ, услуг), </w:t>
      </w: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товара (работы, услуги)______________________________________________________ ___________________________________________________________ рублей включает 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Мы обязуемся в случае принятия нашей котировочной заявки провести праздник «Веселый вальс»,посвященный Дню Победы в рамках реализации проекта «Всей семьей в парк» на условиях, указанных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3T03:44:00Z</dcterms:created>
  <dc:creator>1</dc:creator>
  <dc:description/>
  <cp:keywords/>
  <dc:language>en-US</dc:language>
  <cp:lastModifiedBy>АИР</cp:lastModifiedBy>
  <cp:lastPrinted>2008-04-03T19:14:00Z</cp:lastPrinted>
  <dcterms:modified xsi:type="dcterms:W3CDTF">2008-04-03T13:14:00Z</dcterms:modified>
  <cp:revision>9</cp:revision>
  <dc:subject/>
  <dc:title>Приложение № 1</dc:title>
</cp:coreProperties>
</file>