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6 от «08» апре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провести  праздник «Голубь мира», посвященный Дню Победы в рамках реализации проекта «Возьмемся за руки, друзья», согласно прилагаемой смете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ровести праздника «Голубь мира», посвященного Дню Победы в рамках реализации проекта «Возьмемся за руки, друзья»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АИР</cp:lastModifiedBy>
  <cp:lastPrinted>2008-04-03T19:15:00Z</cp:lastPrinted>
  <dcterms:modified xsi:type="dcterms:W3CDTF">2008-04-03T13:15:00Z</dcterms:modified>
  <cp:revision>11</cp:revision>
  <dc:subject/>
  <dc:title>Приложение № 1</dc:title>
</cp:coreProperties>
</file>